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五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7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4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8/29(</w:t>
            </w:r>
            <w:r>
              <w:rPr>
                <w:color w:val="FF0000"/>
              </w:rPr>
              <w:t>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新生歡迎會</w:t>
            </w:r>
            <w:r>
              <w:rPr/>
              <w:br/>
            </w:r>
            <w:r>
              <w:rPr/>
              <w:t>友善校園週活動</w:t>
            </w:r>
            <w:r>
              <w:rPr/>
              <w:t>(</w:t>
            </w:r>
            <w:r>
              <w:rPr/>
              <w:t>紫錐花運動反毒、反詐騙等宣導</w:t>
            </w:r>
            <w:r>
              <w:rPr/>
              <w:t>)</w:t>
              <w:br/>
              <w:t>9/2(</w:t>
            </w:r>
            <w:r>
              <w:rPr/>
              <w:t>五</w:t>
            </w:r>
            <w:r>
              <w:rPr/>
              <w:t>)</w:t>
            </w:r>
            <w:r>
              <w:rPr/>
              <w:t>環境教育：清淨家園社區服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自然饗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貝殼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電腦賣果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Is Smart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與數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位小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位小數與大小比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觀測太陽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天中太陽位置的變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嗨！臺灣你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認識我們的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壹、動手玩創意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天生好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98480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984806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樂樂棒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嶄新的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環境新鮮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恭敬有禮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話的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9(</w:t>
            </w:r>
            <w:r>
              <w:rPr/>
              <w:t>五</w:t>
            </w:r>
            <w:r>
              <w:rPr/>
              <w:t>)</w:t>
            </w:r>
            <w:r>
              <w:rPr/>
              <w:t>國民體育日</w:t>
            </w:r>
            <w:r>
              <w:rPr>
                <w:color w:val="FF0000"/>
              </w:rPr>
              <w:t>9/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雙週社團活動開始</w:t>
            </w:r>
            <w:r>
              <w:rPr>
                <w:color w:val="FF0000"/>
              </w:rPr>
              <w:t>9/10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連假補行上班上課</w:t>
            </w:r>
            <w:r>
              <w:rPr>
                <w:rFonts w:eastAsia="Times New Roman"/>
                <w:color w:val="FF0000"/>
              </w:rPr>
              <w:t xml:space="preserve">               </w:t>
            </w:r>
            <w:r>
              <w:rPr>
                <w:color w:val="FF0000"/>
              </w:rPr>
              <w:t>家庭訪問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自然饗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湖邊散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電腦賣果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Is Smart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ulture &amp; Festivals ─ Happy Moon Festival!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與數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位小數的加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位小數的整數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和小數的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天中太陽位置的變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嗨！臺灣你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認識我們的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天生好手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98480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984806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樂樂棒球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嶄新的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環境適應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你我做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14(</w:t>
            </w:r>
            <w:r>
              <w:rPr/>
              <w:t>三</w:t>
            </w:r>
            <w:r>
              <w:rPr/>
              <w:t>)</w:t>
            </w:r>
            <w:r>
              <w:rPr/>
              <w:t>課間活動疏散演練</w:t>
            </w:r>
            <w:r>
              <w:rPr/>
              <w:br/>
            </w:r>
            <w:r>
              <w:rPr>
                <w:color w:val="FF0000"/>
              </w:rPr>
              <w:t>9/15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放假一日</w:t>
            </w:r>
            <w:r>
              <w:rPr>
                <w:rFonts w:eastAsia="Times New Roman"/>
                <w:color w:val="FF0000"/>
              </w:rPr>
              <w:t xml:space="preserve">                           </w:t>
            </w:r>
            <w:r>
              <w:rPr>
                <w:color w:val="FF0000"/>
              </w:rPr>
              <w:t>9/1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調整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自然饗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一池子的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電腦賣果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He Is Smart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因數與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因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因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年中太陽位置的變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嗨！臺灣你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海洋中的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動手玩創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我生長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足下乾坤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嶄新的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環境適應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藥物濫用防制宣導（反毒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21(</w:t>
            </w:r>
            <w:r>
              <w:rPr/>
              <w:t>三</w:t>
            </w:r>
            <w:r>
              <w:rPr/>
              <w:t>)</w:t>
            </w:r>
            <w:r>
              <w:rPr/>
              <w:t>國家防災日地震避難演練</w:t>
            </w:r>
            <w:r>
              <w:rPr>
                <w:color w:val="FF0000"/>
              </w:rPr>
              <w:t>9/22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梅校長故事花園開始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9/24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班親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親職教育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自然饗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黑白間的光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神奇的電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因數與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判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2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年中太陽位置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嗨！臺灣你好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海洋中的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動手玩創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我生長的地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足下乾坤、</w:t>
            </w: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穩紮穩打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家防災日地震避難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ascii="新細明體;PMingLiU" w:hAnsi="新細明體;PMingLiU" w:cs="DFBiaoSongStd-W4;Arial Unicode MS"/>
                <w:color w:val="000000"/>
                <w:kern w:val="0"/>
                <w:sz w:val="20"/>
                <w:szCs w:val="20"/>
              </w:rPr>
              <w:t>健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保護你我做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/>
              <w:t>9/27</w:t>
            </w:r>
            <w:r>
              <w:rPr/>
              <w:t>〈二〉教師節敬師活動</w:t>
            </w:r>
            <w:r>
              <w:rPr/>
              <w:br/>
            </w:r>
            <w:r>
              <w:rPr>
                <w:color w:val="FF0000"/>
              </w:rPr>
              <w:t>10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辦理國語文競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自然饗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神奇的電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最大公因數與最小公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大公因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小公倍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、觀測太陽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太陽與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 臺灣的自然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山海之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動手玩創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環保你我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穩紮穩打、</w:t>
            </w: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捷泳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多元的角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角色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孩當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4(</w:t>
            </w:r>
            <w:r>
              <w:rPr/>
              <w:t>二</w:t>
            </w:r>
            <w:r>
              <w:rPr/>
              <w:t>)</w:t>
            </w:r>
            <w:r>
              <w:rPr/>
              <w:t>家長代表大會、家長委員會議</w:t>
            </w:r>
            <w:r>
              <w:rPr/>
              <w:br/>
              <w:t>10</w:t>
            </w:r>
            <w:r>
              <w:rPr/>
              <w:t>月生命教育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生活情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棉花上的沉睡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神奇的電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I Feel Sad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最大公因數與最小公倍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構造和功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 臺灣的自然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山海之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動手玩創意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環保你我他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捷泳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多元的角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角色新發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護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10(</w:t>
            </w:r>
            <w:r>
              <w:rPr/>
              <w:t>一</w:t>
            </w:r>
            <w:r>
              <w:rPr/>
              <w:t>)</w:t>
            </w:r>
            <w:r>
              <w:rPr/>
              <w:t>國慶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生活情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課書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現代的電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面圖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角形的邊長關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角形的內角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是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0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構造和功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 臺灣的自然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氣候變奏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化身劇作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事故傷害放大鏡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多元的角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做好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刻板印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生活情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七課幸福的味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行行出狀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作田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平面圖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邊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邊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扇形與圓心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構造和功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 臺灣的自然環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生活的泉源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化身劇作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平安去郊遊、</w:t>
            </w: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家庭休閒活動日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多元的角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做好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刻板印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犯罪被害人保護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生活情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行行出狀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作田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Day Is Today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多位數的乘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位數的乘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位數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繁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臺灣遠古的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追尋臺灣遠古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DIY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跑跳變化多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多元的角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三做好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護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1/2-3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期中評量</w:t>
            </w:r>
            <w:r>
              <w:rPr>
                <w:color w:val="FF0000"/>
              </w:rPr>
              <w:br/>
              <w:t>11/4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一年級國數闖關評量</w:t>
            </w:r>
            <w:r>
              <w:rPr>
                <w:rFonts w:eastAsia="Times New Roman"/>
                <w:color w:val="FF0000"/>
              </w:rPr>
              <w:t xml:space="preserve">                   </w:t>
            </w:r>
            <w:r>
              <w:rPr>
                <w:color w:val="FF0000"/>
              </w:rPr>
              <w:t>全國能源教育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一樣的房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行行出狀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作田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Day Is Today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一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植物的奧祕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植物的特徵和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臺灣遠古的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追尋臺灣遠古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創意偶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DIY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接力大贏家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人際高峰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特質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律負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主小達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1/9-10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一年級期中紙筆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八課古今西湖詩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行行出狀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Day Is Today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擴分、約分和通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擴分和等值分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約分和等值分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臺灣遠古的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悠遊臺灣史前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偶戲賞析大解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跳高有妙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大發現</w:t>
            </w:r>
          </w:p>
          <w:p>
            <w:pPr>
              <w:pStyle w:val="Normal"/>
              <w:jc w:val="center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健體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98480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護自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九課擅長推理的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臺灣 美麗的海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擴分、約分和通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通分和分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物質受熱後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臺灣遠古的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探訪臺灣原住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 偶戲賞析大解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獨特的自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人際高峰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有效溝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邁向成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1/25(</w:t>
            </w:r>
            <w:r>
              <w:rPr/>
              <w:t>五</w:t>
            </w:r>
            <w:r>
              <w:rPr/>
              <w:t>)</w:t>
            </w:r>
            <w:r>
              <w:rPr/>
              <w:t>全校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課米龍糞金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臺灣 美麗的海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七、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異分母分數的加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異分母分數的加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異分母分數的減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熱的傳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臺灣遠古的故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探訪臺灣原住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咚得隆咚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珍愛自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預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邁向成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2/3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運動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敏銳觀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臺灣 美麗的海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 Is Talking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七、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異分母分數的加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熱的傳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大航海時代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來到福爾摩沙的紅毛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咚得隆咚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珍愛自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動會預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(1-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年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惜福感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謝謝你們對我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2/6(</w:t>
            </w:r>
            <w:r>
              <w:rPr/>
              <w:t>二</w:t>
            </w:r>
            <w:r>
              <w:rPr/>
              <w:t>)</w:t>
            </w:r>
            <w:r>
              <w:rPr/>
              <w:t>世界人權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開拓視野的觀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草鞋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平行四邊形的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角形的面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熱對物質的影響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保溫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大航海時代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臺灣的明鄭時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咱的家鄉咱的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熱情啦啦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 人際高峰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有效溝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幸福分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讓愛飛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二課讓我做你的眼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草鞋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24" w:after="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梯形的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8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面積公式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唐山過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開墾拓荒建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咱的家鄉咱的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舞動線條的精靈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了解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新年展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讓愛飛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三課一萬五千元的學生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草鞋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則運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乘除計算規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則混合計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唐山過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開墾拓荒建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樂思泉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以色列歡樂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了解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尋找家庭暴力線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讓愛飛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四課誰該被派去非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美麗的寶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at Time Do You Go to Bed?</w:t>
            </w:r>
          </w:p>
          <w:p>
            <w:pPr>
              <w:pStyle w:val="Normal"/>
              <w:spacing w:lineRule="exact" w:line="240" w:before="24" w:after="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則運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乘法對加減法的分配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氧化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唐山過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移墾社會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樂思泉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踢毽樂趣多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動一了解與尊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尋找家庭暴力線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(</w:t>
            </w:r>
            <w:r>
              <w:rPr/>
              <w:t>日</w:t>
            </w:r>
            <w:r>
              <w:rPr/>
              <w:t>)</w:t>
            </w:r>
            <w:r>
              <w:rPr/>
              <w:t>元旦放假</w:t>
            </w:r>
            <w:r>
              <w:rPr/>
              <w:br/>
              <w:t>1/2(</w:t>
            </w:r>
            <w:r>
              <w:rPr/>
              <w:t>一</w:t>
            </w:r>
            <w:r>
              <w:rPr/>
              <w:t>)</w:t>
            </w:r>
            <w:r>
              <w:rPr/>
              <w:t>元旦補假</w:t>
            </w:r>
            <w:r>
              <w:rPr/>
              <w:br/>
              <w:t>1/6(</w:t>
            </w:r>
            <w:r>
              <w:rPr/>
              <w:t>五</w:t>
            </w:r>
            <w:r>
              <w:rPr/>
              <w:t>)</w:t>
            </w:r>
            <w:r>
              <w:rPr/>
              <w:t>校長小客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讓愛飛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唸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電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線對稱圖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線對稱圖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對稱點、對稱角、對稱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氧化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唐山過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移墾社會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音樂百寶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當心傳染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相處之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特殊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障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/13.16(</w:t>
            </w:r>
            <w:r>
              <w:rPr>
                <w:color w:val="FF0000"/>
              </w:rPr>
              <w:t>五、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期末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煙會說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來唱節日的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年節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24" w:after="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線對稱圖形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常見的線對稱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空氣與燃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燃燒與滅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臺灣傳統社會與文化的形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傳統社會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音樂百寶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醫療服務觀測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相處之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特殊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障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9 (</w:t>
            </w:r>
            <w:r>
              <w:rPr/>
              <w:t>四</w:t>
            </w:r>
            <w:r>
              <w:rPr/>
              <w:t>)</w:t>
            </w:r>
            <w:r>
              <w:rPr/>
              <w:t>休業式</w:t>
            </w:r>
            <w:r>
              <w:rPr/>
              <w:br/>
              <w:t>1/20 (</w:t>
            </w:r>
            <w:r>
              <w:rPr/>
              <w:t>五</w:t>
            </w:r>
            <w:r>
              <w:rPr/>
              <w:t>)</w:t>
            </w:r>
            <w:r>
              <w:rPr/>
              <w:t>寒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總複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【資訊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趣味的話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exact" w:line="240" w:before="24" w:after="0"/>
              <w:ind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二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  <w:br/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燃燒與滅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臺灣傳統社會與文化的形成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傳統文化的展現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參、音樂人生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音樂百寶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醫療消費有一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多為對方想一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相處之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特殊教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障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五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7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2/13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紫錐花運動暨友善校園週活動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  <w:r>
              <w:rPr>
                <w:color w:val="FF0000"/>
              </w:rPr>
              <w:t>2/17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清淨家園社區服務</w:t>
            </w:r>
            <w:r>
              <w:rPr>
                <w:color w:val="FF0000"/>
              </w:rPr>
              <w:br/>
              <w:t>2/18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補行上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放眼天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美麗的溫哥華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捏麵尪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e Noodles Smell Good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大單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公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星星與星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清末現代化的開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圖紋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排球你我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我們這一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謝你的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開始收家長會費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>畢業旅行暫</w:t>
            </w:r>
            <w:r>
              <w:rPr>
                <w:color w:val="FF6600"/>
              </w:rPr>
              <w:br/>
            </w:r>
            <w:r>
              <w:rPr>
                <w:color w:val="FF0000"/>
              </w:rPr>
              <w:t>梅校長故事花園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放眼天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從空中看地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捏麵尪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e Noodles Smell Good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活中的大單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公畝、公頃和平方公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一、璀璨的星空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星座盤觀測星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清末現代化的開端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圖紋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排球你我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我們這一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謝你的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關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行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2/27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調整放假</w:t>
            </w:r>
            <w:r>
              <w:rPr>
                <w:color w:val="FF0000"/>
              </w:rPr>
              <w:br/>
              <w:t>2/28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放假</w:t>
            </w:r>
            <w:r>
              <w:rPr>
                <w:color w:val="FF0000"/>
              </w:rPr>
              <w:br/>
            </w:r>
            <w:r>
              <w:rPr>
                <w:color w:val="FF6600"/>
              </w:rPr>
              <w:t>畢業旅行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放眼天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歡慶節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一課　捏麵尪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The Noodles Smell Good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帶分數乘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乘以分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璀璨的星空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星座盤觀測星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外力衝擊與現代化建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繪畫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我們這一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感謝你的愛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活動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的互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誠實信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防災演練說明會議</w:t>
            </w:r>
            <w:r>
              <w:rPr>
                <w:color w:val="000000"/>
              </w:rPr>
              <w:br/>
              <w:t>3/8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3/10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六年級畢業旅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放眼天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課我眼中的東方之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迎媽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se Cap Is This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數乘以分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璀璨的星空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星座盤觀測星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單元清末現代化的建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外力衝擊與現代化建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繪畫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我們這一家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良好的互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展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1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校園防災複合式演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壹單元放眼天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一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迎媽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se Cap Is This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3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方公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一、璀璨的星空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尋找北極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英勇的抗日事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漫畫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籃球高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園複合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防災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DFBiaoSongStd-W4;Arial Unicode MS"/>
                <w:color w:val="000000"/>
                <w:kern w:val="0"/>
                <w:sz w:val="20"/>
                <w:szCs w:val="20"/>
              </w:rPr>
              <w:t>健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球好公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想像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課從想像的鏡子看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二課　迎媽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Whose Cap Is This?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Culture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estivals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t’s Go Egg Hunting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複合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水溶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溶解在水中的物質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日本的治臺措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藝術就在你身邊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漫畫與生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溝通的藝術</w:t>
            </w: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br/>
              <w:t>2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家庭危機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命樂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　生命組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地球好公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1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太昌夢想家成果分享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想像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課羅伯特換腦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一、民間的傳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4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水溶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日本的治臺措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「戲」 說從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跑走好體能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生命樂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　生命組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侵防治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該怎麼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辦理全縣教學卓越決審</w:t>
            </w:r>
            <w:r>
              <w:rPr>
                <w:color w:val="000000"/>
              </w:rPr>
              <w:br/>
              <w:t>4/3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民族掃墓節補假</w:t>
            </w:r>
            <w:r>
              <w:rPr>
                <w:color w:val="000000"/>
              </w:rPr>
              <w:br/>
              <w:t>4/4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放假</w:t>
            </w:r>
            <w:r>
              <w:rPr>
                <w:color w:val="000000"/>
              </w:rPr>
              <w:br/>
              <w:t>4/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活動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班際體育競賽</w:t>
            </w:r>
            <w:r>
              <w:rPr>
                <w:color w:val="000000"/>
              </w:rPr>
              <w:t>(1-6</w:t>
            </w:r>
            <w:r>
              <w:rPr>
                <w:color w:val="000000"/>
              </w:rPr>
              <w:t>年級</w:t>
            </w:r>
            <w:r>
              <w:rPr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想像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七課宮崎駿的想像之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毋通予人煩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安全囥第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四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容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液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不規則物體的體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水溶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殖民統治下的臺灣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「戲」 說從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跳遠小飛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班際體育競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健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尊重關懷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職業領航員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品德深耕研習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校務問題討論</w:t>
            </w:r>
            <w:r>
              <w:rPr>
                <w:color w:val="000000"/>
              </w:rPr>
              <w:t>2</w:t>
              <w:br/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課發會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貳單元想像世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毋通予人煩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安全囥第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 Where Are You Going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間的計算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時、分和秒的乘除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日和時的乘除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解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水溶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溶液的酸鹼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日本統治下的臺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殖民統治下的臺灣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戲劇造形百寶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跳遠小飛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樂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成長協奏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檳榔防制宣導（口腔癌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班級模範生選舉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4/19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4/2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期中評量</w:t>
            </w:r>
            <w:r>
              <w:rPr>
                <w:color w:val="000000"/>
              </w:rPr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鐵道風景戳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毋通予人煩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三課　安全囥第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 Where Are You Going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一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二、水溶液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水溶液的導電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光復後的政治與經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戲劇造形百寶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壘球投擲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命樂章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成長協奏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侵防治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~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該怎麼做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28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1-5</w:t>
            </w:r>
            <w:r>
              <w:rPr>
                <w:color w:val="000000"/>
              </w:rPr>
              <w:t>年級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五月˙風箏˙少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二、毋通予人煩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3 Where Are You Going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展開圖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長方體和正方體的表面積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動物大觀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光復後的社會與文化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話說傳統、「戲」往開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跳出變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社區大發現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  <w:r>
              <w:rPr>
                <w:rFonts w:cs="新細明體;PMingLiU" w:ascii="新細明體;PMingLiU" w:hAnsi="新細明體;PMingLiU"/>
                <w:color w:val="7030A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健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拒絕家暴勇敢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3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學力檢核</w:t>
            </w:r>
            <w:r>
              <w:rPr>
                <w:color w:val="FF0000"/>
              </w:rPr>
              <w:br/>
              <w:t>5/1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票選職級課務委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九課給女兒的一封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好鼻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六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簡單複合形體的表面積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動物大觀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繁殖和育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中華民國時期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我們的政府與人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話說傳統、「戲」往開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生長你我他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我們同在一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調色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孝親尊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愛要大聲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9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-5/10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新生報到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5/12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家庭教育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課憨孫耶，好去睏啊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好鼻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乘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乘以小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乘以小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動物大觀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繁殖和育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聚落類型與生活差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搖籃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飲食小專家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愛的學習體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拒絕家暴勇敢說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/1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補行上班</w:t>
            </w:r>
            <w:r>
              <w:rPr>
                <w:color w:val="FF0000"/>
              </w:rPr>
              <w:t>5/1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105</w:t>
            </w:r>
            <w:r>
              <w:rPr>
                <w:color w:val="FF0000"/>
              </w:rPr>
              <w:t>學年度教科書評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！流星的故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四課　好鼻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4 What Do You See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七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的乘除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整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7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除以整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動物大觀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求生之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聚落的演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搖籃曲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拳擊有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我們同在一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交響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母親節感恩會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參單元作家與作品──親情點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動物的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 You Have Any Lamps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八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符號代表數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有符號代表數的加減算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含有符號代表數的乘除算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三、動物大觀園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物的二級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聚落與人口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臺灣人口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傳唱藝術瑰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荷里皮波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讓我們同在一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族群交響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母親節感恩會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5/29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調整放假</w:t>
            </w:r>
            <w:r>
              <w:rPr>
                <w:color w:val="FF0000"/>
              </w:rPr>
              <w:br/>
              <w:t>5/30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生命之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二課誕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動物的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 You Have Any Lamps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與百分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比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9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百分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防鏽與食品保存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區域的形成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傳唱藝術瑰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生病的地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環境汙染面面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險為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居安思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團隊合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治鄉長選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6/5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發職級課務調查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國小縣長獎頒獎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暫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書香閱讀認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生命之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三課用手指舞出動人的交響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第五課　動物的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Do You Have Any Lamps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率與百分率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百分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應用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折扣與加成問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防鏽與食品保存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北中南東看臺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自然的吟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環境汙染面面觀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險為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居安思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飛更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/16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畢業生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超越自我活動及餐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生命之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十四課永遠不會太晚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三、用心來感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單元活動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體的分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柱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錐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防鏽與食品保存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品保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五單元 臺灣的區域與交通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三課寶島行透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海洋教育</w:t>
            </w:r>
            <w:r>
              <w:rPr>
                <w:rFonts w:ascii="新細明體;PMingLiU" w:hAnsi="新細明體;PMingLiU" w:cs="新細明體;PMingLiU"/>
                <w:color w:val="984806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自然的吟唱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關懷老年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險為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一居安思危、活動二臨危不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飛更遠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6/21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畢業典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肆單元生命之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整活動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唸謠、來唱節日的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風吹、迎媽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十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立體形體的頂點、邊、面的數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球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四、防鏽與食品保存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品保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生活大不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一課生活的轉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參、音樂的禮讚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動物狂歡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關懷老年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險為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臨危不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睡美人的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6/23.2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 1-5</w:t>
            </w:r>
            <w:r>
              <w:rPr>
                <w:color w:val="FF0000"/>
              </w:rPr>
              <w:t>年級期末評量</w:t>
            </w: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休業式、期末校務會議</w:t>
            </w:r>
            <w:r>
              <w:rPr>
                <w:rFonts w:eastAsia="Times New Roman"/>
                <w:color w:val="FF0000"/>
              </w:rPr>
              <w:t xml:space="preserve">  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各學年上傳性平、生命教育、品德教育、環境教育成果</w:t>
            </w:r>
            <w:r>
              <w:rPr>
                <w:color w:val="FF0000"/>
              </w:rPr>
              <w:br/>
              <w:t>7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暑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閱讀樂園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我會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NZ"/>
              </w:rPr>
              <w:t>趣味的話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綜合與應用（二）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布題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食品保存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六單元生活大不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二課多采多姿的藝術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動物狂歡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79646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資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D0D0D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  <w:t>健康檢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第四單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化險為夷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活動二臨危不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  <w:szCs w:val="20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睡美人的春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  <w:r>
              <w:rPr>
                <w:rFonts w:cs="新細明體;PMingLiU" w:ascii="新細明體;PMingLiU" w:hAnsi="新細明體;PMingLiU"/>
                <w:color w:val="0070C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發展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頁尾 字元"/>
    <w:basedOn w:val="Style13"/>
    <w:qFormat/>
    <w:rPr>
      <w:kern w:val="2"/>
    </w:rPr>
  </w:style>
  <w:style w:type="character" w:styleId="Style16">
    <w:name w:val="頁首 字元"/>
    <w:basedOn w:val="Style13"/>
    <w:qFormat/>
    <w:rPr>
      <w:kern w:val="2"/>
    </w:rPr>
  </w:style>
  <w:style w:type="character" w:styleId="PageNumber">
    <w:name w:val="Page Number"/>
    <w:basedOn w:val="Style13"/>
    <w:rPr/>
  </w:style>
  <w:style w:type="character" w:styleId="Style17">
    <w:name w:val="純文字 字元"/>
    <w:basedOn w:val="Style1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文字 字元"/>
    <w:basedOn w:val="Style13"/>
    <w:qFormat/>
    <w:rPr>
      <w:kern w:val="2"/>
      <w:sz w:val="24"/>
      <w:szCs w:val="24"/>
    </w:rPr>
  </w:style>
  <w:style w:type="character" w:styleId="2">
    <w:name w:val="本文 2 字元"/>
    <w:basedOn w:val="Style13"/>
    <w:qFormat/>
    <w:rPr>
      <w:kern w:val="2"/>
      <w:sz w:val="24"/>
      <w:szCs w:val="24"/>
    </w:rPr>
  </w:style>
  <w:style w:type="character" w:styleId="Style19">
    <w:name w:val="註釋標題 字元"/>
    <w:basedOn w:val="Style13"/>
    <w:qFormat/>
    <w:rPr>
      <w:kern w:val="2"/>
      <w:sz w:val="24"/>
      <w:szCs w:val="24"/>
    </w:rPr>
  </w:style>
  <w:style w:type="character" w:styleId="HTML">
    <w:name w:val="HTML 預設格式 字元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標題 2 字元"/>
    <w:basedOn w:val="Style13"/>
    <w:qFormat/>
    <w:rPr>
      <w:rFonts w:ascii="Arial" w:hAnsi="Arial" w:cs="Arial"/>
      <w:kern w:val="2"/>
      <w:sz w:val="28"/>
      <w:szCs w:val="36"/>
    </w:rPr>
  </w:style>
  <w:style w:type="character" w:styleId="1">
    <w:name w:val="頁首 字元1"/>
    <w:basedOn w:val="Style13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3">
    <w:name w:val="2.表頭文字"/>
    <w:basedOn w:val="Normal"/>
    <w:qFormat/>
    <w:pPr>
      <w:jc w:val="center"/>
    </w:pPr>
    <w:rPr>
      <w:rFonts w:eastAsia="華康中圓體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29T08:57:00Z</dcterms:modified>
  <cp:revision>64</cp:revision>
  <dc:subject/>
  <dc:title>花蓮縣國民中小學九年一貫課程計畫審查要點</dc:title>
</cp:coreProperties>
</file>