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國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年級教師群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能欣賞並朗讀課文或文學作品，感受課文之美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能用完整的語句表達情感與想法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配合識字教學，用正確的硬筆字寫作業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能掌握詩歌的基本閱讀技巧，流利朗讀課文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能和同學分享閱讀課文的心得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課文大意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能從閱讀的課文中，培養分析歸納文章結構的能力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從課文結構圖中，培養歸納課文重點的能力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從各種文體的課文中了解文體的特點與異同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能分辨、欣賞並運用課文中的修辭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/29~9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運用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時間是什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詩歌朗讀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時間的特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說出時間的特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敘述自己在不同的時刻，對時間的不同感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和同學分享自己覺得時間像什麼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例句，練習照樣寫短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很」、「太」、「實在」等語詞加強句子的語氣，並加長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一會兒……一會兒……」的句型來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他人與自己意見不同時，仍能理性的溝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並體會文章中解決問題的過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/5~9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運用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神奇鐘錶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愛惜時間的重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說出自己在哪些時候會覺得時間太短，哪些時候會覺得時間太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敘述自己利用時間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練習用「一……就……」的句型照樣寫句子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自從有了……再也不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趁……不然……就……」來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掌握筆畫、筆順及形體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並體會文章中解決問題的過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/12~9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運用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明天再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「今日事、今日畢」的意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和同學分享愛惜時間的經驗和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和同學分享自己因為浪費時間而得到教訓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終於」、「提醒」、「歡天喜地」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練習用「……才能……」、「只要……就……」來造句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自己的時間計畫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中認識國語文的優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/19~9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運用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提早五分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「事先計畫與提早準備」的優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如何安排一天的時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和同學分享自己善用時間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事先計畫與提早準備的優點，並分享自己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書信的格式並加以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練習用「……使……」、「總是……因此……」等句型來造句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標點符號的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習作進行短文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他人與自己意見不同時，仍能理性的溝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掌握筆畫、筆順及形體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楷書偏旁組合時變化的搭配要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短文寫出自己身邊的人、事、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/26~9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運用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說話指導──練習轉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注意聆聽別人說的話，進而掌握轉告的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轉告別人請託的事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標點符號──刪節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刪節號使用的時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讀一讀例句，領會刪節號的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自己運用刪節號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段落指導──認識段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了解段落的定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了解自然段和意義段的不同表達形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指導──和「時間」有關的語詞及名言佳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讀一讀課本上的例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說出相關名言佳句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運用於作文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/3~10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品德故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不賣馬的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庾亮不賣馬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生活中常見的禁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自己對這些禁忌的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不但不……還……」、「如果……不就……」等句型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具體的描寫來表達情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並體會文章中解決問題的過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中認識國語文的優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/10~10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品德故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老榕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感恩的重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觀察課文情境圖，試說圖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身周遭要感謝的人或事，以及感謝的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難怪……總是……」、「要不是……哪能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概括形容與具體形容的不同表達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/17~10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品德故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王子的耳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內容的角色特點及可學習的品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出自己曾經看過仁慈或寬恕的故事，並說明故事內容，以及結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照樣寫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……於是……」、「不管……都會……」的句型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考課文中的描述，練習表情和動作的描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一篇簡短的劇本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/24~10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品德故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朗讀指導──認識表達語氣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如何根據標點符號，判斷句子的語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示範如何配合句號、問號，念出句子的語氣，並請兒童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驚嘆號的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示範祈使句的表達方式，並請兒童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歸納：影響語氣的因素，包括標點符號以及句子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指導──用「結構圖」整理課文內容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讀一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照步驟，對照左頁的圖像，指導兒童了解整理內容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自己找一篇學過的課文，練習以圖像整理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/31~1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河豚學本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這則故事的「原因」、「經過」、「結果」各包含哪些段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自己學習本事的態度與阿光有什麼一樣或不一樣的地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抓住重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文章的寫作技巧或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/7~11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走進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世界上的海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所描述的各種「海洋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說出對海洋、森林、沙漠、天空的感覺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疊字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詩句，練習仿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描寫顏色及聲音的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童詩，並能練習組合童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各種簡單的方式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/14~11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走進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大自然的雕刻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所說明的風刀和水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曾見過的大自然雕刻或風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和同學分享自己的大自然旅遊經驗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語詞，練習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描寫大自然景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本文「總說、分說、結語」三部分來說明主題的寫作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/21~11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走進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月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所描述「月世界」的景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曾見過的特殊地形景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和同學分享自己拜訪大自然的感受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「連……都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譬喻技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會自己提問，自己回答的方法，幫助自己理解文章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各種簡單的方式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/28~1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走進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看海豚跳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所描述海豚跳舞的情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說出自己曾見過的離島風光和鯨豚知識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「越……越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想像力形容景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寫作遊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抓住重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各種不同表述方式的文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知道寫作的步驟，如：從蒐集材料到審題、立意、選材及安排段落、組織成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/5~12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走進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認識記敘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語句，並解釋語句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記敘文的主要內容及要素，並以課文為範例解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根據「月世界」一文，進行課文分析與景物敘寫的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鼓勵兒童根據其他課文或報紙，進行分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寫作指導──認識說明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語句，並解釋語句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兒童試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講解說明文的寫作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「大自然的雕刻家」為例，進行課文分析與舉例的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依據兩篇文章的表述方式，辨別文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認識標點符號──夾注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語句，並解釋語句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兒童試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講解夾注號的使用方式及時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運用夾注號來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/12~12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民俗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客家擂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客家擂茶的做法及文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說出某些事物因為時代的轉變，現代的樣子、形式或用意，和它原來的都不太一樣的例子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「每次……都會……」、「……居然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「我最喜歡的童玩」為題，完成寫作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中認識國語文的優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/19~1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民俗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秋千上的婚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魯凱族婚禮的精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說出自己參加婚禮或節慶的故事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子，練習仿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「越……代表……越……」、「先……再……」的句型來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抓住重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掌握筆畫、筆順及形體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不同表述方式的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/26~12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民俗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小鎮風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內容，發掘鹿港的風物景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介紹家鄉的名勝古蹟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對偶修辭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「如果……請……」的句型來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掌握筆畫、筆順及形體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各種簡單的方式練習寫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不同表述方式的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/2~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民俗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說話指導──看照片說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語句，並解釋語句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了解上臺說一段相片故事時，所需要注意的事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根據範例的說話內容，進行分析與舉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鼓勵兒童依照課文指導，回家後，找一張照片，準備上臺說話的資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分組進行兒童間的照片故事分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句子──表達原因和結果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解釋因果句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「前因後果」的因果句，可以先讓兒童讀完例句再統整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「前果後因」的因果句，可以先讓兒童讀完例句再統整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鼓勵兒童發表所知道的因果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從學過的課文中，找出兩個因果例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應用工具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發表遇到不認識的字、詞或成語時，可以運用的方法（自由發表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閱讀工具書的種類，並且加以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如何運用工具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實例說明工具書的差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數位化字辭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利用工具書，養成自我解決問題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/9~1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一樣的年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所知道的年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自己讀完本文後，對於中、日、泰三個國家的年俗有什麼新的認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為標題加上形容語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中認識不同文化的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文章的寫作技巧或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/16~1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討論全冊各單元總說及情境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顧各單元的意涵及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較難的生字及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句型，並比較其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整理各課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各類文體之特點及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整理各課語文花園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抓住重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掌握筆畫、筆順及形體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不同表述方式的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文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年級教師群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能欣賞並朗讀課文或文學作品，感受課文之美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能用完整的語句表達情感與想法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配合識字教學，用正確的硬筆字寫作業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能掌握詩歌的基本閱讀技巧，流利朗讀課文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能和同學分享閱讀課文的心得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課文大意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能從閱讀的課文中，培養分析歸納文章結構的能力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能從課文結構圖中，培養歸納課文重點的能力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能從各種文體的課文中了解文體的特點與異同。</w:t>
      </w:r>
    </w:p>
    <w:p>
      <w:pPr>
        <w:pStyle w:val="Normal"/>
        <w:spacing w:lineRule="atLeast" w:line="0"/>
        <w:ind w:firstLine="7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能分辨、欣賞並運用課文中的修辭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13~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人物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聖桑和動物狂歡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詩歌朗讀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認識詩中所介紹的聖桑及「動物狂歡節」樂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聽到音樂的感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讀過的詩或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和同學分享喜愛的樂曲、音樂家的生平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仿照本課句式，寫出短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接寫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抓住重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文章的寫作技巧或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0~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人物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發現微生物的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引導兒童了解雷文霍克勤奮不懈的研究精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雷文霍克的生平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其他科學家的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直到……才……」、「雖然……還是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根據課文大意製作人物簡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500-1,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並體會文章中解決問題的過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觀察周圍事物，並寫下重點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7~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人物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小小願望能實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：只要願意付出，連擺地攤的小姐姐都可以改造世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臺灣「少女公益慈善家」沈芯菱的故事或報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蒐集來的，身邊小人物的感人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再……也……」、「一直……卻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本課的語詞進行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他人優美的表達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6~3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人物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用膝蓋跳舞的女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郭韋齊樂觀面對生活的精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生病不舒服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去看表演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身障人士的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練習用「為了……只好……」、「慢慢的……像……都……」等句型來造句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運用本課並列句子的寫作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依照提示，擴寫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描寫人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500-1,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觀察與思考的寫作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13~3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人物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標點符號──間隔號、破折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默讀間隔號、破折號的使用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朗讀例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思考每個例句的意義，並觀察間隔號、破折號的使用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寫作指導──句子擴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默讀本大題的說明，並請兒童發表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依序朗讀各擴寫後的句子，並與前一句對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指出擴寫後增加的文句，再與說明文字對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鼓勵兒童依說明口頭擴寫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閱讀指導──怎樣閱讀報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準備：教師準備標題清楚、圖片大的報紙頭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起動機：教師引導兒童發表看報紙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默讀統整活動本大題的說明，並請兒童發表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依本大題所舉報導，進行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指出自己或各組準備的報紙某一版，裡面的「標題」、「副標題」、「導言」、「新聞內容」，並加以標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加以統整複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各種簡單的方式練習寫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20~3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有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一件外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體會文中姐弟互相照顧的親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與家人的互動情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敘述自己成長的過程中，有哪些物品是和家人一起共同使用分享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本課疊字詞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……還……」、「……要不然……」、「……於是……」等句型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外在形象的譬喻技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轉述問題的內容，並對不理解的問題，提出詢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和別人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27~3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有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風雨交加的夜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中居民互助的精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與鄰居的互動情況。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曾經接受過陌生人幫助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本課句型「就像……一樣，那麼的……」、「幸好……才能……要不然……」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語詞，造出完整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情境接寫合理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譬喻句描寫心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感受說話者的情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調整讀書方法，提升閱讀的速度和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~4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有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謝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詩中大自然間相互依存、合作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敘述自己觀察大自然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課文內容，推論大自然中動植物間彼此感謝的原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照樣寫短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寫一篇文章，介紹感動的一件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轉述問題的內容，並對不理解的問題，提出詢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各種不同表述方式的文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0~4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有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句子──表達並列關係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一一說明並列複句的例句，並舉例指出複句中關聯語詞的運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以說明並列複句有時不使用關聯語詞，而由分句直接組合而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童利用關聯語詞造出並列複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寫作指導──句子縮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例句指導兒童先找出句子的重點，例如：人物、時間、事情、地點、物品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辨認例句中的形容詞彙或多餘的動作介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確實了解後，教師可以利用其他例句，讓兒童多練習，並逐句說出句子的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應注意兒童是否已具備有辨認句子中名詞、動詞、形容詞的能力，才能更精確的捉住句子的重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各種簡單的方式練習寫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7~4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謝謝土地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這則故事的「原因」、「經過」、「結果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自己和主角幫助別人的方法及幫助別人成心願時的心情，有什麼一樣或不一樣的地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抓住重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文章的寫作技巧或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4~4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漫遊書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性急的農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體會課文故事的主旨和寓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用自己的話說出「揠苗助長」這個成語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說說自己知道的其他成語故事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詩句，練習照樣寫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將課文的句子長句縮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寫出美觀的基本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楷書偏旁組合時變化的搭配要領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~5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漫遊書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猴子的數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故事的主旨和寓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用自己的話說說「朝三暮四」這個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說自己知道的其他寓言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「……更……」、「雖然……但是……」、「……只好……」的句型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改編故事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寫出美觀的基本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楷書組合時筆畫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8~5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漫遊書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笨鵝阿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唯有透過實際閱讀書本，才能擁有知識的道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討論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本和我們生活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阿皮的笨行為和所造成的影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受過教訓之後，阿皮可能會有什麼改變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「假如……不就可以……」、「……難怪……」的句型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仿照課文的寫作形式，練習接寫故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寫作簡短的文章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5~5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漫遊書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飛行員和小王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欣賞文中幽默有趣的對談及豐富的想像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說自己對飛行員所畫的圖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介紹自己蒐集到的《小王子》相關的資料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「既然……那麼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想像力，進行看圖寫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寫出美觀的基本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22~5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漫遊書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認識成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語句，適當詮釋語句的含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兒童試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解釋語句的意思以說明成語的由來與使用原則，並簡單解釋文中所列舉的成語含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標點符號──分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語句，適當詮釋語句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解釋語句的意思，並說明分號的作用與使用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舉例說明分號的使用方式，引導兒童認識分號並能正確使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段落指導──整理段落大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閱讀課文段落，分析句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示範整理段落大意的方法及步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運用刪除段落中的細節的方式，先將句子簡化，僅保留下最主要的表達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歸納的過程中，在合併語句時，需視情況加上一些連接的語詞，如「因為」才能使文句通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共同討論操作整理段落大意，先全班練習，再分組練習，最後個別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討論整理完成的段落大意，是否摘要出重點，且符合完整、通順、簡潔的原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中認識國語文的優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29~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活智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聰明的公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中「聰明公寓」的各種做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明生活中有創意的小物品特色，或是家中多功能的擺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報告蒐集到的綠建築資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本課語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「……卻……」、「除了……外，更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不同方式來形容感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讓對方充分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表現良好的言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並體會文章中解決問題的過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閱讀中領會並尊重作者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觀摩、分享與欣賞，培養良好的寫作態度與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5~6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活智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曹沖秤大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探討課文中曹沖機智之處和解決問題的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自己秤大象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針對機智問題，提出自己的看法及意見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「先……再……然後……」、「……果然……」的句型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現語句中不通順合理之處，並加以修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報告解決問題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正確、美觀的硬筆字書寫各科作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掌握筆畫、筆順及形體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文章的寫作技巧或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2~6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活智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鴨子農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描述「鴨間稻」的農作方式特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說出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說出鴨子如何幫忙種稻，以及自然農法對【環境】的助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「不但……還能……」的句型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問答方式的記敘文寫作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正確的運用標點符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學習充實說話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各種簡單的方式練習寫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~6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生活智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說話指導──學習上臺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做每一點注意事項的正確示範，並同時示範錯誤的上臺方式，讓學童比較兩者間的不同，更清楚的知道那一種上臺方式是最恰當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先選擇利用課文朗讀的方式，練習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項的基本上臺原則，讓兒童親自上臺說話，其他兒童比較、評鑑哪一位兒童做得比較正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另外可讓兒童上臺自我介紹或進行其他指定題目的演講，並事先規定題目與時間，讓兒童有實際上臺的練習經驗，兒童更能體會上臺說話的要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標點符號──連接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閱讀課文例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連接號的寫法及用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口頭舉例可運用連接號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認識句子──表達先後順序的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觀察具有承接關係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解釋語句的承接關係，並介紹各種連結承接關係的關聯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供情境，引導兒童運用關聯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利用圖書館查詢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兒童朗讀語句，適當解釋、說明語句含意，並歸納內容重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思考如何運用圖書館查詢相關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抓住重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圖書館檢索資料，增進自學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6~6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魔鬼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魔鬼沾的特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自己上完課後，對魔鬼沾的了解是否有哪裡不一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寫出第四段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魔鬼沾」的說明文寫作特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2-1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文章的寫作技巧或特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7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2-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01:00Z</dcterms:created>
  <dc:creator>dyps</dc:creator>
  <dc:description/>
  <cp:keywords/>
  <dc:language>en-US</dc:language>
  <cp:lastModifiedBy>曾玉華</cp:lastModifiedBy>
  <cp:lastPrinted>2016-04-27T16:25:00Z</cp:lastPrinted>
  <dcterms:modified xsi:type="dcterms:W3CDTF">2016-07-18T10:01:00Z</dcterms:modified>
  <cp:revision>2</cp:revision>
  <dc:subject/>
  <dc:title>花蓮縣國民中小學九年一貫課程計畫審查要點</dc:title>
</cp:coreProperties>
</file>