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國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年級教學群  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5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引導兒童從觀察自己的身體、植物和動物變化，發覺成長的改變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讓兒童了解成長帶來的喜悅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教導兒童觀察大自然景物，發覺自然的奧妙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指導兒童接近大自然，認識更多大自然中有趣的景象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引導兒童體會與自然接觸的快樂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鼓勵兒童肯定自己的優點，改進缺點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引導兒童培養閱讀故事的興趣和能力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和同學分享閱讀課文的心得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能讀懂課文內容，了解課文大意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藉由和家人、同學與老師的互動，進而擴展兒童的心靈視野，珍惜共同相處的快樂時光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壹單元成長的喜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一課我的相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相簿」的「相」是多音字，這裡念「ㄒㄧㄤ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一本」的「本」，這裡念「ㄅㄣˇ」，不可念成「ㄅㄥˇ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專心聆聽教師提出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傾聽同學分享自己觀察到的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與同學經驗分享自己相片中的成長故事，並說出自己的改變與成長過程中，哪些事物變得不一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厚」：上面是「厂」，不要寫成「广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收」：右方為「攵」，不要寫成「又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集」：上方為「隹」，不要寫成「住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師生共同討論，觀察課文情境圖，以回答的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透過討論，引發兒童發現周遭環境與自己的改變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，練習照樣寫短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「（怎樣）＋（動作）」的短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溝通，聆聽對方的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壹單元成長的喜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身高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單槓」的「槓」，讀音是「ㄍㄤˋ」，不個是「ㄍㄢ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盤」念「ㄆㄢˊ」，不可念成「ㄆㄤˊ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教師提出的問題，能適切回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安靜聆聽同學分享自己外在或內在的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仔細明白口述自己長大後的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能說出自己長大外貌的改變，並分享自己長大後學會做哪些事和以前不一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條」：「人」部旁還有一短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(2)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盤」：上方為「般」，不可以寫成「船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樣」：右下方為「永」，不可以寫成「我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觀察課文情境圖，以問答方式，歸納課文大意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討論，讓兒童發現周遭環境與自己的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只要……，就……」的句型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，照樣寫短語和句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利的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壹單元成長的喜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三課種子找新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種子」的「種」是多音字，這裡念「ㄓㄨㄥˇ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就得自己找個新家」的「得」是多音字，這裡念「ㄉㄟˇ」，「飛得高」的「得」這裡念「˙ㄉㄜ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新家」的「新」字，是結合韻母「ㄧㄣ」要和「ㄧㄥ」分辨清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與欣賞自然生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或影片：觀察自然生物的生長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提出的問題，能適切回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仔細觀察圖片或影帶內容，報告植物的成長經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揭示本課情境圖，輔導兒童仔細觀察試說圖意，或由教師提示問題，請兒童回答，再說出圖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色」：此字有六畫，第六筆為豎曲鉤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跳」：左方為「足」部，第七筆為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師生共同討論，以實物觀察、情境比對、舉例、圖片示意等方式解釋本課語詞。如：以實物觀察解釋「昭和草」、「鬼針草」和「指甲花」；圖片示意解釋「動物」；以情境比對解釋「成熟」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熟讀本課語詞、語句，了解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如果……就……」等句型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圖片，口述圖中植物成長的祕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利的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楷書基本筆畫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壹單元成長的喜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四課變得不一樣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學習讀寫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池」字的正確讀音是「池」，不可念成「磁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旁」字的正確讀音是「旁」，不可念成「ㄅㄤˊ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並欣賞自然生態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或影片：觀察動物生長的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提出的問題，正確的回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仔細觀察圖片或影片內容，分享動物的成長經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或觀賞影片後，能說出動物的改變，並回答教師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和同學分享寫便條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肚」：左邊是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drawing>
                <wp:inline distT="0" distB="0" distL="0" distR="0">
                  <wp:extent cx="140970" cy="133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61" r="-15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部，不要寫成「月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短」：左邊是「矢」，右邊是「豆」不要寫相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討論，引導兒童發現小動物與自己的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，練習照樣寫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「……卻……」的句型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寫作簡單的便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之輔助，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溝通，聆聽對方的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賀卡、便條、書信及日記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壹單元成長的喜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問，別人說話的時候應注意什麼，想些什麼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提醒兒童並讓他們說出，如何才能把別人的話聽得清楚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筆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國字中屬上下及左右兩部分組成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醒兒童先寫及後寫的部分，掌握寫字的順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舉其他例子，加深兒童記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比較部首與字的關聯，並從中比較出部首的意義與用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利用部首查字典，並鼓勵多列舉更多相同部首的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形容詞與名詞的關係與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讀，兒童再分組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多方舉例，讓兒童練習延伸語詞，強化兒童語詞延伸的能力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分享對便條的經驗，指導兒童了解什麼是便條，進而掌握留言的基本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設置情境，引導兒童做便條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專心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有條理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看圖後，以完整的語句，簡要說明故事的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之輔助，表達自己的經驗和想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寫日記、便條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檢索資料，解決學習上的疑難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注意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複述所聽到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貳單元奇妙的大自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五課天空愛畫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晴」正確發音是「ㄑㄧㄥˊ」不可念成「ㄑㄧㄣˊ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欣」正確發音是「ㄒㄧㄣ」不可念成「ㄒㄧㄥ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墨」正確發音是「ㄇㄛˋ」不可念成「ㄇㄨㄛ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專心聆聽教師說明天空雲彩變化的現象，及提出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專心聆聽同學觀察到天空雲彩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流暢美讀課文，表現適當的語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享天空因為時間或氣候的不同所產生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黃」：中間有一橫，上下不要連起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熱」：上半部不可寫成「執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欣」：右邊是「欠」，不是「攵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並讀懂課文情境，注意朗讀時的語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透過引導、討論，讓兒童以問答的方式歸納出課文大意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分辨「五顏六色」與「五花八門」兩個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「……最愛……」的句型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體會用簡單的詩歌，也可以描繪大自然的種種美景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讀物，擴充閱讀範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周遭美化生活的物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貳單元奇妙的大自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六課神奇的本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章」的聲母是「ㄓ」，不可讀成「ㄗ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從」的韻母是「ㄘ」，不可讀成「ㄗ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燈」的韻母是「ㄥ」，不可讀成「ㄣ」，要分辨清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分辨「ㄥ」、「ㄣ」、「ㄓ」、「ㄗ」、「ㄌ」、「ㄋ」發音的不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傾聽老師說明海裡生物的特殊本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分享自己知道的海底生物的知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發表：能有條理的說出自己知道的海底生物的知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美讀課文，用適當的情感讀出課文中的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領」：左邊是「令」，不可寫成「今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亮」：下邊是「ㄦ」，不可寫成「几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染」：右上方是「九」，不可寫成「丸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熟讀本課語詞、語句，了解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疑問句與擬人法的使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討論，鼓勵兒童多觀察、探究海裡的生物，發現生物不同的特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疑問句與擬人法的寫作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自問自答的寫作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利用地點與形容詞擴寫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「……怎麼會有……」等句型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讀物，擴充閱讀範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之輔助，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喜愛閱讀課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物，擴展閱讀視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貳單元奇妙的大自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七課樹林裡的祕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散」的聲母是「ㄙ」，不可念成「ㄕ」要分辨清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落」的正確發音是「ㄌㄨㄛˋ」，不可念成「ㄖㄨㄛ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祕」的正確發音是「ㄇㄧˋ」，不可念成「ㄅㄧ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仔細聆聽教師提出的問題，正確回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老師說明昆蟲保護自己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傾聽同學分享觀察樹林昆蟲的樣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課文插圖與照片，引導兒童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自己觀察到樹林裡昆蟲的樣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步」：上半部「止」，下為豎、短撇、一長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綠」：右邊是「彔」，不可寫成「泉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熟讀本課語詞、語句，觀察昆蟲的樣貌及與大自然的關聯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不同嘆詞對說話情境的影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使用不同語氣的嘆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，練習照樣寫短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讀物，擴充閱讀範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檢索資料，解決學習上的疑難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利用音序及部首等方法查字辭典，並養成查字辭典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貳單元奇妙的大自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生活語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加以說明借東西時的禮貌與應注意的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分組扮演不同的角色，朗讀課文例子，再互換角色，加以感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標點符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兒童朗讀語句，適當詮釋語句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譬喻的方式，並解釋語句的意義，認識問號的作用，加強文意理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查字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引導兒童先將課文說明閱讀一次，並加以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再請兒童運用字典，依據課本步驟，依序用注音符號練習查字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待兒童熟悉後，可分組進行查字典比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詩歌欣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此詩歌，再進行領讀與個別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從詩中分別找出「季節」、「天氣」與「生命」的變化，並請兒童思考後加以回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專心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有條理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看圖後，以完整的語句，簡要說明故事的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檢索資料，解決學習上的疑難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音正確，口齒清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，說出想要完成的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喜愛閱讀課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物，擴展閱讀視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第貳單元奇妙的大自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閱讀樂園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小白和小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，引導兒童閱讀文章，了解內容，領會作者想法進而能提綱挈領歸納本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文章內容，用適當的語調讀出本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藉由課前提問，引發兒童的好奇心，並預測文章中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這則故事的「原因」、「經過」、「結果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教學設計及習作題目，引導兒童深入理解並發表對本文的想法和認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語音清晰，語法正確，速度適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習慣和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參單元故事園地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八課阿金的長尾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踩」的聲母是「ㄘ」，不可讀成「ㄔ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沖」的聲母是「ㄔ」，不可讀成「ㄘ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命」正確讀為「ㄇㄧㄥˋ」，不可讀成「ㄇㄧㄣ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音字「中」、「覺」、「著」各有不同的讀音和意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分辨「ㄣ」、「ㄥ」、「ㄘ」、「ㄔ」、「ㄓ」發音的不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傾聽老師說明遊戲規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專心聆聽老師及同學所敘述的故事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完整的重述故事，說出故事摘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說出故事因果，並推論故事的發展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被」：左邊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25095" cy="1308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0" t="-60" r="-1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部，不可寫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3665" cy="132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60" r="-1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跌」：右邊是「失」，不可寫成「矢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甩」：中間是先向下再向右橫鉤，不可寫成「用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本課語詞、語句，讀懂課文情境，注意朗讀時的語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，練習照樣寫短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，練習照樣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楷書基本筆畫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參單元故事園地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九課奇怪的鏡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鏡」讀為「ㄐㄧㄥˋ」，不可讀成「ㄐㄧㄣ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伸」讀為「ㄕㄣ」，不可讀成「ㄙㄣ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鷹」讀為「ㄧㄥ」，不可讀成「ㄧㄣ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音字「覺」、「著」各有不同讀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分辨「ㄣ」、「ㄥ」、「ㄕ」、「ㄙ」發音的不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傾聽老師說明遊戲規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專心聆聽老師及同學所敘述的故事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完整的重述故事，說出故事摘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說出故事因果，並推論故事的發展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夾」：其部件可拆成「大、人、人」，不可寫為「大、入、入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兩」：中間右邊是「入」，不可寫成「人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碎」：右下是中間是「十」，不可寫成「木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生字與部首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本課語詞、語句，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討論，引導兒童體會故事的趣味與美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，練習照樣寫短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，練習照樣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楷書基本筆畫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參單元故事園地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課賣房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景」字正確發音是「ㄐㄧㄥˇ」，不可讀成「ㄐㄧㄣˇ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門」字正確發音是「ㄇㄣˊ」不可念成「ㄇㄥˊ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幾」正確讀為「ㄐㄧˇ」，不可讀成「ㄐㄧ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聆聽老師提出的問題，正確回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同學分享自己觀察到的改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配合課文情境圖，了解課文內容，說出課文大意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與同學分享自己的優點與缺點，並說出改變缺點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賣」：上面是「士」，不可寫為「土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房」：為「戶」部，上面有一撇；屋為「尸」部，上面沒有一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景」的上面是「日」，不可寫為「目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熟讀並了解本課語詞、語句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練習運用「把」、「被」的句型，進行改寫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組合故事的順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，練習照樣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溝通，聆聽對方的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參單元故事園地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一課魯班造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造」的聲母是「ㄗ」，不可讀成「ㄓ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照」的聲母是「ㄓ」，不可讀成「ㄗ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撐」正確讀為「ㄔㄥ」，不可讀成「ㄔㄣ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聆聽老師提出的問題，正確回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，分辨「ㄗ」、「ㄓ」、「ㄣ」、「ㄥ」發音的不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重述故事，並能說出魯班成功的原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待」的左邊為「ㄔ」，不要寫成「亻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候」的左邊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3665" cy="1162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59" r="-1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，中間有一短豎，不要寫成「侯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本課生字、語詞、語句，並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問與答的討論，引導兒童了解故事中的背景、問題、經過及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有關發明或發明家的課外讀物或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口頭發表，整理課文的架構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「……先……再……」的句型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溝通，聆聽對方的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楷書基本筆畫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參單元故事園地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部首的位置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逐題歸納各組字部首的位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請兒童依各部首不同的位置，舉其它的例子並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驚嘆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兒童朗讀課本的句子，說明驚嘆號的功用，並再舉其它例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念句子，注意語氣，加深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掌握驚嘆號的使用原則，仿造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查字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引導兒童先將課文說明閱讀一次，並加以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再請兒童運用字典，依據課本步驟，依序用部首查字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待兒童熟悉後，可分組進行查字典比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練習整理故事重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讀課本說明文字，並加以條列歸納整理與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針對各個問題，回答正確答案，回答完後，再將故事完整的重述一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指導兒童，可以用提問的方式，幫助自己從問與答中，重新整理過故事重點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專心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有條理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看圖後，以完整的語句，簡要說明故事的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讀物，擴充閱讀範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複述所聽到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，說出想要完成的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喜愛閱讀課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物，擴展閱讀視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肆單元快樂時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二課一起騎單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車」的聲母是「ㄔ」，不可讀成「ㄘ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舒」的聲母是「ㄕ」，不可讀成「ㄙ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服」的注音是「ㄈㄨˊ」，不可讀成「ㄏㄨˊ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多音字「假」與「得」的不同讀音與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掌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傾聽同學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課文情境圖，用完整的句子，回答教師所提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發表分享自己使用或乘坐各種交通工具的經驗與感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文重點，說出課文主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套」：「大」字底下為一豎三短橫，再接一長橫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入」：不可寫成「人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享」：下面是「子」，不可寫成「了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形近字在結構上的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以輕鬆愉快的語氣朗誦課文，表現出與家人一起騎腳踏車時的快樂心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體會並了解不同感官運用的方式，及產生的效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本課句型造出完整的句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自然安靜的聆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語音清晰，語法正確，速度適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和別人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日常生活的用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肆單元快樂時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三課賽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操」的聲母是「ㄘ」，不可讀成「ㄔ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音」是聲隨韻，指導兒童在發音時，嘴巴不閉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場」、「止」、「束」、「掌」等字聲母皆有捲舌，要多加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掌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注傾聽老師朗讀，並說明兒童詩歌的韻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圖說話：觀察課文情境圖，用完整的句子，回答教師所提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歸納重點，說出詩歌的形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場」：為左窄右寬字，右邊不是「易」，不可漏掉一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音」：上方是「立」，上橫短下橫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兩組形近字「賞、掌」與「坡、波」字形的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片或實物示意、舉例說明、造句說明或討論的方式，認識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以輕鬆愉快的語氣朗誦課文，體會詩歌之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看圖完成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熟悉詩歌的寫作方式，練習仿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拼讀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自然安靜的聆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歡聆聽別人發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自然的態度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食物與健康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他人分享自己所喜歡的食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肆單元快樂時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四課快樂小書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迎」注音是「ㄧㄥˊ」，不可讀成「ㄧㄣˊ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社」、「捨」聲母有捲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掌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分辨「ㄗ」、「ㄓ」、「ㄣ」、「ㄥ」、「ㄢ」、「ㄥ」、「ㄤ」發音的不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圖說話：觀察課文情境圖，用完整的句子，回答教師所提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驗分享：讓兒童發表運用圖書館資源的經驗、方式及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館」：為左窄右寬字，左邊不可寫成「食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迎」：為左包右的字，右邊要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社」：左方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3665" cy="1327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60" r="-1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，不可寫成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25095" cy="1308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60" r="-1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片或實物透過遊戲，熟悉語詞，並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相反詞的意思，並舉出更多相反詞，練習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將短語組合成完整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……像……一樣……」的句型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選擇適合自己程度的注音讀物，培養自我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自然安靜的聆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，說出想要完成的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喜愛閱讀課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物，擴展閱讀視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賀卡、便條、書信及日記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肆單元快樂時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標點符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專名號和書名號的使用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念讀例句，將標點符號畫記出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舉出更多範例，請兒童上臺標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怎樣利用圖書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說出社區圖書館所在的位置，以及自己運用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了解圖書館該遵守的禮貌，並了解借書、還書等規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檢索資料，解決學習上的疑難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複述所聽到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圖書室的設施、使用途徑和功能，並能充分利用，以激發閱讀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賀卡、便條、書信及日記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肆單元快樂時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日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日記的格式，除了內容之外，要先寫出月、日、星期和天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發表今天發生過哪些事，將之列在黑板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寫日記不必把當天發生的每件事都寫下來，只要挑最有趣或最特殊的事來寫。一次只寫一件事，內容才會深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仔細聆聽所聽到的內容，並配合圖片，用完整的句子回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請兒童發表自己對這篇故事的感想與看法，並發表自己是否有類似經驗，加深兒童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的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賀卡、便條、書信及日記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第肆單元快樂時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閱讀樂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早起的一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，引導兒童閱讀文章，了解內容，領會作者想法進而能提綱挈領歸納本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文章內容，用適當的語調讀出本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藉由課前提問，喚起兒童的舊經驗，引導兒童，比較自己與主角的行為和情緒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，達到閱讀策略「連結」的教學目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這則故事的「背景」、「經過」、「結果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教學設計及習作題目，引導兒童深入理解並發表對本文的想法和認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課文的內容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賀卡、便條、書信及日記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卡片寫作，傳達對他人的關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自己的興趣、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所擁有的物品並願意與他人分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的生活禮儀與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年級教學群 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5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引導兒童從觀察自己的身體、植物和動物變化，發覺成長的改變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讓兒童了解成長帶來的喜悅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教導兒童觀察大自然景物，發覺自然的奧妙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指導兒童接近大自然，認識更多大自然中有趣的景象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引導兒童體會與自然接觸的快樂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鼓勵兒童肯定自己的優點，改進缺點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引導兒童培養閱讀故事的興趣和能力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和同學分享閱讀課文的心得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能讀懂課文內容，了解課文大意。</w:t>
      </w:r>
    </w:p>
    <w:p>
      <w:pPr>
        <w:pStyle w:val="Normal"/>
        <w:spacing w:lineRule="atLeast" w:line="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藉由和家人、同學與老師的互動，進而擴展兒童的心靈視野，珍惜共同相處的快樂時光。</w:t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我愛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走進大自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深」的聲母為「ㄕ」，不可念為「ㄙ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飽」、「腰」、「飄」，是結合韻「ㄠ」，收尾是「ㄨ」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靜」的韻符為「ㄧㄥ」，不可念為「ㄧㄣ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示範美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正確的回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大自然的美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與同學經驗分享自己到郊外或大自然旅行的情形，並說說曾經用哪種感官感受到大自然的美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慢」：右上方裡面是一畫，不要寫成「目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彎」：上方為兩個「糸」，中間是「言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腰」：左邊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23825" cy="1314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61" r="-15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部，不要寫成「月」。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解釋：師生共同討論，觀察課文情境圖，以回答的方式，歸納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討論，引發兒童發現大自然的美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照樣寫短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運用「……走在……的……」的句型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溝通，聆聽對方的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我愛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課不開燈的夜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關」的聲母為「ㄍ」，不可念為「ㄎ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社」的聲母為「ㄕ」，不可念為「ㄙ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聊」的注音為「ㄌㄧㄠˊ」，不可念為「ㄌㄠˊ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正確的回答，並分享觀察心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與同學分享自己節約能源的經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望」：右方是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56210" cy="139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不要寫成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28905" cy="1162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61" r="-15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社」：左方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41605" cy="1130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60" r="-1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不要寫成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4300" cy="1212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60" r="-1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雖」：右方為「隹」，不要寫成「住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觀察課文情境圖，以回答的方式，歸納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引導，引發兒童了解本課以「節能減碳」為主旨的課文重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運用「……不但……也……」、「……雖然……卻……」的句型造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辨別「反義詞」的用法，並運用加以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拼讀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之輔助，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自然安靜的聆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激發寫字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食物與健康的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我愛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課飛魚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報」是結合韻「ㄠ」，收尾是「ㄨ」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銀」的韻符為「ㄣ」，不可念為「ㄥ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始」的聲母為「ㄕ」，不可念為「ㄙ」或「ㄔ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多音字「重」不同讀音的不同用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正確的回答，教師並分享觀察心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文情境圖，說出蘭嶼人捕飛魚的情形與原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季」：上方是「禾」，不要寫成「木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蘭」、「藍」：上方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79070" cy="114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不要寫成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40970" cy="1162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觀察課文情境圖，以回答的方式，歸納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流暢讀出課本中有關飛魚的詩歌，並了解飛魚的習性與樣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一（疊字量詞）的（什麼事物）」的短語仿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……一……就……」的句型仿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拼讀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我愛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課紫斑蝶回故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斑」正確念法為「ㄅㄢ」，不可念為「ㄅㄤ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努」正確念法為「ㄋㄨˇ」，不可念為「ㄌㄨˇ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分享保護動植物相關的經驗或故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文情境圖，說出紫斑蝶如何返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說出自己知道或曾有過保護動物的經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斑」：中間為「文」，不要寫錯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部」：右方為「阝」，勿寫成「陪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歸納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遊戲進行，注意朗讀時的聲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本課句型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拼讀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家長與師長指導，以文字、圖畫等方式記錄校園與住家環境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我愛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識國字的結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幾種常見的國字結構，並加以舉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請兒童分辨其屬於哪種結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舉例各種結構的字還有那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認識相同部首的語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分辨「口」、「水」、「手」、「禾」部首及該部首的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歸納詞義與部首的意義，教師再加以說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兒童再列舉出更多同部首的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用適當的語詞念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陳述句的用法及表達時應有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，兒童再分組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多方舉例，讓兒童練習自己造出更多的陳述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扮演不同角色，進行對話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發表此段對話中要轉達的重點，並說明轉答的要點與應注意的禮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可透過遊戲練習進行對話並轉答重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聆聽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透過專心的聆聽，學會有條理的掌握聆聽的內容及故事的前因後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兒童以完整的句子，簡要並清晰的說出故事的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識字，擴充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就所讀的注音讀物，說出自己發現的問題和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複述所聽到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利用音序及部首等方法查字辭典，並養成查字辭典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好鄰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課啄木鳥醫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音」正確念法為「ㄧㄣ」，不可念為「ㄧㄥ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親」正確念法為「ㄑㄧㄣ」，不可念為「ㄑㄧㄥ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耳」正確念法為「ㄦˇ」，不可念為「ㄜˇ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多音字「樂」與「切」不同讀音的用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聆聽教師示範美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同學發表意見，並分享自己的意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說出自己對鄰居重要性的看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歸納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閱讀有關敦親睦鄰的故事或繪本，並和大家分享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看圖完成句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語音清晰，語法正確，速度適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表達自己的意思，與人自然對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觀摩、分享與欣賞，培養良好的寫作態度與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周遭美化生活的物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好鄰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邀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蝴」正確念法為「ㄏㄨˊ」，不可念為「ㄈㄨˊ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蜂」正確念法為「ㄈㄥ」，不可念為「ㄈㄨㄥ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多音字「空」不同讀法的不同意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同學分享參觀某些特別的社區相關經驗或故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文情境圖，說出課文重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說出自己想要為自己周遭的環境或社區做哪些努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形近字的字形、字音、字義的異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歸納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換句話說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語音清晰，語法正確，速度適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周遭美化生活的物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好鄰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拼貼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拼」正確念法為「ㄆㄧㄣ」，不可念為「ㄆㄧㄥ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昨」正確念法為「ㄗㄨㄛˊ」，不可念為「ㄓㄨㄛˊ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聆聽教師示範美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同學發表意見，並分享自己的經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問答方式，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運用「已經」、「希望」的語詞來造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不管……都……」的句型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周遭美化生活的物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語言、文字或圖畫清楚表達自己對自然體驗或環境保護的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家長與師長指導，以文字、圖畫等方式記錄校園與住家環境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好鄰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看圖說出完整通順的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圖片的方式與重點，並請他們試著說出圖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分別發表自己對各題目的意見，並加以討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再舉其他問題，請兒童發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用適當的語氣念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感嘆句的用法及表達時應有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，兒童再分組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多方舉例，讓兒童練習造出更多的感嘆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練習寫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說出一封信中所須具備的結構及格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例子說明信件正確的結構與格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據所學，練習寫一封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練習寫信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說出收信人和寄信人書寫的位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郵遞區號書寫的方式及查閱的方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寄」、「啟」、「收」等不同的意思與用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兒童練習寫信封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聆聽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透過專心的聆聽，學會有條理的掌握聆聽的故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兒童以完整的句子，簡要並清晰的說出故事的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擴充語文學習的空間，增進語文學習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自然安靜的聆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歡聆聽別人發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賀卡、便條、書信及日記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好鄰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樂園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巷口的伯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聽出朗讀文章的節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摘取大意：教師以提問討論方式，引導兒童閱讀文章，了解內容，領會作者想法進而能提綱挈領歸納本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指導：引導兒童隨文章內容，用適當的語調讀出本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藉由課前提問，引發兒童的好奇心，並預測文章中的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這則故事的「原因」、「經過」、「結果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學設計及習作題目，引導兒童深入理解並發表對本文的想法和認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簡短的語詞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活潑敘述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興趣、態度和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觀摩、分享與欣賞，培養良好的寫作態度與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他人分享自己所喜歡的食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所擁有的物品並願意與他人分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生活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箏」的聲母為「ㄓ」，不可念為「ㄗ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蹤」的聲母為「ㄗ」，不可念為「ㄓ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惱」正確念法為「ㄋㄠˇ」，不可念為「ㄌㄠˇ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聆聽教師示範美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心聆聽同學發表自己的心情故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說出自己的心情故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兔」：右下方有一點，不可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盡」：中間有一橫，不可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首」：下方的「自」裡只有兩橫，不要寫三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能配合圖卡共同討論，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（誰）把（什麼）變成（什麼）」的短語仿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把句子加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生活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九課上臺說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專」的正確念法為「ㄓㄨㄢ」，不可念為「ㄗㄨㄢ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烈」正確念法為「ㄌㄧㄝˋ」，不可念為「ㄌㄟˋ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聆聽教師示範美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心聆聽同學發表對於他人優點的描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完整的語句回答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能透過課文，了解課文所要表達的文意與重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「洪亮」、「仔細」、「熱烈」等語詞造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介紹自己的優點和興趣，並和同學一起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性別者身心的異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生活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課聽媽媽的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醒」的正確念法為「ㄒㄧㄥˇ」，不可念為「ㄒㄧㄣˇ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應」正確念法為「ㄧㄥ」，不可念為「ㄧㄣ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聆聽教師示範美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不同事物的摹聲詞疊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能透過問答，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（什麼事物）越（怎樣）越（怎樣）」的短語仿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……是不是……？」、「……以為……沒想到……」的句型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生活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一課陪外公運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「答」的正確念法為「ㄉㄚ」，不可念為「ㄉㄚˊ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半」正確念法為「ㄅㄢˋ」，不可念為「ㄅㄤˋ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多音字「答」不同讀法的不同意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聆聽教師示範美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觀察課文情境圖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完整陳述與家人活動時，快樂的心情和心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能依據課本提問，了解課文重點，提升對課文的理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（怎樣）的（動作）」的短語仿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……於是……」的句型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拼讀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記錄訊息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時禮貌的看著說話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電話與人交談時，能掌握說話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楷書基本筆畫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的特質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生活點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用適當的語氣念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範讀，再由兒童試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說明陳述句與疑問句句型的不同，及其需掌握的重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再舉其他例句，請兒童朗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練習換句話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範讀，再由兒童試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換句話說的方法與需注意的地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再舉例，讓兒童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認識標點符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範讀，再由兒童試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例子說明冒號與引號使用的適當時機、書寫的位置，並舉例 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據所學，練習填寫標點符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聆聽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透過專心的聆聽，學會有條理的掌握聆聽的故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兒童以完整的句子，簡要並清晰的說出故事的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說話者的表達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語文萬花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二課 雨天猜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品」的正確念法為「ㄆㄧㄣˇ」，不可念為「ㄆㄧㄥˇ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猜」的聲母為「ㄘ」，不可念為「ㄔ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窗」的聲母為「ㄔ」，不可念為「ㄘ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同音字「坐、座」的不同意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聆聽教師示範美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師或同學提出的謎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嘗試回答猜謎的答案及回答他人的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猜」：左邊為「犭」部，不要寫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必」：「心」字要加上一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謎」：左偏旁為部首「言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本課內容可以歸納出猜謎的方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反義詞分別不同的意思與用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完整的語句回答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運用「無法」、「仔細」、「不必」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語文萬花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三課一點就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聰」的聲母為「ㄘ」，不可念為「ㄔ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占」的聲母為「ㄓ」，不可念為「ㄗ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多音字「數」不同讀法的不同意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聆聽教師示範美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同學的發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說出「一」字開頭的語詞並練習課文中的相聲對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簡」：上邊為「竹」部，不是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61925" cy="1257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不要寫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易」：上半部為「日」，下半部「勿」，中間不要多寫一橫，誤寫成「昜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本課內容可以了解「一」字開頭語詞的意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完整的語句回答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運用用不同「一」開頭的語詞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生活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語文萬花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四課詠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詠」的正確念法為「ㄩㄥˇ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鵝」的聲母為「ㄜˊ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佩」的聲母為「ㄆ」，不可念為「ㄅ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聆聽課文故事的啟承轉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朗讀課文，並欣賞同學朗讀課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駱賓王如何描寫鵝的詩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習寫字和認讀字的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與架構之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王」：為三橫一豎，不可寫成「主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項」：右邊為「頁」，裡面只有兩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字「王、主」；「脖、膀」的字形、字音及字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充分了解並欣賞課文中駱賓王作詩的意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（誰或什麼事物）在（怎樣）的（地方）（做什麼事）」的句型完成句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語文萬花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識部首的形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比較「人」、「水」、「手」、「火」等字與部首的差異，並能清楚的標示出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部首查字辭典，找出還有哪些部首有不同的形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認識標點符號：頓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範讀，再由兒童試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例子說明頓號使用的適當時機、書寫的位置，並舉例 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據所學，練習填寫標點符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閱讀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先閱讀本篇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比較兩首繞口令不同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提問方式，引導兒童回答問題，並更理解文章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兒童練習讀繞口令，並能指導標點符號的正確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猜謎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兒童依序朗讀謎語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引導兒童觀察謎題的關鍵字詞和提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請知道答案的兒童發表自己想到的謎底與原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聆聽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透過專心的聆聽，學會有條理的掌握聆聽的故事，了解故事的前因後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兒童以完整的句子，簡要並清晰的說出故事的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愉快的與人溝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利用音序及部首等方法查字辭典，並養成查字辭典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觀摩、分享與欣賞，培養良好的寫作態度與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生活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語文萬花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樂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蓋章的國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聽出朗讀文章的節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摘取大意：教師以提問討論方式，引導兒童閱讀文章，了解內容，領會作者想法進而能提綱挈領歸納本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指導：引導兒童隨文章內容，用適當的語調讀出本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藉由課前提問，引發兒童的好奇心，並預測文章中的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這則故事的「原因」、「經過」、「結果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學設計及習作題目，引導兒童深入理解並發表對本文的想法和認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簡短的語詞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國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複述所聽到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自己所享有的權利，並知道人權是與生俱有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所擁有的物品並願意與他人分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18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27T06:39:00Z</dcterms:modified>
  <cp:revision>25</cp:revision>
  <dc:subject/>
  <dc:title>花蓮縣國民中小學九年一貫課程計畫審查要點</dc:title>
</cp:coreProperties>
</file>