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社會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張麟玉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的功能與自己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家庭組成類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介紹自己的家庭生活與教育特色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其他家庭的特色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尊重不同家庭的差異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與家人相處時應有的態度與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的功能與自己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家庭組成類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介紹自己的家庭生活與教育特色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其他家庭的特色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尊重不同家庭的差異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與家人相處時應有的態度與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自己在家庭中應達成的責任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自己在家庭中應享有的權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自己在家中的責任與權利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成員相處問題的發生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面對家庭成員相處問題的方法與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家庭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影響家庭活動安排的因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家庭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家人為家庭的付出項目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家庭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的主要收入來源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的主要支出項目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家人為家庭的付出項目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感謝家人的付出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面對家庭經濟問題的態度與方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學習面對家庭環境變化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家庭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面對家庭經濟問題的態度與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因應家人期待的做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學習面對家庭環境變化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關懷其他家庭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家庭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面對家庭經濟問題的態度與方法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學習面對家庭環境變化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學習時享有學校組織的服務與使用設施的權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學習過程中應盡的義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實踐學習過程中應盡的義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自主學習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有效率的學習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學習過程中應盡的義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良好學習態度以保障學習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實踐學習過程中應盡的義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學校的多元學習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在學習活動中，體會競爭、成長與關懷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學習時享有學校組織的服務與使用設施的權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自主學習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擬定學習計畫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良好的學習態度以保障學習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團體活動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團體活動的類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團體活動的功能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參與團體活動的正確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學校服務學習的內容並主動爭取加入服務團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以實際行動感謝服務團體並學習其犧牲奉獻的精神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參與團體活動的正確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班級服務的內容，並主動分擔服務工作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學校服務學習的內容，並主動爭取加入服務團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以實際行動感謝服務團體，並學習其犧牲奉獻的精神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從參與學校的自治活動中培養民主觀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參與團體活動的正確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學校服務學習的內容，並主動爭取加入服務團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透過開班會，學習處理班級的公共事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經由班級幹部的選舉過程，了解任期制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從參與校園的自治活動中培養民主觀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自治市小市長應負的責任及義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參與團體活動的正確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班級服務的內容，並主動分擔服務工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關心家庭及學校環境與設施的安全問題，並提出改進的建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覺察除了享有權利也應盡到個人義務，維護家庭及學校環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注意在校內外活動時的安全，並知道如何處理危機事件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學校的安全地圖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安全地圖的圖例與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與人相處時，互相尊重及理性溝通的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遭遇家庭暴力和校園霸凌時的正確處理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與人相處時，互相尊重及理性溝通的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每個人的特點不大相同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與別人相處的合適態度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關心家庭及學校環境與設施的安全問題，並提出改進的建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Arial Unicode MS" w:eastAsia="標楷體"/>
        </w:rPr>
        <w:t>覺察除了享有權利也應盡到個人義務，維護家庭及學校環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注意在校內外活動時的安全，並知道如何處理危機事件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學習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學習的目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如何規畫家庭學習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閱讀團體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學習團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建立正確的觀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如何規畫家庭學習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閱讀團體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閱讀分享的方式與目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學習團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參與學習團體的目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學習的目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獨立判斷的能力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辨識生活中常見的偏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建立正確的觀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家庭學習的目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閱讀分享的方式與目的。</w:t>
      </w:r>
    </w:p>
    <w:p>
      <w:pPr>
        <w:pStyle w:val="Normal"/>
        <w:rPr/>
      </w:pPr>
      <w:r>
        <w:rPr>
          <w:rFonts w:eastAsia="標楷體" w:cs="Arial Unicode MS" w:ascii="標楷體" w:hAnsi="標楷體"/>
        </w:rPr>
        <w:t>100.</w:t>
      </w:r>
      <w:r>
        <w:rPr>
          <w:rFonts w:ascii="標楷體" w:hAnsi="標楷體" w:cs="Arial Unicode MS" w:eastAsia="標楷體"/>
        </w:rPr>
        <w:t>參與學習團體的目的。</w:t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5496560" cy="5085080"/>
                <wp:effectExtent l="5969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5085000"/>
                          <a:chOff x="0" y="0"/>
                          <a:chExt cx="5496480" cy="5085000"/>
                        </a:xfrm>
                      </wpg:grpSpPr>
                      <wps:wsp>
                        <wps:cNvSpPr/>
                        <wps:spPr>
                          <a:xfrm>
                            <a:off x="3086280" y="168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532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09728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05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3124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6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2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6832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385056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0980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1680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61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3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6680"/>
                            <a:ext cx="0" cy="42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45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11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02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70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1760"/>
                            <a:ext cx="457200" cy="14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三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3200"/>
                            <a:ext cx="1028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與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3204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93600"/>
                            <a:ext cx="14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校與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7280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校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8172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安全與保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44240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習與發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98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0" y="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介紹我的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2772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經濟與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4092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展望我的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2180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認識我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1268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習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3052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與學校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28908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與家人相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800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習活動與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2788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會保護自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61680"/>
                            <a:ext cx="160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庭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833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275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331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27579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051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2520" y="261108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團體活動樂趣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290196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校的服務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316728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校的自治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4325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883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32504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618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17816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是個小學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4469040"/>
                            <a:ext cx="1371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習團體與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4734720"/>
                            <a:ext cx="208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培養判斷力與辨識偏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0.55pt;width:432.75pt;height:400.4pt" coordorigin="261,11" coordsize="8655,8008">
                <v:line id="shape_0" from="5121,277" to="5660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737" to="5660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87" to="5121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1,1739" to="5663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223" to="5660,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0,1320" to="5120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796" to="5660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676" to="5660,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796" to="5121,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1,6075" to="5111,6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5853" to="5121,6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510" to="5121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3258" to="5660,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6284" to="5659,6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557" to="224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557" to="1341,7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7261" to="2240,7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4071" to="1340,4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6067" to="2240,6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4753" to="2240,4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747" to="2240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3271" to="2240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;top:3053;width:719;height:220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社會三年級上學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221;width:16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家庭與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1479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家庭生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2993;width:23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校與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4535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校生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5809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安全與保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7007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習與發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1,5835" to="5660,5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1;top:11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介紹我的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1472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家庭經濟與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1965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展望我的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2565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認識我的學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3023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我的學習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5571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家庭與學校安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466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與家人相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新細明體;PMingLiU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3441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習活動與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6039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我會保護自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1053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我的家庭活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1,1324" to="5670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1,4354" to="5650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1,5234" to="5650,5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1,4354" to="5111,5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4815" to="5650,4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51;top:4123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團體活動樂趣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4581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校的服務活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4999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校的自治活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9,6822" to="5638,6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7702" to="5638,7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6822" to="5099,7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9,7284" to="5638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9;top:6591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家庭是個小學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7049;width:215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學習團體與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7467;width:327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培養判斷力與辨識偏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新細明體;PMingLiU" w:ascii="新細明體;PMingLiU" w:hAnsi="新細明體;PMingLiU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介紹我的家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的功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2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舉例說明家庭功能的意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透過討論，了解家庭的組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4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說出自己家庭的組成類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5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在族群、語言與生活習慣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教育子女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分辨自己與他人家庭特色的差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8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學習珍惜家人並尊重他人家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家庭的功能與自己的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不同的家庭組成類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介紹自己的家庭生活與教育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其他家庭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尊重不同家庭的差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與家人相處時應有的態度與做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Arial Unicode MS"/>
                <w:sz w:val="20"/>
                <w:szCs w:val="20"/>
                <w:u w:val="single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介紹我的家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的功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2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舉例說明家庭功能的意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3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透過討論，了解家庭的組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4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說出自己家庭的組成類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5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在族群、語言與生活習慣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6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了解家庭教育子女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P-BF;Arial Unicode MS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7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分辨自己與他人家庭特色的差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DFKaiShu-SB-EstdP-BF;Arial Unicode MS" w:ascii="標楷體" w:hAnsi="標楷體"/>
                <w:kern w:val="0"/>
              </w:rPr>
              <w:t>8</w:t>
            </w:r>
            <w:r>
              <w:rPr>
                <w:rFonts w:eastAsia="標楷體" w:cs="DFKaiShu-SB-EstdP-BF;Arial Unicode MS" w:ascii="標楷體" w:hAnsi="標楷體"/>
                <w:kern w:val="0"/>
              </w:rPr>
              <w:t>.</w:t>
            </w:r>
            <w:r>
              <w:rPr>
                <w:rFonts w:ascii="標楷體" w:hAnsi="標楷體" w:cs="DFKaiShu-SB-EstdP-BF;Arial Unicode MS" w:eastAsia="標楷體"/>
                <w:kern w:val="0"/>
              </w:rPr>
              <w:t>學習珍惜家人並尊重他人家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家庭的功能與自己的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不同的家庭組成類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介紹自己的家庭生活與教育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其他家庭的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尊重不同家庭的差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與家人相處時應有的態度與做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與家人相處、社會放大鏡、一碗麵的故事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1.</w:t>
            </w:r>
            <w:r>
              <w:rPr>
                <w:rFonts w:ascii="標楷體" w:hAnsi="標楷體" w:cs="NaniMtmn-Medium;MS Mincho" w:eastAsia="標楷體"/>
                <w:kern w:val="0"/>
              </w:rPr>
              <w:t>了解與家人的相處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2.</w:t>
            </w:r>
            <w:r>
              <w:rPr>
                <w:rFonts w:ascii="標楷體" w:hAnsi="標楷體" w:cs="NaniMtmn-Medium;MS Mincho" w:eastAsia="標楷體"/>
                <w:kern w:val="0"/>
              </w:rPr>
              <w:t>說明與家人相處時應有的態度與做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3.</w:t>
            </w:r>
            <w:r>
              <w:rPr>
                <w:rFonts w:ascii="標楷體" w:hAnsi="標楷體" w:cs="NaniMtmn-Medium;MS Mincho" w:eastAsia="標楷體"/>
                <w:kern w:val="0"/>
              </w:rPr>
              <w:t>了解子女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4.</w:t>
            </w:r>
            <w:r>
              <w:rPr>
                <w:rFonts w:ascii="標楷體" w:hAnsi="標楷體" w:cs="NaniMtmn-Medium;MS Mincho" w:eastAsia="標楷體"/>
                <w:kern w:val="0"/>
              </w:rPr>
              <w:t>說明子女在家庭中應盡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5.</w:t>
            </w:r>
            <w:r>
              <w:rPr>
                <w:rFonts w:ascii="標楷體" w:hAnsi="標楷體" w:cs="NaniMtmn-Medium;MS Mincho" w:eastAsia="標楷體"/>
                <w:kern w:val="0"/>
              </w:rPr>
              <w:t>了解子女的權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aniMtmn-Medium;MS Mincho" w:ascii="標楷體" w:hAnsi="標楷體"/>
                <w:kern w:val="0"/>
              </w:rPr>
              <w:t>6.</w:t>
            </w:r>
            <w:r>
              <w:rPr>
                <w:rFonts w:ascii="標楷體" w:hAnsi="標楷體" w:cs="NaniMtmn-Medium;MS Mincho" w:eastAsia="標楷體"/>
                <w:kern w:val="0"/>
              </w:rPr>
              <w:t>說明子女在家庭中應有的權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7</w:t>
            </w:r>
            <w:r>
              <w:rPr>
                <w:rFonts w:eastAsia="標楷體" w:cs="NaniMtmn-Medium;MS Mincho" w:ascii="標楷體" w:hAnsi="標楷體"/>
                <w:kern w:val="0"/>
              </w:rPr>
              <w:t>.</w:t>
            </w:r>
            <w:r>
              <w:rPr>
                <w:rFonts w:ascii="標楷體" w:hAnsi="標楷體" w:cs="NaniMtmn-Medium;MS Mincho" w:eastAsia="標楷體"/>
                <w:kern w:val="0"/>
              </w:rPr>
              <w:t>了解未盡責任而權利遭受限制的情形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aniMtmn-Medium;MS Mincho" w:ascii="標楷體" w:hAnsi="標楷體"/>
                <w:kern w:val="0"/>
              </w:rPr>
              <w:t>8</w:t>
            </w:r>
            <w:r>
              <w:rPr>
                <w:rFonts w:eastAsia="標楷體" w:cs="NaniMtmn-Medium;MS Mincho" w:ascii="標楷體" w:hAnsi="標楷體"/>
                <w:kern w:val="0"/>
              </w:rPr>
              <w:t>.</w:t>
            </w:r>
            <w:r>
              <w:rPr>
                <w:rFonts w:ascii="標楷體" w:hAnsi="標楷體" w:cs="NaniMtmn-Medium;MS Mincho" w:eastAsia="標楷體"/>
                <w:kern w:val="0"/>
              </w:rPr>
              <w:t>探究行使個人權利而影響家人權利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9</w:t>
            </w:r>
            <w:r>
              <w:rPr>
                <w:rFonts w:eastAsia="標楷體" w:cs="NaniMtmn-Medium;MS Mincho" w:ascii="標楷體" w:hAnsi="標楷體"/>
                <w:kern w:val="0"/>
              </w:rPr>
              <w:t>.</w:t>
            </w:r>
            <w:r>
              <w:rPr>
                <w:rFonts w:ascii="標楷體" w:hAnsi="標楷體" w:cs="NaniMtmn-Medium;MS Mincho" w:eastAsia="標楷體"/>
                <w:kern w:val="0"/>
              </w:rPr>
              <w:t>了解家庭成員相處問題的發生原因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aniMtmn-Medium;MS Mincho" w:ascii="標楷體" w:hAnsi="標楷體"/>
                <w:kern w:val="0"/>
              </w:rPr>
              <w:t>10</w:t>
            </w:r>
            <w:r>
              <w:rPr>
                <w:rFonts w:eastAsia="標楷體" w:cs="NaniMtmn-Medium;MS Mincho" w:ascii="標楷體" w:hAnsi="標楷體"/>
                <w:kern w:val="0"/>
              </w:rPr>
              <w:t>.</w:t>
            </w:r>
            <w:r>
              <w:rPr>
                <w:rFonts w:ascii="標楷體" w:hAnsi="標楷體" w:cs="NaniMtmn-Medium;MS Mincho" w:eastAsia="標楷體"/>
                <w:kern w:val="0"/>
              </w:rPr>
              <w:t>學習面對家庭成員相處問題的方法與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  <w:t>11.</w:t>
            </w:r>
            <w:r>
              <w:rPr>
                <w:rFonts w:ascii="標楷體" w:hAnsi="標楷體" w:cs="NaniMtmn-Medium;MS Mincho" w:eastAsia="標楷體"/>
                <w:kern w:val="0"/>
              </w:rPr>
              <w:t>透過「一碗麵的故事」，學習面對家庭問題的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與家人相處時應有的態度與做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自己在家庭中應達成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自己在家庭中應享有的權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自己在家中的責任與權利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家庭成員相處問題的發生原因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面對家庭成員相處問題的方法與態度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我的家庭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各種類型的家庭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出個人參與家庭活動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影響家庭活動安排的原因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探究參與家庭活動的適當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的家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影響家庭活動安排的因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參與家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家人為家庭的付出項目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家庭經濟與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說出家庭的主要收入來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家人為養育子女的各種付出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出家庭的主要支出項目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探究節省家庭支出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儲蓄對家庭的好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舉例說明家庭經濟發生問題的原因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探究面對家庭經濟問題的方法與正確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參與家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家庭的主要收入來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家庭的主要支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家人為家庭的付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感謝家人的付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面對家庭經濟問題的態度與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面對家庭環境變化的做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展望我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說出家人對自己的期待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探究面對家人期待的方法與態度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造成家庭環境變化的因素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探究面對家庭環境變化的方法與正確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參與家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面對家庭經濟問題的態度與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因應家人期待的做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面對家庭環境變化的做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關懷其他家庭的做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一位總統教育獎得主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透過「一位總統教育獎得主」的故事，學習面對家庭環境變化的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參與家庭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面對家庭經濟問題的態度與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面對家庭環境變化的做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認識我的學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學校裡常設的行政組織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學校裡服務兒童的團體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學校提供學習設施，保障學習權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認識兒童學習時應享有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兒童學習過程中應盡的義務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從生活經驗認識自己享有的學習權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從生活經驗探討學習中應盡的義務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學習時享有學校組織的服務與使用設施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學習過程中應盡的義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踐學習過程中應盡的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我的學習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說出在學校學習的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如何成為自己學習的主人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提出良好的學習習慣與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提出善用時間進行學習的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舉例說明自己的學習習慣與方法。</w:t>
            </w:r>
          </w:p>
          <w:p>
            <w:pPr>
              <w:pStyle w:val="Normal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提出改進自己學習的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自主學習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有效率的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學習過程中應盡的義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培養良好學習態度以保障學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踐學習過程中應盡的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習活動與我、社會放大鏡、夢想行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學校內外的多元學習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學校內外的學習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參與學習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改編學習競爭的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面對學習競爭時應有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透過故事了解良好的學習態度能讓我們有好的學習成效，進而讓我們達成目標、實現夢想。</w:t>
            </w:r>
          </w:p>
          <w:p>
            <w:pPr>
              <w:pStyle w:val="Normal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學校的多元學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學習活動中，體會競爭、成長與關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學習時享有學校組織的服務與使用設施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自主學習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擬定學習計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培養良好的學習態度以保障學習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團體活動樂趣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團體活動的意義，並培養團隊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學校規定參加的團體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依照個人興趣自由選擇參加的團體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團體活動的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團體活動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團體活動的類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團體活動的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知道參與團體活動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學校服務學習的內容並主動爭取加入服務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以實際行動感謝服務團體並學習其犧牲奉獻的精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學校的服務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班級裡的服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裡不同的服務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加入服務團體﹐以增進處理事情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以實際行動感謝為大家服務的人。</w:t>
            </w:r>
          </w:p>
          <w:p>
            <w:pPr>
              <w:pStyle w:val="Normal"/>
              <w:rPr>
                <w:rFonts w:ascii="標楷體" w:hAnsi="標楷體" w:eastAsia="標楷體" w:cs="NaniMtmn-Medium;MS Mincho"/>
                <w:kern w:val="0"/>
              </w:rPr>
            </w:pPr>
            <w:r>
              <w:rPr>
                <w:rFonts w:eastAsia="標楷體" w:cs="NaniMtmn-Medium;MS Mincho" w:ascii="標楷體" w:hAnsi="標楷體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參與團體活動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班級服務的內容，並主動分擔服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學校服務學習的內容，並主動爭取加入服務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以實際行動感謝服務團體，並學習其犧牲奉獻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從參與學校的自治活動中培養民主觀念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打掃驚魂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可以在班會中處理的公共事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開班會的程序及注意事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任期制及表決的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自治市小市長選舉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培養自治能力及民主觀念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參與團體活動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學校服務學習的內容，並主動爭取加入服務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開班會，學習處理班級的公共事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經由班級幹部的選舉過程，了解任期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從參與校園的自治活動中培養民主觀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自治市小市長應負的責任及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校的自治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進行班級服務時應有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班級裡的服務工作。</w:t>
            </w:r>
          </w:p>
          <w:p>
            <w:pPr>
              <w:pStyle w:val="Normal"/>
              <w:ind w:left="175" w:hanging="175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參與團體活動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班級服務的內容，並主動分擔服務工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家庭與學校安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家庭中和學校裡有哪些常見的危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遭遇危險時如何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如何維護自己在家庭和學校生活的安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個人的行為會影響到他人的權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知道培養愛惜學校公物，及尊重他【人權】益的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校園安全地圖和生活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關心家庭及學校環境與設施的安全問題，並提出改進的建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覺察除了享有權利也應盡到個人義務，維護家庭及學校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注意在校內外活動時的安全，並知道如何處理危機事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知道學校的安全地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安全地圖的圖例與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培養與人相處時，互相尊重及理性溝通的態度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我會保護自己、社會放大鏡、小孩愛玩火　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公寓被燒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家庭暴力及校園霸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知道遭遇家庭暴力及校園霸凌的處理原則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遭遇家庭暴力及校園霸凌事件時的正確處理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培養與同學相處時，互相尊重及理性溝通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兒童權，並知道維護自己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培養尊重與包容不同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透過新聞案例，了解個人哪些行為，易造成鄰居權益受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8.</w:t>
            </w:r>
            <w:r>
              <w:rPr>
                <w:rFonts w:ascii="標楷體" w:hAnsi="標楷體" w:cs="Arial Unicode MS" w:eastAsia="標楷體"/>
              </w:rPr>
              <w:t>了解養成安全的生活習慣，可以保障自己及他人的安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遭遇家庭暴力和校園霸凌時的正確處理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與人相處時，互相尊重及理性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每個人的特點不大相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培養與別人相處的合適態度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關心家庭及學校環境與設施的安全問題，並提出改進的建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覺察除了享有權利也應盡到個人義務，維護家庭及學校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注意在校內外活動時的安全，並知道如何處理危機事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家庭是個小學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出自己家庭曾參加的學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如何與家人溝通，提出全家的學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家庭學習的重要意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家庭學習的目的與優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透過學習活動規畫步驟，規畫一項家庭學習的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家庭學習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家庭學習的目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如何規畫家庭學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閱讀團體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不同的學習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建立正確的觀念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習團體與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校外常見的學習團體及進行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舉出個人參加校外學習活動的項目及所學的知識、技能或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規畫個人的學習團體學習計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藉由與他人良好的人際互動，拓展個人視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如何規畫家庭學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閱讀團體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閱讀分享的方式與目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不同的學習團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參與學習團體的目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培養判斷力與辨識偏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多元的學習管道，開闊視野，並增進自我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偏見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覺察與了解偏見對自己、對他人甚至團體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兒童從尊重、包容的角度來思考與分析問題，辨識偏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家庭學習的目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獨立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辨識生活中常見的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正確的觀念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社會放大鏡、書香推手 散播幸福的種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實際案例覺察參與學習團體的優點與樂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家庭學習的目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閱讀分享的方式與目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學習團體的目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社會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張麟玉  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說出居住地方的類型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 Unicode MS" w:eastAsia="標楷體"/>
        </w:rPr>
        <w:t>說出居住地方的自然環境特性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 Unicode MS" w:eastAsia="標楷體"/>
        </w:rPr>
        <w:t>說出居住地方的人文環境特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比較不同地方的生活方式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 Unicode MS" w:eastAsia="標楷體"/>
        </w:rPr>
        <w:t>比較居住地方從前與現在環境的差異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訪談地方居民，了解地方特色和改變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 Unicode MS" w:eastAsia="標楷體"/>
        </w:rPr>
        <w:t>辨認周遭環境在地圖上的方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找出居住地方主要場所在地圖上的位置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從地址或地名找出地方特色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利用居住地方的生活特色進行學習活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尊重不同地方的生活特色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地方上的各種學習場所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學校對地方居民學習提供的協助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地方的各種學習團體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主動學習的態度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終身學習的意義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自然資源與人文資源的意義與內涵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居住地方的自然資源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居住地方的人文資源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地方資源與早期居民生活的關係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早期社會的工作型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現在社會的工作型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現在社會生活方式的改變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地方資源遭到破壞的原因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培養愛護地方資源的觀念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學習愛護地方資源的方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住家附近不同類型的商店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商店如何滿足我們日常生活的需求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交易的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貨幣的演變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購物前擬定購物清單的重要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分析影響選擇購物地點的因素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商品包裝與標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維護消費權益的方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綠色消費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落實綠色消費的做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管理金錢的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做有智慧的消費決定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地方的政府組織及其服務事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地方的民間組織及其服務事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政府和民間組織合作的好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地方居民使用公共資源的權利與義務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地方組織召開的會議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地方的志工團體及其服務事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應對地方上為我們服務的人表達感謝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不同的地方問題對生活的影響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地方問題的形成原因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發現居住地方的問題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居民對地方問題的不同意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認識社區團體對地方問題的不同意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知道提出地方問題改善方法有不同的探究方式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改善地方問題的不同方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了解形成社區共識的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關心地方問題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 Unicode MS"/>
        </w:rPr>
      </w:pPr>
      <w:r>
        <w:rPr>
          <w:rFonts w:ascii="標楷體" w:hAnsi="標楷體" w:cs="Arial Unicode MS" w:eastAsia="標楷體"/>
        </w:rPr>
        <w:t>主動參與地方問題的改善行動。</w:t>
      </w:r>
    </w:p>
    <w:p>
      <w:pPr>
        <w:pStyle w:val="Normal"/>
        <w:rPr>
          <w:rFonts w:ascii="標楷體" w:hAnsi="標楷體" w:eastAsia="標楷體" w:cs="Arial Unicode MS"/>
        </w:rPr>
      </w:pPr>
      <w:r>
        <w:rPr>
          <w:rFonts w:eastAsia="標楷體" w:cs="Arial Unicode MS" w:ascii="標楷體" w:hAnsi="標楷體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296545</wp:posOffset>
                </wp:positionV>
                <wp:extent cx="5380355" cy="5585460"/>
                <wp:effectExtent l="5969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5585400"/>
                          <a:chOff x="0" y="0"/>
                          <a:chExt cx="5380200" cy="5585400"/>
                        </a:xfrm>
                      </wpg:grpSpPr>
                      <wps:wsp>
                        <wps:cNvSpPr txBox="1"/>
                        <wps:spPr>
                          <a:xfrm>
                            <a:off x="3559320" y="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居住的地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920" y="340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29040"/>
                            <a:ext cx="0" cy="49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1640" y="1605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34416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5300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7680" y="535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510300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打造幸福的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360"/>
                            <a:ext cx="409680" cy="144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三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376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居住的地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38484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居住地方的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85356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生活中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22868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多元的地方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211760"/>
                            <a:ext cx="178956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生活與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58868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大家一起來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38680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生活與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2896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的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241488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生活的改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281700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珍惜地方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343296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方商店與消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325692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商店與貨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363996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與消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4286880"/>
                            <a:ext cx="1792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居住地方的組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408744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認識地方的組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446976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為地方盡心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490716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地方問題找一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5276880"/>
                            <a:ext cx="17708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齊心打造新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137304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5320" y="10058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36656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00728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8200" y="13651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1720" y="17632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8480" y="21931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2551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9456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1000" y="25527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956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55024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8480" y="34138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3598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1496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7882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5776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360" y="4234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43052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22640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46242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44420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360" y="50742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27436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0763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5444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525708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7748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23.35pt;width:423.65pt;height:439.8pt" coordorigin="1583,467" coordsize="8473,8796">
                <v:shape id="shape_0" fillcolor="white" stroked="t" o:allowincell="f" style="position:absolute;left:7188;top:467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居住的地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1,1004" to="3430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985" to="2867,8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8,720" to="7199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4,1009" to="6781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708" to="6791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1310" to="7193,1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3;top:8503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打造幸福的家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;top:3699;width:644;height:228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三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3;top:788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居住的地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1073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居住地方的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3;top:1811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生活中學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1;top:2402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多元的地方學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7;top:2375;width:281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方生活與學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3;top:2969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大家一起來學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2;top:4226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方生活與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0;top:3662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方的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4270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方生活的改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3;top:4903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珍惜地方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2;top:5873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方商店與消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5596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商店與貨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6199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與消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3;top:7218;width:282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居住地方的組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5;top:6904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認識地方的組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4;top:7506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為地方盡心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9;top:8195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地方問題找一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7;top:8777;width:27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齊心打造新家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3,2629" to="3425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0,2051" to="7221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2,2619" to="6799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3,2053" to="681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2617" to="7225,2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3244" to="7215,3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9,3921" to="7210,3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4,4485" to="6793,4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2,3923" to="6802,5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3,4487" to="7214,4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3,5123" to="7204,5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4,4483" to="3396,4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9,5843" to="7210,5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0,6134" to="6789,6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2,5845" to="6802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3,6433" to="7204,6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4,6101" to="3396,6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2,7136" to="7243,7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1,7444" to="6828,7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6,7123" to="6836,7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7,7749" to="7238,7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7466" to="3450,7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2,8458" to="7243,8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1,8773" to="6828,8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6,8461" to="6836,9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7,9041" to="7248,9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0,8746" to="3473,8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4837" to="2863,4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8"/>
        <w:spacing w:before="0" w:after="0"/>
        <w:ind w:left="119" w:hanging="0"/>
        <w:rPr>
          <w:rFonts w:ascii="標楷體" w:hAnsi="標楷體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</w:t>
            </w:r>
            <w:r>
              <w:rPr>
                <w:rFonts w:eastAsia="Times New Roman"/>
                <w:b/>
                <w:lang w:val="en-US" w:eastAsia="zh-TW"/>
              </w:rPr>
              <w:t xml:space="preserve"> </w:t>
            </w:r>
            <w:r>
              <w:rPr>
                <w:b/>
                <w:lang w:val="en-US" w:eastAsia="zh-TW"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認識居住的地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自己居住地方的類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居住地方的自然環境人文環境與特別的景物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比較不同地方自然環境與人文環境的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認識居住地方的改變。思考與發表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認識居住地方居民的生活方式和人際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</w:t>
            </w:r>
            <w:r>
              <w:rPr>
                <w:rFonts w:ascii="標楷體" w:hAnsi="標楷體" w:cs="Arial Unicode MS" w:eastAsia="標楷體"/>
              </w:rPr>
              <w:t>描述居住地方的自然與人文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8</w:t>
            </w:r>
            <w:r>
              <w:rPr>
                <w:rFonts w:ascii="標楷體" w:hAnsi="標楷體" w:cs="Arial Unicode MS" w:eastAsia="標楷體"/>
              </w:rPr>
              <w:t>覺察生活空間的型態具有地區性差異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-2-1</w:t>
            </w:r>
            <w:r>
              <w:rPr>
                <w:rFonts w:ascii="標楷體" w:hAnsi="標楷體" w:cs="Arial Unicode MS" w:eastAsia="標楷體"/>
              </w:rPr>
              <w:t>瞭解居住地方的人文環境與經濟活動的歷史變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認識居住地方的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常見的地圖類型和主要場所的圖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地址與環境特色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實地踏查和訪談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閱讀地圖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習利網站找到住家附近的電子地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在地圖上找出居住地方主要場所的位置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繪製簡略的上學路線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</w:t>
            </w:r>
            <w:r>
              <w:rPr>
                <w:rFonts w:ascii="標楷體" w:hAnsi="標楷體" w:cs="Arial Unicode MS" w:eastAsia="標楷體"/>
              </w:rPr>
              <w:t>描述居住地方的自然與人文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4</w:t>
            </w:r>
            <w:r>
              <w:rPr>
                <w:rFonts w:ascii="標楷體" w:hAnsi="標楷體" w:cs="Arial Unicode MS" w:eastAsia="標楷體"/>
              </w:rPr>
              <w:t>測量距離、閱讀地圖、使用符號繪製簡略平面地圖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-2-1</w:t>
            </w:r>
            <w:r>
              <w:rPr>
                <w:rFonts w:ascii="標楷體" w:hAnsi="標楷體" w:cs="Arial Unicode MS" w:eastAsia="標楷體"/>
              </w:rPr>
              <w:t>瞭解居住地方的人文環境與經濟活動的歷史變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社會放大鏡、全民繪製文化觀光地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找出居住地方的自然環境與人文環境景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4</w:t>
            </w:r>
            <w:r>
              <w:rPr>
                <w:rFonts w:ascii="標楷體" w:hAnsi="標楷體" w:cs="Arial Unicode MS" w:eastAsia="標楷體"/>
              </w:rPr>
              <w:t>測量距離、閱讀地圖、使用符號繪製簡略平面地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在生活中學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居住地方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居住地方提供的學習機會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知道居住地方有哪些學習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獲得學習機會的方式和可運用的學習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不同地方有不同的特色和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體會不同的生活方式需要大家尊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了解海報製作步驟，完成地方特色海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</w:t>
            </w:r>
            <w:r>
              <w:rPr>
                <w:rFonts w:ascii="標楷體" w:hAnsi="標楷體" w:cs="Arial Unicode MS" w:eastAsia="標楷體"/>
              </w:rPr>
              <w:t>描述居住地方的自然與人文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8</w:t>
            </w:r>
            <w:r>
              <w:rPr>
                <w:rFonts w:ascii="標楷體" w:hAnsi="標楷體" w:cs="Arial Unicode MS" w:eastAsia="標楷體"/>
              </w:rPr>
              <w:t>覺察生活空間的型態具有地區性差異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6-2-4</w:t>
            </w:r>
            <w:r>
              <w:rPr>
                <w:rFonts w:ascii="標楷體" w:hAnsi="標楷體" w:cs="Arial Unicode MS" w:eastAsia="標楷體"/>
              </w:rPr>
              <w:t>說明不同的個人、群體（如性別族群、階層等）文化與其他生命為何應受到尊重與保護，以及如何避免偏見與歧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多元的地方學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透過繪本故事，了解圖書館的學習功能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社區公園、社區圖書館、社區活動中心或社區教室提供的學習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認識學校對地方學習提供的協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社區志工團隊、地方文史工作室及社區發展協會提供的學習機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1</w:t>
            </w:r>
            <w:r>
              <w:rPr>
                <w:rFonts w:ascii="標楷體" w:hAnsi="標楷體" w:cs="Arial Unicode MS" w:eastAsia="標楷體"/>
              </w:rPr>
              <w:t>舉例說明自己可以決定自我的發展並具有參與群體發展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2</w:t>
            </w:r>
            <w:r>
              <w:rPr>
                <w:rFonts w:ascii="標楷體" w:hAnsi="標楷體" w:cs="Arial Unicode MS" w:eastAsia="標楷體"/>
              </w:rPr>
              <w:t>舉例說明兒童權（包含學習權、隱私權及身體自主權等）與自己的關係，並知道維護自己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大家一起來學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每項學習活動都需要許多人共同努力、奉獻心力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學習機會得來不易，應珍惜把握任何的學習機會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培養主動學習、樂在學習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認識終身學習的意義並了解其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1</w:t>
            </w:r>
            <w:r>
              <w:rPr>
                <w:rFonts w:ascii="標楷體" w:hAnsi="標楷體" w:cs="Arial Unicode MS" w:eastAsia="標楷體"/>
              </w:rPr>
              <w:t>舉例說明自己可以決定自我的發展並具有參與群體發展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2</w:t>
            </w:r>
            <w:r>
              <w:rPr>
                <w:rFonts w:ascii="標楷體" w:hAnsi="標楷體" w:cs="Arial Unicode MS" w:eastAsia="標楷體"/>
              </w:rPr>
              <w:t>舉例說明兒童權（包含學習權、隱私權及身體自主權等）與自己的關係，並知道維護自己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、為玩具看病的診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透過新泰國小成立玩具診所的成功案例，讓兒童了解地方居民與學校合作，能提供大家更多的學習機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1</w:t>
            </w:r>
            <w:r>
              <w:rPr>
                <w:rFonts w:ascii="標楷體" w:hAnsi="標楷體" w:cs="Arial Unicode MS" w:eastAsia="標楷體"/>
              </w:rPr>
              <w:t>舉例說明自己可以決定自我的發展並具有參與群體發展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地方的資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自然資源的意義與種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認識人文資源的意義與種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居住地方自然資源的種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居住地方人文資源的種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</w:t>
            </w:r>
            <w:r>
              <w:rPr>
                <w:rFonts w:ascii="標楷體" w:hAnsi="標楷體" w:cs="Arial Unicode MS" w:eastAsia="標楷體"/>
              </w:rPr>
              <w:t>描述居住地方的自然與人文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2</w:t>
            </w:r>
            <w:r>
              <w:rPr>
                <w:rFonts w:ascii="標楷體" w:hAnsi="標楷體" w:cs="Arial Unicode MS" w:eastAsia="標楷體"/>
              </w:rPr>
              <w:t>描述不同地方居民的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2-2</w:t>
            </w:r>
            <w:r>
              <w:rPr>
                <w:rFonts w:ascii="標楷體" w:hAnsi="標楷體" w:cs="Arial Unicode MS" w:eastAsia="標楷體"/>
              </w:rPr>
              <w:t>認識居住地方的古蹟或考古發掘，並欣賞地方民俗之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地方生活的改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地方資源對早期居民工作與生活方式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早期居民工作與生活作息的型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探討現在社會生活與工作型態的情形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比較現在社會的工作和生活方式與早期的差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</w:t>
            </w:r>
            <w:r>
              <w:rPr>
                <w:rFonts w:ascii="標楷體" w:hAnsi="標楷體" w:cs="Arial Unicode MS" w:eastAsia="標楷體"/>
              </w:rPr>
              <w:t>描述居住地方的自然與人文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2</w:t>
            </w:r>
            <w:r>
              <w:rPr>
                <w:rFonts w:ascii="標楷體" w:hAnsi="標楷體" w:cs="Arial Unicode MS" w:eastAsia="標楷體"/>
              </w:rPr>
              <w:t>描述不同地方居民的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2-2</w:t>
            </w:r>
            <w:r>
              <w:rPr>
                <w:rFonts w:ascii="標楷體" w:hAnsi="標楷體" w:cs="Arial Unicode MS" w:eastAsia="標楷體"/>
              </w:rPr>
              <w:t>認識居住地方的古蹟或考古發掘，並欣賞地方民俗之美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8-2-2</w:t>
            </w:r>
            <w:r>
              <w:rPr>
                <w:rFonts w:ascii="標楷體" w:hAnsi="標楷體" w:cs="Arial Unicode MS" w:eastAsia="標楷體"/>
              </w:rPr>
              <w:t>舉例說明科學和技術的發展，改變了人類生活和自然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珍惜地方資源、社會放大鏡、宜蘭車站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現在工商業發展使得地方資源常受到破壞或被荒廢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知道現在生活方式的改變，造成許多傳統技藝或飲食等文化面臨消失危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學習如何認識與發現地方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習維護地方資源的觀念與做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社會放大鏡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透過宜蘭火車站與幾米主題廣場（幾米公園）的例子，知道地方資源經由發掘，就可成為地方重要的資產，進而了解每個人都應該為守護地方資源盡心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-2-3</w:t>
            </w:r>
            <w:r>
              <w:rPr>
                <w:rFonts w:ascii="標楷體" w:hAnsi="標楷體" w:cs="Arial Unicode MS" w:eastAsia="標楷體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2</w:t>
            </w:r>
            <w:r>
              <w:rPr>
                <w:rFonts w:ascii="標楷體" w:hAnsi="標楷體" w:cs="Arial Unicode MS" w:eastAsia="標楷體"/>
              </w:rPr>
              <w:t>認識各種資源，並說明其受損、消失、再生或創造的情形，並能愛護資源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8-2-2</w:t>
            </w:r>
            <w:r>
              <w:rPr>
                <w:rFonts w:ascii="標楷體" w:hAnsi="標楷體" w:cs="Arial Unicode MS" w:eastAsia="標楷體"/>
              </w:rPr>
              <w:t>舉例說明科學和技術的發展，改變了人類生活和自然環境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社會放大鏡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2-2</w:t>
            </w:r>
            <w:r>
              <w:rPr>
                <w:rFonts w:ascii="標楷體" w:hAnsi="標楷體" w:cs="Arial Unicode MS" w:eastAsia="標楷體"/>
              </w:rPr>
              <w:t>認識居住地方的古蹟或考古發掘，並欣賞地方民俗之美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2</w:t>
            </w:r>
            <w:r>
              <w:rPr>
                <w:rFonts w:ascii="標楷體" w:hAnsi="標楷體" w:cs="Arial Unicode MS" w:eastAsia="標楷體"/>
              </w:rPr>
              <w:t>認識各種資源，並說明其受損、消失、再生或創造的情形，並能愛護資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商店與貨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認識居住地方的商店類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商店類型因地區而有所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人們經由在商店購物，滿足日常生活所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認識交易的產生與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了解貨幣的由來與演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1</w:t>
            </w:r>
            <w:r>
              <w:rPr>
                <w:rFonts w:ascii="標楷體" w:hAnsi="標楷體" w:cs="Arial Unicode MS" w:eastAsia="標楷體"/>
              </w:rPr>
              <w:t>指出自己與同儕所參與的經濟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3</w:t>
            </w:r>
            <w:r>
              <w:rPr>
                <w:rFonts w:ascii="標楷體" w:hAnsi="標楷體" w:cs="Arial Unicode MS" w:eastAsia="標楷體"/>
              </w:rPr>
              <w:t>瞭解人類在交換各種資源時必須進行換算，因此發明貨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-2</w:t>
            </w:r>
            <w:r>
              <w:rPr>
                <w:rFonts w:ascii="標楷體" w:hAnsi="標楷體" w:cs="Arial Unicode MS" w:eastAsia="標楷體"/>
              </w:rPr>
              <w:t>生活與消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訂定消費計畫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學會如何選擇商店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 xml:space="preserve">利用賣場 </w:t>
            </w:r>
            <w:r>
              <w:rPr>
                <w:rFonts w:eastAsia="標楷體" w:cs="Arial Unicode MS" w:ascii="標楷體" w:hAnsi="標楷體"/>
              </w:rPr>
              <w:t>DM</w:t>
            </w:r>
            <w:r>
              <w:rPr>
                <w:rFonts w:ascii="標楷體" w:hAnsi="標楷體" w:cs="Arial Unicode MS" w:eastAsia="標楷體"/>
              </w:rPr>
              <w:t>，演練選擇商店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認識商品包裝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認識環保標章、節能標章與回收標誌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了解綠色消費的意義與做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認識統一發票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8.</w:t>
            </w:r>
            <w:r>
              <w:rPr>
                <w:rFonts w:ascii="標楷體" w:hAnsi="標楷體" w:cs="Arial Unicode MS" w:eastAsia="標楷體"/>
              </w:rPr>
              <w:t>了解維護消費權益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9.</w:t>
            </w:r>
            <w:r>
              <w:rPr>
                <w:rFonts w:ascii="標楷體" w:hAnsi="標楷體" w:cs="Arial Unicode MS" w:eastAsia="標楷體"/>
              </w:rPr>
              <w:t>認識管理金錢的方法和工具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0.</w:t>
            </w:r>
            <w:r>
              <w:rPr>
                <w:rFonts w:ascii="標楷體" w:hAnsi="標楷體" w:cs="Arial Unicode MS" w:eastAsia="標楷體"/>
              </w:rPr>
              <w:t>學會消費前先思考再做決定的習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1</w:t>
            </w:r>
            <w:r>
              <w:rPr>
                <w:rFonts w:ascii="標楷體" w:hAnsi="標楷體" w:cs="Arial Unicode MS" w:eastAsia="標楷體"/>
              </w:rPr>
              <w:t>指出自己與同儕所參與的經濟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2</w:t>
            </w:r>
            <w:r>
              <w:rPr>
                <w:rFonts w:ascii="標楷體" w:hAnsi="標楷體" w:cs="Arial Unicode MS" w:eastAsia="標楷體"/>
              </w:rPr>
              <w:t>認識各種資源，並說明其受損、消失、再生或創造的情形，並能愛護資源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4</w:t>
            </w:r>
            <w:r>
              <w:rPr>
                <w:rFonts w:ascii="標楷體" w:hAnsi="標楷體" w:cs="Arial Unicode MS" w:eastAsia="標楷體"/>
              </w:rPr>
              <w:t>瞭解從事適當的理財可調節自身的消費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樂活市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購買當地農產品的好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綠色消費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1</w:t>
            </w:r>
            <w:r>
              <w:rPr>
                <w:rFonts w:ascii="標楷體" w:hAnsi="標楷體" w:cs="Arial Unicode MS" w:eastAsia="標楷體"/>
              </w:rPr>
              <w:t>指出自己與同儕所參與的經濟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-2-2</w:t>
            </w:r>
            <w:r>
              <w:rPr>
                <w:rFonts w:ascii="標楷體" w:hAnsi="標楷體" w:cs="Arial Unicode MS" w:eastAsia="標楷體"/>
              </w:rPr>
              <w:t>認識各種資源，並說明其受損、消失、再生或創造的情形，並能愛護資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認識地方的組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政府的組織及其提供的服務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了解民間的組織及其提供的服務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認識政府和民間組織合作的例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了解政府和民間組織合作的好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1</w:t>
            </w:r>
            <w:r>
              <w:rPr>
                <w:rFonts w:ascii="標楷體" w:hAnsi="標楷體" w:cs="Arial Unicode MS" w:eastAsia="標楷體"/>
              </w:rPr>
              <w:t>舉例說明自己可以決定自我的發展並具有參與群體發展的權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為地方盡心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愛護公共設施並維護環境整潔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參與地方組織召開的會議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了解地方志工團體為我們所做的服務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對地方上為我們服務的人表達感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1</w:t>
            </w:r>
            <w:r>
              <w:rPr>
                <w:rFonts w:ascii="標楷體" w:hAnsi="標楷體" w:cs="Arial Unicode MS" w:eastAsia="標楷體"/>
              </w:rPr>
              <w:t>舉例說明自己可以決定自我的發展並具有參與群體發展的權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3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社區夜光天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志工在地方上的貢獻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激發居民對地方奉獻心力的想法與行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3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</w:t>
            </w:r>
            <w:r>
              <w:rPr>
                <w:rFonts w:ascii="標楷體" w:hAnsi="標楷體" w:cs="標楷體" w:eastAsia="標楷體"/>
              </w:rPr>
              <w:t>地方問題找一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舉出地方生活的各項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說出個人對於地方生活問題的經驗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舉出鄉村或都市地區不同的生活問題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探究鄉村或都市地區生活問題的形成原因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舉出居住地方的生活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討論各組兒童最關心的地方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-2-3</w:t>
            </w:r>
            <w:r>
              <w:rPr>
                <w:rFonts w:ascii="標楷體" w:hAnsi="標楷體" w:cs="Arial Unicode MS" w:eastAsia="標楷體"/>
              </w:rPr>
              <w:t>覺察人們對地方與環境的認識與感受具有差異性，並能表達對家鄉的關懷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1</w:t>
            </w:r>
            <w:r>
              <w:rPr>
                <w:rFonts w:ascii="標楷體" w:hAnsi="標楷體" w:cs="Arial Unicode MS" w:eastAsia="標楷體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3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</w:t>
            </w:r>
            <w:r>
              <w:rPr>
                <w:rFonts w:ascii="標楷體" w:hAnsi="標楷體" w:cs="標楷體" w:eastAsia="標楷體"/>
              </w:rPr>
              <w:t>齊心打造新家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舉出地方問題改善方法的不同探究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針對單一地方問題，提出不同的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舉出形成社區居民共識的不同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舉出建議改善方法的不同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提出單一地方生活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設想地方問題的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選擇單一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8.</w:t>
            </w:r>
            <w:r>
              <w:rPr>
                <w:rFonts w:ascii="標楷體" w:hAnsi="標楷體" w:cs="Arial Unicode MS" w:eastAsia="標楷體"/>
              </w:rPr>
              <w:t>提出地方問題改善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9.</w:t>
            </w:r>
            <w:r>
              <w:rPr>
                <w:rFonts w:ascii="標楷體" w:hAnsi="標楷體" w:cs="Arial Unicode MS" w:eastAsia="標楷體"/>
              </w:rPr>
              <w:t>檢討改善地方問題方法的成效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0.</w:t>
            </w:r>
            <w:r>
              <w:rPr>
                <w:rFonts w:ascii="標楷體" w:hAnsi="標楷體" w:cs="Arial Unicode MS" w:eastAsia="標楷體"/>
              </w:rPr>
              <w:t>關心改善地方問題的後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1.</w:t>
            </w:r>
            <w:r>
              <w:rPr>
                <w:rFonts w:ascii="標楷體" w:hAnsi="標楷體" w:cs="Arial Unicode MS" w:eastAsia="標楷體"/>
              </w:rPr>
              <w:t>凝聚居民參與地方問題改善的社區意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-2-3</w:t>
            </w:r>
            <w:r>
              <w:rPr>
                <w:rFonts w:ascii="標楷體" w:hAnsi="標楷體" w:cs="Arial Unicode MS" w:eastAsia="標楷體"/>
              </w:rPr>
              <w:t>覺察人們對地方與環境的認識與感受具有差異性，並能表達對家鄉的關懷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1</w:t>
            </w:r>
            <w:r>
              <w:rPr>
                <w:rFonts w:ascii="標楷體" w:hAnsi="標楷體" w:cs="Arial Unicode MS" w:eastAsia="標楷體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3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</w:t>
            </w:r>
            <w:r>
              <w:rPr>
                <w:rFonts w:ascii="標楷體" w:hAnsi="標楷體" w:cs="標楷體" w:eastAsia="標楷體"/>
              </w:rPr>
              <w:t>齊心打造新家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舉出地方問題改善方法的不同探究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針對單一地方問題，提出不同的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舉出形成社區居民共識的不同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舉出建議改善方法的不同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提出單一地方生活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設想地方問題的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選擇單一改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8.</w:t>
            </w:r>
            <w:r>
              <w:rPr>
                <w:rFonts w:ascii="標楷體" w:hAnsi="標楷體" w:cs="Arial Unicode MS" w:eastAsia="標楷體"/>
              </w:rPr>
              <w:t>提出地方問題改善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9.</w:t>
            </w:r>
            <w:r>
              <w:rPr>
                <w:rFonts w:ascii="標楷體" w:hAnsi="標楷體" w:cs="Arial Unicode MS" w:eastAsia="標楷體"/>
              </w:rPr>
              <w:t>檢討改善地方問題方法的成效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0.</w:t>
            </w:r>
            <w:r>
              <w:rPr>
                <w:rFonts w:ascii="標楷體" w:hAnsi="標楷體" w:cs="Arial Unicode MS" w:eastAsia="標楷體"/>
              </w:rPr>
              <w:t>關心改善地方問題的後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1.</w:t>
            </w:r>
            <w:r>
              <w:rPr>
                <w:rFonts w:ascii="標楷體" w:hAnsi="標楷體" w:cs="Arial Unicode MS" w:eastAsia="標楷體"/>
              </w:rPr>
              <w:t>凝聚居民參與地方問題改善的社區意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1-2-3</w:t>
            </w:r>
            <w:r>
              <w:rPr>
                <w:rFonts w:ascii="標楷體" w:hAnsi="標楷體" w:cs="Arial Unicode MS" w:eastAsia="標楷體"/>
              </w:rPr>
              <w:t>覺察人們對地方與環境的認識與感受具有差異性，並能表達對家鄉的關懷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1</w:t>
            </w:r>
            <w:r>
              <w:rPr>
                <w:rFonts w:ascii="標楷體" w:hAnsi="標楷體" w:cs="Arial Unicode MS" w:eastAsia="標楷體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-2-3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守護社區的貓天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了解地方居民與志工對地方的貢獻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激發居民對地方奉獻心力的想法與行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態度檢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6-2-1 </w:t>
            </w:r>
            <w:r>
              <w:rPr>
                <w:rFonts w:ascii="標楷體" w:hAnsi="標楷體" w:cs="Arial Unicode MS" w:eastAsia="標楷體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6-2-3 </w:t>
            </w:r>
            <w:r>
              <w:rPr>
                <w:rFonts w:ascii="標楷體" w:hAnsi="標楷體" w:cs="Arial Unicode MS" w:eastAsia="標楷體"/>
              </w:rPr>
              <w:t>實踐個人對其所屬之群體（如家庭和學校班級）所擁有之權利和所負之義務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7">
    <w:name w:val="國中題目"/>
    <w:basedOn w:val="Normal"/>
    <w:qFormat/>
    <w:pPr>
      <w:snapToGrid w:val="false"/>
    </w:pPr>
    <w:rPr>
      <w:kern w:val="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9:00Z</dcterms:created>
  <dc:creator>dyps</dc:creator>
  <dc:description/>
  <cp:keywords/>
  <dc:language>en-US</dc:language>
  <cp:lastModifiedBy>曾玉華</cp:lastModifiedBy>
  <cp:lastPrinted>2016-04-27T16:25:00Z</cp:lastPrinted>
  <dcterms:modified xsi:type="dcterms:W3CDTF">2016-06-29T10:16:00Z</dcterms:modified>
  <cp:revision>34</cp:revision>
  <dc:subject/>
  <dc:title>花蓮縣國民中小學九年一貫課程計畫審查要點</dc:title>
</cp:coreProperties>
</file>