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26860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林益誠、何燿州 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正確認念、拼讀及書寫注音符號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注意聽並聽得準確。</w:t>
      </w:r>
    </w:p>
    <w:p>
      <w:pPr>
        <w:pStyle w:val="Normal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用完整語句口述事情並回答問題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eastAsia="標楷體" w:cs="標楷體" w:ascii="標楷體" w:hAnsi="標楷體"/>
          <w:sz w:val="24"/>
        </w:rPr>
        <w:t>4.</w:t>
      </w:r>
      <w:r>
        <w:rPr>
          <w:rFonts w:ascii="標楷體" w:hAnsi="標楷體" w:cs="標楷體" w:eastAsia="標楷體"/>
          <w:sz w:val="24"/>
        </w:rPr>
        <w:t>能養成良好的書寫姿勢，並養成保持整潔的書寫習慣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eastAsia="標楷體" w:cs="標楷體" w:ascii="標楷體" w:hAnsi="標楷體"/>
          <w:sz w:val="24"/>
        </w:rPr>
        <w:t>5.</w:t>
      </w:r>
      <w:r>
        <w:rPr>
          <w:rFonts w:ascii="標楷體" w:hAnsi="標楷體" w:cs="標楷體" w:eastAsia="標楷體"/>
          <w:sz w:val="24"/>
        </w:rPr>
        <w:t>能讀懂課文內容，了解文章的大意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貓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一、貓咪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比賽的相關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ㄅ」「ㄆ」「ㄇ」「ㄉ」「ㄧ」「ㄠ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「ㄅ、ㄆ、ㄇ、ㄉ」與符號「ㄧ、ㄠ」進行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對「ㄠ、ㄠˋ」、「ㄧ、ㄧˋ」聲調的變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3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鵝寶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二、鵝寶寶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觀察「蛋」的相關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ㄈ」「ㄏ」「ㄓ」「ㄔ」「ㄨ」「ㄚ」「ㄜ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「ㄈ、ㄏ、ㄓ、ㄔ」與「ㄚ、ㄨ、ㄜ」符號進行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對「ㄚ、ㄚˊ」「ㄨ、ㄨˇ」「ㄜˊ」聲調的變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3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河馬和河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和好朋友一起做的事及感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ㄌ」「ㄑ」「ㄗ」「ㄩ」「ㄛ」「ㄢ」「ㄤ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聲符「ㄌ、ㄔ、ㄗ」與韻符「ㄠ、ㄤ、ㄢ」進行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對「ㄑ」和「ㄧ、ㄩ」拼讀出四個聲調的變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正確發出「ㄛ」和「ㄜ」的音，並分辨兩者的差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學會使用有禮貌的語言，適當應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2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主動問候他人，與人問答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3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9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上學的有趣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ㄒ」「ㄕ」「ㄟ」「ㄡ」「ㄦ」「ㄧㄠ」「ㄨㄢ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ㄉ、ㄏ、ㄓ、ㄔ、ㄕ」與「ㄡ、ㄡˇ、ㄨㄢ、ㄨㄢˋ」的拼讀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ㄒㄧ、ㄇㄧㄠ、ㄈㄟ」的四聲變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符號相拼以後的四聲變化，說出詞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愉快的與人溝通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3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下課遊戲的快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ㄋ」「ㄍ」「ㄞ」「ㄥ」「ㄧㄚ」「ㄧㄡ」「ㄧㄤ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本課符號和前四課所學的符號進行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對「ㄞ、ㄢ、ㄤ」的發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辨「ㄍ、ㄑ」字形不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強第一、二、三、四聲的辨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2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表達自己的意思，與人自然對話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1-3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7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流暢朗讀出文章表達的情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81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對老師感謝的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ㄐ」「ㄙ」「ㄝ」「ㄧㄝ」「ㄨㄚ」「ㄨㄛ」「ㄨㄥ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「ㄏ、ㄓ、ㄙ」與符號「ㄨㄚ、ㄨㄛ、ㄨㄛˇ、ㄨㄥˊ、ㄨㄥˋ」做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對「ㄧㄝ、ㄧㄝˋ」聲調的變化，「ㄧㄝ、ㄟ」拼音辨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拼讀符號念兒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使用國語說話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自己努力比賽的相關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ㄊ」「ㄎ」「ㄣ」「ㄧㄢ」「ㄧㄥ」「ㄨㄞ」「ㄨㄟ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分辨「ㄊ、ㄙ」字形的不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「ㄊ、ㄎ」與「ㄣ、ㄧㄢ、ㄧㄥ、ㄨㄞ、ㄨㄟ」進行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對「ㄨㄟ、ㄨㄟˋ」聲調的變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拔蘿蔔或合作的相關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ㄖ」「ㄘ」「ㄧㄛ」「ㄨㄤ」「ㄩㄢ」「ㄩㄥ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「ㄖ、ㄘ」與可拼讀韻符，「ㄩㄢ、ㄩㄥ、ㄩㄢˊ、ㄩㄥˊ、ㄨㄤˊ」與可拼讀聲符做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對「ㄖ、ㄌ」「ㄘ、ㄔ」「ㄨㄤ、ㄨㄚ」的發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自然的態度說話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7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流暢朗讀出文章表達的情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慶典的熱鬧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寫本課符號「ㄧㄞ」「ㄧㄣ」「ㄨㄣ」「ㄩㄝ」「ㄩㄣ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運用「ㄧㄣ、ㄨㄣ、ㄩㄝ、ㄩㄣ」和可拼讀的聲符進行拼音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強第一、二、三、四聲的分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欣賞並朗讀標注注音符號的優美語文讀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愉快的與人溝通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快跑小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、快跑小球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和好朋友相處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發音中含介音與不含介音的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正確讀出發音皆為三聲的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寫出單字、詞語並能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拼讀符號，念出童詩與理解短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首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依照文意，概略讀出文章的節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中評量週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做早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一、做早操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聆聽「做早操」的課文內容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會念「做早操」的課文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注意寫字時的執筆姿勢，把字端正的寫在格子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課文中描寫「做早操」的趣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「做早操」的課文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有節奏的朗讀課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1-1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自然安靜的聆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3-1-1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3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微軟正黑體"/>
                <w:bCs/>
                <w:color w:val="00FF00"/>
                <w:kern w:val="0"/>
                <w:sz w:val="20"/>
                <w:szCs w:val="22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二、吹泡泡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聆聽關於「吹泡泡」的聆聽內容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完整的句子，介紹自己帶來的玩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找出所學的字中，有相同部件的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課文中描寫吹泡泡的趣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……都……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聆聽「秋千」的課文內容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同學們說自己盪秋千的感受，並記住重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辨認「天、大」、「跑、泡」、「把、操」等字形的相同部件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詩歌中描寫「盪秋千」的趣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「把」描述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自然的態度說話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3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81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，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四、跳房子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教師朗讀的文句，並複述完整文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有節奏的語調朗讀，注意句尾的「子」為輕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了解「格」、「好」、「秋」、「把」的組成部件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「跳房子」詩歌中的趣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大大小小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2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2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門開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一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出同一組中的兩個字，說一說兩個字的意思，有什麼不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出本單元的生字並口頭造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將人物和動作自行配對，說出不同的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與小朋友玩「老師說」的遊戲，藉由「老師說」的指令要求，訓練小朋友「聽重點的方法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聆聽故事後能複述一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閱讀童詩後共同討論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五、門開了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美讀課文及童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仔細聆聽教師的提問，並正確的回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展示「全家福」照片或圖畫，介紹家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角色扮演方式，說出家人回來時的問候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找出所學的字中，有相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部件的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欣賞並朗讀標注注音的優美語文讀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1-2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1-2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3-1-1-9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複述所聽到的事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7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門開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五、門開了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課文中家人相聚時的快樂情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描述動作的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……都……」的句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六、我們的家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美讀課文及童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仔細聆聽教師的提問，並正確的回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說出還有哪些不同類型的家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字的結構與部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欣賞並朗讀標注注音的優美語文讀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語言、文字或圖畫等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爬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六、我們的家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體會家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看圖填詞，完成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……是……」的句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七、爬山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正確發音，口頭發表自己和家人在假日從事的休閒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自然安靜的聆聽老師及同學的說話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清楚明白的口述自己和家人在假日從事的休閒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依照筆畫順序，寫出正確的本課生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、拼讀及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2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爬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新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七、爬山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理解關鍵詞語：在課文語句中的語氣及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學過的字詞，造出通順的句子：「一起」、「終於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八、新年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拼讀課文及童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同學發表新年假期的活動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清楚明白的口述自己和家人在新年從事的各種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辨別讀音相似的字：「熱」和「樂」、「新」和「星」，並區分用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、拼讀及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新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八、新年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拼讀課文及童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同學發表新年假期的活動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清楚明白的口述自己和家人在新年從事的各種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辨別讀音相似的字：「熱」和「樂」、「新」和「星」，並區分用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讀懂課文內容，了解文章的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仿說簡單句型：「過年真熱鬧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念、拼讀及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二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試著模仿生活中的聲音，並試著將這些聲音用注音符號拼寫出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仔細觀察各組生字，指出相同的部件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在生字造詞時，可以找一找有沒有老朋友（指教過的字）可以跟它組成有意義的詞語，或從生活中常用的詞語去尋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對於同一組句子運用疊字詞，能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語意更明顯的強調出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-1-1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邊聆聽邊思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1-1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習常用生字詞語的形音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3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培養良好的閱讀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擴充詞彙，正確的遣詞造句，並練習常用的基本句型。總複習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二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動作表演、說明及圖示的方式，加深學生對「終於」一詞的理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看圖回答問題後，聆聽故事內容並複述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童詩閱讀後回答問題，並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敍說家中的成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一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-1-1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邊聆聽邊思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1-1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習常用生字詞語的形音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3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培養良好的閱讀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擴充詞彙，正確的遣詞造句，並練習常用的基本句型。總複習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FF00"/>
                <w:kern w:val="0"/>
                <w:sz w:val="20"/>
                <w:szCs w:val="22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太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5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從天氣的變化，細心觀察大自然的變化，感受到春天已經來到身邊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知道雨的形成，並發揮想像力，感受大自然的美妙與神奇。</w:t>
      </w:r>
    </w:p>
    <w:p>
      <w:pPr>
        <w:pStyle w:val="Normal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啟發孩子和朋友相處的方法，一起分享，一起合作，建立人與人親密的關係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eastAsia="標楷體" w:cs="標楷體" w:ascii="標楷體" w:hAnsi="標楷體"/>
          <w:sz w:val="24"/>
        </w:rPr>
        <w:t>4.</w:t>
      </w:r>
      <w:r>
        <w:rPr>
          <w:rFonts w:ascii="標楷體" w:hAnsi="標楷體" w:cs="標楷體" w:eastAsia="標楷體"/>
          <w:sz w:val="24"/>
        </w:rPr>
        <w:t>能在各種不同的情境中，獲得不同的喜悅，學習創造並分享歡樂經驗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eastAsia="標楷體" w:cs="標楷體" w:ascii="標楷體" w:hAnsi="標楷體"/>
          <w:sz w:val="24"/>
        </w:rPr>
        <w:t>5.</w:t>
      </w:r>
      <w:r>
        <w:rPr>
          <w:rFonts w:ascii="標楷體" w:hAnsi="標楷體" w:cs="標楷體" w:eastAsia="標楷體"/>
          <w:sz w:val="24"/>
        </w:rPr>
        <w:t>統整文學、音樂、舞蹈和美術創作，體會語文學習多樣性，提高語文學習興趣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/1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北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一、北風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拼讀與「北風」相關的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同學敘述自己和朋友相處及迎新送舊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完整的句子，說出自己與朋友相處、迎新送舊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注意寫字時的坐姿，掌握生字正確的筆畫順序及形體結構，寫出正確的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閱讀課文細節，了解課文中北風與小鳥的情誼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在句子中加入地點，把句子加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硬筆寫出合理的筆順、正確的筆畫及形體結構的漢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二、春天來了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注音符號，拼寫在春天進行的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同學們的發表，並說出自己的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討論，認識春天的事物和景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了解詞意，利用課文中的新詞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描寫春天的詞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習運用敘述性的文句來描寫春天的到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是……還是……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5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就所讀的注音讀物，說出自己發現的問題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主動參與溝通，聆聽對方的說明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三、新的計畫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讀寫本課有關「新的計畫」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聆聽關於「新的計畫」的聆聽內容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完整的句子，說出自己的新計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注意寫字時的坐姿，掌握生字正確的筆畫順序及形體結構，寫出正確的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閱讀課文細節，了解課文中每個人的新的計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使用形容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使用標點符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硬筆寫出合理的筆順、正確的筆畫及形體結構的漢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並練習使用常用的標點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四、花開的聲音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注音符號，拼讀課文中的生字和新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安靜聆聽大自然的聲音，說出自己的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用完整的句子說出自己所聽到的聲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分辨形近字，並正確書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理解課文內容，感受大自然的生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……真……」、「……怎麼……」、「……只有……」的句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擴充語文學習的空間，增進語文學習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仿寫簡單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2~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、五、作夢的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一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理解問句：「這是什麼？」，就要回答：「誰（什麼）是什麼」的句型。和「誰（什麼）怎麼樣」的句型不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進行造句練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享對春天的觀察與心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五、作夢的雲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聆聽關於「作夢的雲」的內容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完整的句子，介紹自己作過的夢，和觀察天空的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仿寫簡單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3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、六、小雨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五、作夢的雲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詩歌中描寫雲朵的變化趣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配合觀察經驗，仿寫課文句型，創作「童詩童畫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六、小雨滴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注音符號，拼讀生活中的各種聲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同學們發表下雨天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完整的句子，口述難忘的下雨天的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依照文意，概略讀出文章的節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C1C2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天氣變化，並適切因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、七、妹妹的紅雨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六、小雨滴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找出所學的字中，有「雨」部件的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清楚說出分段大意、全文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練習「……為……」「……更……」的句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七、妹妹的紅雨鞋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學習讀寫本課有關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安靜的聆聽同學分享他們喜愛事物的經驗和想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說出妹妹穿著紅雨鞋所做的動作和事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自然安靜的聆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1-1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C1C2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天氣變化，並適切因應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、八、七彩的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七、妹妹的紅雨鞋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找出所學的字中，部首是「女」部的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課文中描寫紅雨鞋的意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運用觀察，看圖仿寫課文句型，完成一段文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八、七彩的虹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和他人分享自己看彩虹的經驗和想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聆聽課文「七彩的虹」的內容，並回答老師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會說出一件事情的「開始」、「經過」、「結果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生字造詞、新詞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複述所聽到的事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家人與師長指導，以文字、圖畫等方式記錄校園與住家環境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、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八、七彩的虹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課文中描寫事情的經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短語練習：天空的雲朵、大樹的葉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「……就……」的句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二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觀察各組生字，發現每組生字中相同的部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所學筆順原則，習寫新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不同語氣朗讀，讓小朋友分辨老師所使用的標點符號；也可請小朋友示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輪流上臺或分組發表聽到的事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1-2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1-1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1-4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正確認識楷書基本筆畫的書寫原則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習常用生字詞語的形音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培養良好的閱讀興趣、態度和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1-6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並練習使用常用的標點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家人與師長指導，以文字、圖畫等方式記錄校園與住家環境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九、斑文鳥和小山雀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注音符號拼讀本課的課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聆聽關於本課的內容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完整的句子，介紹自己和好朋友喜歡吃的食物或興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辨「直、真」、「躺、躲」、「班、斑」等形近字字形的不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課文中描寫認識朋友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……一直……」「……但是……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-1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欣賞並朗讀標注注音符號的優美語文讀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邊聆聽邊思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仿寫簡單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中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color w:val="000000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和你在一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讀寫本課有關朋友相處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專心聆聽其他小朋友發表「和朋友在一起」做的事及心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發表自己最喜歡和朋友在一起做的事，以及當時的心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注意字形的正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慢、線、件、情：均為左窄右寬的字，可統整比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趣：「走」字的捺筆要延長，接住「取」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了解課文內容，體會和朋友相處的快樂心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動態字詞「躺、看、拉、放、唱、跳、說、笑」的用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主動參與溝通，聆聽對方的說明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二</w:t>
            </w:r>
            <w:r>
              <w:rPr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一、綠池白鵝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注音符號，拼讀以朋友為主題的童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安靜專心聆聽同學發表「朋友的優點或專長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清楚介紹朋友的優點或長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找出所學的字中，有相同「亥」、「隹」部件的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了解課文內容，體會朋友之間互相欣賞的喜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和筆述包含「……應該……」、「……成為……」的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輔助識字，擴充閱讀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自然安靜的聆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4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擴充詞彙，正確的遣詞造句，並練習常用的基本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三</w:t>
            </w:r>
            <w:r>
              <w:rPr>
                <w:color w:val="000000"/>
                <w:sz w:val="20"/>
                <w:szCs w:val="20"/>
              </w:rPr>
              <w:t>5/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第一張生日卡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二、第一張生日卡片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注音符號，拼讀日常生活中的卡片與便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專心聆聽對方朗讀卡片並適當應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學會使用正確的話語，給人適當的關心與祝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利用已學過的部件， 輔助認識「呵」、「時」、「念」、「張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了解課文中寫卡片的起因、過程與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用正確的格式寫卡片，送給照顧關懷自己的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配合識字教學，用正確工整的硬筆字寫作業、寫信、日記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3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四</w:t>
            </w:r>
            <w:r>
              <w:rPr>
                <w:color w:val="000000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、十三、扮家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三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仔細觀察「我會自己學認字」的四個方法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書寫卡片：收信人、內容（含問候語）、祝福語、署名、日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請小朋友一邊看圖，一邊聆聽故事光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由教師提問或邀請小朋友提出問題，大家共同回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朗讀「不學寫字有壞處」的童詩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三、扮家家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應用注音符號，學習本課生字、新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韻文朗讀的節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會以有節奏的語調朗讀課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辨形近字：「炒、沙」，「煮、著」，「哇」，「呢、泥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3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概略聽出朗讀時優美的節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依照文意，概略讀出文章的節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3-1-3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1-1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1-3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81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五</w:t>
            </w:r>
            <w:r>
              <w:rPr>
                <w:color w:val="000000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扮家家、十四、到海邊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三、扮家家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會配合上下文意，選出適當的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「扮家家」的課文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正確使用「就在」、「就像」、「就會」、「就要」、「就有」、「就是」等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四、到海邊玩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學習讀寫本課有關的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安靜的聆聽同學分享他們到海邊去玩的經驗和感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說出夏天的海邊有哪些活動與景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正確寫出國字，分辨相同部分的字（隹：堆、推、隻；巴：吧、爸、把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自然安靜的聆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仿寫簡單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81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C1C2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並喜歡參與親水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六</w:t>
            </w:r>
            <w:r>
              <w:rPr>
                <w:color w:val="000000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到海邊玩、十五、摺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四、到海邊玩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課文中描寫到海邊去玩的情景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運用觀察，看圖說出自己的看法並完成一段文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五、摺紙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學習讀寫本課新詞、生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專心聆聽摺紙的方法和過程，並學習摺紙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完整的句子，介紹自己摺紙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真書寫楷書的基本筆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4-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7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C1C2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並喜歡參與親水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/>
                <w:bCs/>
                <w:color w:val="00FF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七</w:t>
            </w:r>
            <w:r>
              <w:rPr>
                <w:color w:val="000000"/>
                <w:sz w:val="20"/>
                <w:szCs w:val="20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、摺紙、十六、我是小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五、摺紙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認識本課詞語、語句，了解摺紙的樂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「我用……，做……」、「……的時候，我喜歡……」的句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六、我是小主人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運用注音符號，學習閱讀飼養小動物的書籍和資料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聽懂同學講述自己的經驗和想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說出照顧動物時，應該付出時間與愛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1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喜歡聆聽別人發表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1-1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充分感受表達的成就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八</w:t>
            </w:r>
            <w:r>
              <w:rPr>
                <w:color w:val="000000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、我是小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十六、我是小主人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閱讀照顧寵物的相關書籍和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運用觀察和想像，仿寫課文中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各種簡單的方式練習寫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十九</w:t>
            </w:r>
            <w:r>
              <w:rPr>
                <w:color w:val="000000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四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硬筆寫出合理的筆順、正確的筆畫及形體結構的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配合句子的情感，用優美的聲音朗讀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發揮創意，再造出不同情境的感嘆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1-4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喜愛閱讀課外（注音）讀物，擴展閱讀視野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1-2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仿寫簡單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末評量週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十</w:t>
            </w:r>
            <w:r>
              <w:rPr>
                <w:color w:val="000000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統整活動四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鼓勵小朋友運用提示的問題，練習解決閱讀理解的困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發揮想像力， 運用生動的語句，流暢說出圖畫故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優美的聲音朗讀童詩，並能配合內容調整音量與節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二冊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1-2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邊聆聽邊思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3-1-3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流利的說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休業式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 w:before="0" w:after="24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1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18:00Z</dcterms:created>
  <dc:creator>dyps</dc:creator>
  <dc:description/>
  <cp:keywords/>
  <dc:language>en-US</dc:language>
  <cp:lastModifiedBy>hlc</cp:lastModifiedBy>
  <cp:lastPrinted>2016-04-27T16:25:00Z</cp:lastPrinted>
  <dcterms:modified xsi:type="dcterms:W3CDTF">2016-07-05T04:49:00Z</dcterms:modified>
  <cp:revision>22</cp:revision>
  <dc:subject/>
  <dc:title>花蓮縣國民中小學九年一貫課程計畫審查要點</dc:title>
</cp:coreProperties>
</file>