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自然與生活科技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</w:rPr>
        <w:t>陳玉珍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認識植物的身體構造及部位名稱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認識葉緣、葉脈、葉形，並能依照葉片的特徵進行分類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認識莖的形態可分為草本和木本及根的形態可分為軸根和鬚根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認識生活中常見的果實和種子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>察覺植物與生活之密切關係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sz w:val="28"/>
          <w:szCs w:val="28"/>
        </w:rPr>
        <w:t>認識磁鐵的基本性質，如：同極相斥、異極相吸，磁鐵可以吸引鐵製品等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7.</w:t>
      </w:r>
      <w:r>
        <w:rPr>
          <w:rFonts w:ascii="標楷體" w:hAnsi="標楷體" w:cs="標楷體" w:eastAsia="標楷體"/>
          <w:color w:val="000000"/>
          <w:sz w:val="28"/>
          <w:szCs w:val="28"/>
        </w:rPr>
        <w:t>認識磁鐵在生活中的應用，並察覺磁鐵加了鐵片可以增加吸力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8.</w:t>
      </w:r>
      <w:r>
        <w:rPr>
          <w:rFonts w:ascii="標楷體" w:hAnsi="標楷體" w:cs="標楷體" w:eastAsia="標楷體"/>
          <w:color w:val="000000"/>
          <w:sz w:val="28"/>
          <w:szCs w:val="28"/>
        </w:rPr>
        <w:t>會利用磁鐵的性質進行好玩的遊戲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9.</w:t>
      </w:r>
      <w:r>
        <w:rPr>
          <w:rFonts w:ascii="標楷體" w:hAnsi="標楷體" w:cs="標楷體" w:eastAsia="標楷體"/>
          <w:color w:val="000000"/>
          <w:sz w:val="28"/>
          <w:szCs w:val="28"/>
        </w:rPr>
        <w:t>察覺空氣的存在，及認識空氣的基本性質，如：空氣占有空間，空氣沒有固定形狀，空氣可以被擠壓等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.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會製作風力風向計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1.</w:t>
      </w:r>
      <w:r>
        <w:rPr>
          <w:rFonts w:ascii="標楷體" w:hAnsi="標楷體" w:cs="標楷體" w:eastAsia="標楷體"/>
          <w:color w:val="000000"/>
          <w:sz w:val="28"/>
          <w:szCs w:val="28"/>
        </w:rPr>
        <w:t>能利用風向風力計測量風力與風向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2.</w:t>
      </w:r>
      <w:r>
        <w:rPr>
          <w:rFonts w:ascii="標楷體" w:hAnsi="標楷體" w:cs="標楷體" w:eastAsia="標楷體"/>
          <w:color w:val="000000"/>
          <w:sz w:val="28"/>
          <w:szCs w:val="28"/>
        </w:rPr>
        <w:t>察覺生活中應用空氣的性質所製作的玩具，並製作空氣炮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3.</w:t>
      </w:r>
      <w:r>
        <w:rPr>
          <w:rFonts w:ascii="標楷體" w:hAnsi="標楷體" w:cs="標楷體" w:eastAsia="標楷體"/>
          <w:color w:val="000000"/>
          <w:sz w:val="28"/>
          <w:szCs w:val="28"/>
        </w:rPr>
        <w:t>利用五官辨認觀察物質的溶解現象與溶解量等屬性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4.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會使用量筒及刮成平匙的方法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會利用圖書館與網路資源查詢相關資料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ind w:left="992" w:hanging="567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5545</wp:posOffset>
                </wp:positionH>
                <wp:positionV relativeFrom="paragraph">
                  <wp:posOffset>368935</wp:posOffset>
                </wp:positionV>
                <wp:extent cx="5173980" cy="37585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3920" cy="3758400"/>
                          <a:chOff x="0" y="0"/>
                          <a:chExt cx="5173920" cy="3758400"/>
                        </a:xfrm>
                      </wpg:grpSpPr>
                      <wps:wsp>
                        <wps:cNvSpPr/>
                        <wps:spPr>
                          <a:xfrm>
                            <a:off x="821520" y="168480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406440"/>
                            <a:ext cx="218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1325160"/>
                            <a:ext cx="218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373120"/>
                            <a:ext cx="218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3240360"/>
                            <a:ext cx="218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406440"/>
                            <a:ext cx="0" cy="28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6800"/>
                            <a:ext cx="1028880" cy="75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自然3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18080"/>
                            <a:ext cx="126000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植物的身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031760"/>
                            <a:ext cx="126000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奇妙的磁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019960"/>
                            <a:ext cx="126000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空氣和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3016080"/>
                            <a:ext cx="126000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溶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6400" y="0"/>
                            <a:ext cx="201600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 植物的葉子、莖和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 植物的花、果實和種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 植物與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944280"/>
                            <a:ext cx="201600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0"/>
                                <w:ind w:left="11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 磁鐵的祕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 磁鐵的應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6400" y="1925280"/>
                            <a:ext cx="201600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 空氣的性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 風來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 好玩的空氣遊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6400" y="2941920"/>
                            <a:ext cx="201600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 食鹽在水中溶解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 溶解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 溶解的應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29.05pt;width:407.4pt;height:295.95pt" coordorigin="1867,581" coordsize="8148,5919">
                <v:line id="shape_0" from="3161,3234" to="3727,3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23,1221" to="7158,12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23,2668" to="7158,2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23,4318" to="7158,43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23,5684" to="7158,5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23,1221" to="3723,5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67;top:2639;width:1619;height:1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自然3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31;top:767;width:198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植物的身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31;top:2206;width:198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奇妙的磁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31;top:3762;width:198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空氣和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31;top:5331;width:198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溶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22;top:581;width:3174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 植物的葉子、莖和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 植物的花、果實和種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 植物與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40;top:2068;width:3174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0"/>
                          <w:ind w:left="11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 磁鐵的祕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 磁鐵的應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22;top:3613;width:3174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 空氣的性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 風來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 好玩的空氣遊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22;top:5214;width:3174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 食鹽在水中溶解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 溶解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 溶解的應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53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6237"/>
        <w:gridCol w:w="709"/>
        <w:gridCol w:w="850"/>
        <w:gridCol w:w="992"/>
        <w:gridCol w:w="1452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植物的身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看看植物的身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準備一盆桌上型盆栽，讓兒童指出植物的身體部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課本圖片，介紹植物身體的部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認識根、莖、葉、花、果實和種子的部位名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認識不同植物（例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草本與木本植物）的身體部位，會有不同的形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葉子大不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到校園，觀察校園植物的葉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仔細觀察不同植物的葉片，並將結果記錄下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說出校園植物的葉片，它們的大小、顏色和形狀等有什麼不同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將撿拾來的葉片，依照不同分類標準進行分類，並能說出分類的原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記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  <w:r>
              <w:rPr>
                <w:rFonts w:ascii="標楷體" w:hAnsi="標楷體" w:cs="標楷體" w:eastAsia="標楷體"/>
              </w:rPr>
              <w:t>察覺事物具有可辨識的特徵和屬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覺知身體意象對身心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植物的葉子、莖和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奇妙的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展示一張莖的圖，請兒童說出這是植物身體的哪個部分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仔細觀察植物的莖，請兒童指出校園植物莖的部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明葉子在莖上生長的位置稱為「節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放大鏡觀察植物的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兒童比較植物莖的不同之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利用課本圖片，介紹植物的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大花咸豐草的莖是方形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黃鵪菜的莖上有細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武竹的莖上有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槭葉牽牛花的莖會沿著物體攀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尋找根的祕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有些蔬菜的根上會附著著泥土，這是什麼原因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根一定都長在土裡嗎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畫出小白菜與蔥根的樣子，再請大家觀察並比較小白菜與蔥的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說說看這兩種植物根的特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利用課本圖片，介紹莧菜、水稻、菠菜、蒜等根的形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歸納植物根可分為軸根和鬚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記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-1</w:t>
            </w:r>
            <w:r>
              <w:rPr>
                <w:rFonts w:ascii="標楷體" w:hAnsi="標楷體" w:cs="標楷體" w:eastAsia="標楷體"/>
              </w:rPr>
              <w:t>運用感官或現成工具去度量，做量化的比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植物的身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利用課本圖片，觀察不同花的形態特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到校園，觀察正在開花的校園植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依照所觀察的花朵或蒐集資料，製作一朵花的小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導兒童知道不同種類的花，有不同的外形與特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利用生活經驗與課本圖片，先請兒童說說看一朵花可分成哪些部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利用課本月橘及豔紫荊圖片，介紹花的構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引導兒童認識「花瓣、花萼、雄蕊、雌蕊」等部位名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在補充雄蕊及雌蕊教學時，以完全花作介紹，如：杜鵑花、艷紫荊、櫻花、桃花、紫花酢漿草，以方便兒童學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以絲瓜花的圖片，說明完全花與不完全花的分別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-4</w:t>
            </w:r>
            <w:r>
              <w:rPr>
                <w:rFonts w:ascii="標楷體" w:hAnsi="標楷體" w:cs="標楷體" w:eastAsia="標楷體"/>
              </w:rPr>
              <w:t>知道依目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屬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不同，可做不同的分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19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植物的葉子、莖和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神祕的果實和種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一個有關種子旅行的故事，並提問引導兒童發現種子可利用各種方式去旅行，如：風力、水力、彈跳、搭便車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兒童說出曾經吃過植物的果實和種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兒童，常吃的水果即是植物的果實，而豆類食物，如：綠豆、紅豆、花豆、花生即是植物的種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課本圖片，進行果實和種子的觀察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請兒童觀察果實的外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聞聞看，看看是否有特別的氣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切開水果，看看果實裡面是否有種子，並觀察種子的外形與數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吃吃看，形容一下它的味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蒐集一些果實內的種子，並說出這些種子的外形與數量不同的地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記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1</w:t>
            </w:r>
            <w:r>
              <w:rPr>
                <w:rFonts w:ascii="標楷體" w:hAnsi="標楷體" w:cs="標楷體" w:eastAsia="標楷體"/>
              </w:rPr>
              <w:t>相信細心的觀察和多一層的詢問，常會有許多的新發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植物的身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植物的妙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展示竹製童玩，請兒童說出童玩名稱，進而引導兒童發現，童玩的材質，有許多都是取用竹子及樹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課本圖片，請兒童說出植物有哪些用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說出除了課本植物的用途外，其他有關植物對生活上的用途及幫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兒童思考，如果沒有了植物，我們的生活會變成怎樣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植物與環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課本圖片，引導兒童思考，植物和環境的關係。如：行道樹綠化了都市，森林浴使身心更加的健康，生態池美化了校園，還可以保護生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兒童思考，要怎麼做才能保護環境中的植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植物在環境中的重要，並歸納補充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2</w:t>
            </w:r>
            <w:r>
              <w:rPr>
                <w:rFonts w:ascii="標楷體" w:hAnsi="標楷體" w:cs="標楷體" w:eastAsia="標楷體"/>
              </w:rPr>
              <w:t>能由探討活動獲得發現和新的認知，培養出信心及樂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性別平等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覺知身體意象對身心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植物的花、果實和種子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生活中常見的磁鐵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拿出一張紙，詢問兒童，要如何才能將紙固定於黑板上，進而引導兒童說出利用磁鐵。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課本圖片，說出生活中應用磁鐵的地方，如：鉛筆盒、冰箱、白板、跳棋等。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說出生活中其他應用到磁鐵的地方。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說出在什麼情況下會應用到磁鐵。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利用課本圖片，提問：如果不小心把圖釘或針散落一地，有哪些方法可以把它撿起來？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引導兒童發現，針掉在地毯上或桌子夾縫中，或圖釘散落一地時，利用磁鐵，就能容易拾起。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讓兒童說出利用磁鐵的特性，可以處理生活中所遇到的問題。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認識磁力特性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磁鐵將圖卡吸在黑板上，讓兒童了解磁鐵隔著物品還是能吸住東西。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說看，磁鐵隔著哪些物品可以吸住東西呢？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讓兒童從操作中發現，磁鐵隔著水仍然能吸引水中的迴紋針。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說明磁鐵隔著物品可以吸住鐵製品，是因為磁力是超距力，只要在其超距力磁線範圍內，不會因物品阻隔而影響其磁力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記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1-1</w:t>
            </w:r>
            <w:r>
              <w:rPr>
                <w:rFonts w:ascii="標楷體" w:hAnsi="標楷體" w:cs="標楷體" w:eastAsia="標楷體"/>
              </w:rPr>
              <w:t>能由「這是什麼？」、「怎麼會這樣？」等角度詢問，提出可探討的問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植物的身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認識磁鐵的磁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磁鐵會吸住鐵製品嗎？以喚起兒童的舊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兒童進行棒狀磁鐵吸引迴紋針的實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讓兒童察覺棒狀磁鐵的兩端可以吸引較多的迴紋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其他磁鐵再試試看，進而發現磁鐵的兩端吸力最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利用兩個棒狀磁鐵相互靠近，觀察會有什麼現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說明磁鐵有兩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讓兒童從操作中發現，磁鐵的同極會互相排斥，不同極會互相吸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將環形磁鐵套入吸管中，再將另外的環形磁鐵一個個的放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觀察環形磁鐵，懸浮於空中時，是因為兩個磁鐵互相排斥，進而發現環形磁鐵的兩極在上下兩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歸納：磁鐵有兩極，同極相斥，異極相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觀察磁鐵靜止時指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各種不同形狀的磁鐵（棒狀、馬蹄形、圓形），固定在圓盤上，再放入水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棒狀磁鐵靜止時的指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馬蹄形磁鐵靜止時的指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圓形磁鐵靜止時的指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讓兒童透過實驗，發現磁鐵靜止時，都會指向同一個方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說明：利用磁鐵靜止時，都會指向同一個方向的特性，可以製作指北針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記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2-0-2</w:t>
            </w:r>
            <w:r>
              <w:rPr>
                <w:rFonts w:ascii="標楷體" w:hAnsi="標楷體" w:cs="標楷體" w:eastAsia="標楷體"/>
              </w:rPr>
              <w:t>做事時，能運用科學探究的精神和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植物的花、果實和種子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認識磁鐵的磁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磁鐵會吸住鐵製品嗎？以喚起兒童的舊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兒童進行棒狀磁鐵吸引迴紋針的實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讓兒童察覺棒狀磁鐵的兩端可以吸引較多的迴紋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其他磁鐵再試試看，進而發現磁鐵的兩端吸力最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利用兩個棒狀磁鐵相互靠近，觀察會有什麼現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說明磁鐵有兩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讓兒童從操作中發現，磁鐵的同極會互相排斥，不同極會互相吸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將環形磁鐵套入吸管中，再將另外的環形磁鐵一個個的放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觀察環形磁鐵，懸浮於空中時，是因為兩個磁鐵互相排斥，進而發現環形磁鐵的兩極在上下兩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歸納：磁鐵有兩極，同極相斥，異極相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觀察磁鐵靜止時指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各種不同形狀的磁鐵（棒狀、馬蹄形、圓形），固定在圓盤上，再放入水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棒狀磁鐵靜止時的指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馬蹄形磁鐵靜止時的指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圓形磁鐵靜止時的指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讓兒童透過實驗，發現磁鐵靜止時，都會指向同一個方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說明：利用磁鐵靜止時，都會指向同一個方向的特性，可以製作指北針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  <w:r>
              <w:rPr>
                <w:rFonts w:ascii="標楷體" w:hAnsi="標楷體" w:cs="標楷體" w:eastAsia="標楷體"/>
              </w:rPr>
              <w:t>察覺事物具有可辨識的特徵和屬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植物的身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帆船遊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課本圖片，引導兒童思考，帆船遊戲是利用磁鐵的何種性質設計的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照課本步驟，製造一艘帆船，放入裝水的水盆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長尺加上磁鐵，藉以控制帆船前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改變水盆內的水量，讓兒童試試看，帆船移動的情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說明：帆船會移動，是因為長尺上面的磁鐵吸住帆船上的雙腳釘，這就是磁鐵可以吸引鐵製品的應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引導兒童討論如何讓船跑得更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增加磁鐵的數量，使磁力增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減輕船的配件，使船重量減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磁鐵上加鐵片，使吸力增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鼓勵兒童發表及設計磁鐵遊戲與全班分享發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-1</w:t>
            </w:r>
            <w:r>
              <w:rPr>
                <w:rFonts w:ascii="標楷體" w:hAnsi="標楷體" w:cs="標楷體" w:eastAsia="標楷體"/>
              </w:rPr>
              <w:t>運用感官或現成工具去度量，做量化的比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覺知身體意象對身心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植物與生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空氣在哪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詢問兒童空氣是否看得見，有哪些方法可以知道空氣的存在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明水族箱裡的氣泡、塑膠袋裝空氣變得鼓鼓的、吹氣使氣球變大等現象，可以察覺空氣的存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指導兒童把海綿放入水中擠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說明：占有空間的地方都會隱藏空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空氣的性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兒童思考，空氣無法看見，如何證明空氣的存在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透明杯子底部塞入一張紙團，將杯底朝上，垂直壓進裝滿水的透明容器底部，再將杯子拿出水面，會有什麼現象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經由實驗得知，紙團沒有溼，是因為空氣占有空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將空氣充入不同的物品中，發現會有各種不同的形狀，證明空氣沒有固定形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擠壓注射筒的空氣，可以觀察到空氣可以被擠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空氣的應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課本圖例介紹有關空氣的應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記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-2</w:t>
            </w:r>
            <w:r>
              <w:rPr>
                <w:rFonts w:ascii="標楷體" w:hAnsi="標楷體" w:cs="標楷體" w:eastAsia="標楷體"/>
              </w:rPr>
              <w:t>能權宜的運用自訂的標準或自設的工具去度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磁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空氣的流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講述一則風的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明風車轉動、風箏在天上飛，是因為風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兒童思考，風是怎麼產生的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藉由將裝滿空氣的垃圾袋拉開一個小孔，讓空氣吹在臉上，建立空氣的流動形成風的概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風向和風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課本圖片，請兒童說出從哪些現象可以知道風的方向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明：樹木搖動、國旗飄搖和煙囪排氣的情形都可以知道風的方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明：風向是指風吹過來的方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課本圖片，說明風從東方吹過來，叫做「東風」；風從北方吹過來，叫做「北風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指導指北針的使用方法並讓兒童實際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提問：有哪些方法可以知道風力的大小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利用課本圖片，說明旗子飄得低，代表風力較弱，旗子飄得高，代表風力強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-4</w:t>
            </w:r>
            <w:r>
              <w:rPr>
                <w:rFonts w:ascii="標楷體" w:hAnsi="標楷體" w:cs="標楷體" w:eastAsia="標楷體"/>
              </w:rPr>
              <w:t>知道依目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屬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不同，可做不同的分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磁鐵的祕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製作風向風力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兒童製作簡易風向風力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照課本步驟，製作簡易風向風力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在紙上畫出方位，作成方位盤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把約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公分長的皺紋紙條，固定在棉線的一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再將吸管的另一端插入底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將指北針放在方位盤上，對準南北方向，就可以開始進行觀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將風向風力計帶到戶外，實際測量風向及風力，並將測量結果紀錄下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指導記錄風向和風力紀錄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紀錄表內容包括：日期、地點、時間、風向、風力。並且提醒兒童每天測量的時間和地點必須固定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指導兒童解讀風向和風力紀錄表的資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風的應用</w:t>
            </w:r>
          </w:p>
          <w:p>
            <w:pPr>
              <w:pStyle w:val="Normal"/>
              <w:numPr>
                <w:ilvl w:val="4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課本圖例介紹有關風的應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記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-2</w:t>
            </w:r>
            <w:r>
              <w:rPr>
                <w:rFonts w:ascii="標楷體" w:hAnsi="標楷體" w:cs="標楷體" w:eastAsia="標楷體"/>
              </w:rPr>
              <w:t>能傾聽別人的報告，並能清楚的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磁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好玩的遊戲和玩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兒童回味兒童小時候玩過的玩具或遊戲，以喚起兒童的記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問：空氣具有會流動、空氣占有空間、空氣沒有固定形狀、空氣可以被擠壓等特性，你曾經玩過哪些和空氣有關的遊戲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課本圖片，討論與空氣有關的遊戲是利用空氣的什麼特性設計的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空氣會流動：風車、放風箏、紙飛機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空氣占有空間：吹泡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空氣沒有固定形狀：氣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空氣可以被擠壓：空氣槍、塑膠榔頭、伸縮笛子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說說看，還有哪些玩具是應用空氣的原理製造的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說明：利用空氣的特性可以玩遊戲和製作玩具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2</w:t>
            </w:r>
            <w:r>
              <w:rPr>
                <w:rFonts w:ascii="標楷體" w:hAnsi="標楷體" w:cs="標楷體" w:eastAsia="標楷體"/>
              </w:rPr>
              <w:t>能由探討活動獲得發現和新的認知，培養出信心及樂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覺知身體意象對身心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磁鐵的祕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製作空氣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兒童製作空氣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照課本步驟，製作空氣炮和紙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先將氣球剪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將剪開的氣球套在漏斗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利用膠帶將氣球固定，將氣球向後拉開，確定氣球不會脫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立起紙偶，用空氣炮對準紙偶發射，觀察紙偶的現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引導兒童討論，為何紙偶會移動或倒下，如果紙偶沒有移動或倒下，是什麼原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1-1</w:t>
            </w:r>
            <w:r>
              <w:rPr>
                <w:rFonts w:ascii="標楷體" w:hAnsi="標楷體" w:cs="標楷體" w:eastAsia="標楷體"/>
              </w:rPr>
              <w:t>能由「這是什麼？」、「怎麼會這樣？」等角度詢問，提出可探討的問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磁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食鹽在哪裡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說出曾經喝過哪些不同味道的湯，這些湯在煮的時候，加入哪些調味料，讓湯的味道改變呢？如：酸辣湯加入醋所以變得酸酸的、綠豆湯加入糖所以變得甜甜的。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兒童觀察食鹽的顆粒，並說出自己的觀察方法。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看一看：食鹽是什麼顏色？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聞一聞：食鹽有什麼氣味？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摸一摸：食鹽的粗細如何？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嚐一嚐：食鹽是什麼味道？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食鹽放入水中，並加以攪拌。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說出，看到什麼現象？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提問：食鹽不見了，跑到哪裡去了？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用什麼方法可以找出食鹽來？</w:t>
            </w:r>
          </w:p>
          <w:p>
            <w:pPr>
              <w:pStyle w:val="Normal"/>
              <w:tabs>
                <w:tab w:val="clear" w:pos="480"/>
                <w:tab w:val="left" w:pos="12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說明：把食鹽放入水中後，食鹽就會慢慢不見了；但是水會變得鹹鹹的，這種情形就是食鹽在水中溶解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-1</w:t>
            </w:r>
            <w:r>
              <w:rPr>
                <w:rFonts w:ascii="標楷體" w:hAnsi="標楷體" w:cs="標楷體" w:eastAsia="標楷體"/>
              </w:rPr>
              <w:t>能常自問「怎麼做？」，遇事先自行思考解決的辦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磁鐵的應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食鹽在哪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說出曾經喝過哪些不同味道的湯，這些湯在煮的時候，加入哪些調味料，讓湯的味道改變呢？如：酸辣湯加入醋所以變得酸酸的、綠豆湯加入糖所以變得甜甜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兒童觀察食鹽的顆粒，並說出自己的觀察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看一看：食鹽是什麼顏色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聞一聞：食鹽有什麼氣味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摸一摸：食鹽的粗細如何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嚐一嚐：食鹽是什麼味道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食鹽放入水中，並加以攪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說出，看到什麼現象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提問：食鹽不見了，跑到哪裡去了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用什麼方法可以找出食鹽來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說明：把食鹽放入水中後，食鹽就會慢慢不見了；但是水會變得鹹鹹的，這種情形就是食鹽在水中溶解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  <w:r>
              <w:rPr>
                <w:rFonts w:ascii="標楷體" w:hAnsi="標楷體" w:cs="標楷體" w:eastAsia="標楷體"/>
              </w:rPr>
              <w:t>察覺事物具有可辨識的特徵和屬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磁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讓食鹽可以溶解得快一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有什麼方法可以讓食鹽在水中溶解得快一點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課本步驟，進行加速溶解的實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兒童討論：如何固定水量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指導兒童使用量筒的方法，並用量筒量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毫升的水，倒入杯子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控制變因：攪拌及不攪拌、食鹽的顆粒粗細及水溫的高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透過實驗結果發現，加快物質溶解速率的原因有攪拌、顆粒細及水溫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記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-1</w:t>
            </w:r>
            <w:r>
              <w:rPr>
                <w:rFonts w:ascii="標楷體" w:hAnsi="標楷體" w:cs="標楷體" w:eastAsia="標楷體"/>
              </w:rPr>
              <w:t>運用感官或現成工具去度量，做量化的比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培養規劃及運用時間的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磁鐵的應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讓食鹽可以溶解得快一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有什麼方法可以讓食鹽在水中溶解得快一點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課本步驟，進行加速溶解的實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兒童討論：如何固定水量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指導兒童使用量筒的方法，並用量筒量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毫升的水，倒入杯子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控制變因：攪拌及不攪拌、食鹽的顆粒粗細及水溫的高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透過實驗結果發現，加快物質溶解速率的原因有攪拌、顆粒細及水溫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記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2</w:t>
            </w:r>
            <w:r>
              <w:rPr>
                <w:rFonts w:ascii="標楷體" w:hAnsi="標楷體" w:cs="標楷體" w:eastAsia="標楷體"/>
              </w:rPr>
              <w:t>能由探討活動獲得發現和新的認知，培養出信心及樂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【性別平等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覺知身體意象對身心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空氣和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好吃的茶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有哪些好吃的點心，是利用溶解的方法所做出來的？（如：布丁、果凍等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兒童作茶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準備器材：茶凍粉、熱水、碗、湯匙、杯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閱讀包裝說明：全班閱讀製作步驟一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製作茶凍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打開茶凍粉，倒入碗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加入適量熱開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稍加攪拌，待冷卻後即可食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不一樣的茶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學生利用減少茶凍粉量或水量再試試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記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1-1</w:t>
            </w:r>
            <w:r>
              <w:rPr>
                <w:rFonts w:ascii="標楷體" w:hAnsi="標楷體" w:cs="標楷體" w:eastAsia="標楷體"/>
              </w:rPr>
              <w:t>能由「這是什麼？」、「怎麼會這樣？」等角度詢問，提出可探討的問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空氣的性質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生活中應用溶解的例子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蒐集與溶解相關的資料和例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輪流上臺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資料內容的重點記錄於習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說明：運用溶解的原理與方法，可以協助我們處理日常生活中所遇到的問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2-0-2</w:t>
            </w:r>
            <w:r>
              <w:rPr>
                <w:rFonts w:ascii="標楷體" w:hAnsi="標楷體" w:cs="標楷體" w:eastAsia="標楷體"/>
              </w:rPr>
              <w:t>做事時，能運用科學探究的精神和方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空氣和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生活中應用溶解的例子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：清潔劑對環境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學生進行討論，如何改善此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說明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調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  <w:r>
              <w:rPr>
                <w:rFonts w:ascii="標楷體" w:hAnsi="標楷體" w:cs="標楷體" w:eastAsia="標楷體"/>
              </w:rPr>
              <w:t>察覺事物具有可辨識的特徵和屬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自然與生活科技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陳玉珍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exact" w:line="400" w:before="0" w:after="240"/>
        <w:ind w:left="992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為了加深兒童對植物成長過程的了解，而安排兒童親自種菜，希望兒童透過蒐集蔬菜的種植資料，知道種菜前需要做哪些準備工作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希望透過實際播種、澆水、發芽、生葉、收成等歷程，明瞭植物體的生長階段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兒童在種植期間發現的許多難題，例如：蟲害、枯萎等，進而培養兒童解決問題的能力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觀察、記錄、討論與實驗等方式，讓兒童能從中發現水的三態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>引導兒童運用五官觀察冰與水的特徵，並學會用科技產品，例如：冰箱、吹風機，來使冰與水的狀態改變；接著，從日常生活中的常見現象，推理和實驗證明水蒸氣的變化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sz w:val="28"/>
          <w:szCs w:val="28"/>
        </w:rPr>
        <w:t>察覺水在生活中的重要性，找出節約用水的方法，進而懂得珍惜水資源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7.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猜謎、觀察、記錄等方式進行，希望在活動的進行中，兒童能辨識動物的身體特徵及認識動物的身體部位名稱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8.</w:t>
      </w:r>
      <w:r>
        <w:rPr>
          <w:rFonts w:ascii="標楷體" w:hAnsi="標楷體" w:cs="標楷體" w:eastAsia="標楷體"/>
          <w:color w:val="000000"/>
          <w:sz w:val="28"/>
          <w:szCs w:val="28"/>
        </w:rPr>
        <w:t>希望透過活動的進行，讓兒童察覺動物有不同的運動方式及其活動時所運用的身體部位，並了解動物的身體外形和運動的關係，進而知道人類有許多發明與動物有關，並能將動物進行簡單的分類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9.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觀測、測量、記錄與實作等方式進行，在觀測天氣活動的進行中，兒童能學會觀測天氣的變化，及氣溫計的使用方法，並進行天氣觀測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.</w:t>
      </w:r>
      <w:r>
        <w:rPr>
          <w:rFonts w:ascii="標楷體" w:hAnsi="標楷體" w:cs="標楷體" w:eastAsia="標楷體"/>
          <w:color w:val="000000"/>
          <w:sz w:val="28"/>
          <w:szCs w:val="28"/>
        </w:rPr>
        <w:t>在解讀天氣預報的內容，能了解各個項目的敘述方式，並了解天氣四季不同的變化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1.</w:t>
      </w:r>
      <w:r>
        <w:rPr>
          <w:rFonts w:ascii="標楷體" w:hAnsi="標楷體" w:cs="標楷體" w:eastAsia="標楷體"/>
          <w:color w:val="000000"/>
          <w:sz w:val="28"/>
          <w:szCs w:val="28"/>
        </w:rPr>
        <w:t>能察覺天氣對生活的交互影響關係，並能對特殊的天氣變化做好因應措施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410</wp:posOffset>
                </wp:positionH>
                <wp:positionV relativeFrom="paragraph">
                  <wp:posOffset>698500</wp:posOffset>
                </wp:positionV>
                <wp:extent cx="4886325" cy="4349750"/>
                <wp:effectExtent l="9525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4349880"/>
                          <a:chOff x="0" y="0"/>
                          <a:chExt cx="4886280" cy="4349880"/>
                        </a:xfrm>
                      </wpg:grpSpPr>
                      <wps:wsp>
                        <wps:cNvSpPr/>
                        <wps:spPr>
                          <a:xfrm>
                            <a:off x="1257840" y="3768120"/>
                            <a:ext cx="287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50040"/>
                            <a:ext cx="287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627560"/>
                            <a:ext cx="287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9040"/>
                            <a:ext cx="103428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自然3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(第2冊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2079000"/>
                            <a:ext cx="21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498600"/>
                            <a:ext cx="287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498600"/>
                            <a:ext cx="720" cy="32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760" y="184320"/>
                            <a:ext cx="118800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第一單元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小園丁學種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2416680"/>
                            <a:ext cx="118800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認識動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1294200"/>
                            <a:ext cx="11880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水的變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3449880"/>
                            <a:ext cx="118800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第四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天氣與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080" y="0"/>
                            <a:ext cx="180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蔬菜園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大家來種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小園丁日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2301840"/>
                            <a:ext cx="180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動物的身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動物的運動方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動物的分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131480"/>
                            <a:ext cx="180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水和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水和水蒸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水的三種形態與應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49880"/>
                            <a:ext cx="180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觀測天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氣象報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天氣對生活的影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pt;margin-top:55pt;width:384.8pt;height:342.5pt" coordorigin="966,1100" coordsize="7696,6850">
                <v:line id="shape_0" from="2947,7034" to="7481,70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7,5431" to="7481,54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7,3663" to="7481,3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6;top:3744;width:1628;height:1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自然3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(第2冊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602,4374" to="2938,4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31,1885" to="7465,1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35,1885" to="2935,70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7;top:1390;width:1870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 xml:space="preserve">第一單元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小園丁學種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96;top:4906;width:1870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認識動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96;top:3138;width:1870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水的變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96;top:6533;width:1870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 xml:space="preserve">第四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天氣與生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815;top:1100;width:283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蔬菜園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大家來種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小園丁日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796;top:4725;width:283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動物的身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動物的運動方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動物的分類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811;top:2882;width:283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水和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水和水蒸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水的三種形態與應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826;top:6533;width:283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觀測天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氣象報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天氣對生活的影響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954"/>
        <w:gridCol w:w="567"/>
        <w:gridCol w:w="850"/>
        <w:gridCol w:w="992"/>
        <w:gridCol w:w="2127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小園丁學種菜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蔬菜的分類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幾位兒童上臺，畫出自己愛吃的蔬菜，然後請臺下同學觀察並猜出蔬菜的名稱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課本上不同蔬菜的顏色、形狀和大小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課本情境圖，詢問兒童吃過哪些蔬菜？並說出這些蔬菜的外形有什麼特別的地方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甜椒的顏色很鮮豔，吃起來有種特殊的氣味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茄子的外形長長的，顏色是紫色的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白菜的葉子很大，是翠綠色的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青江菜外形像湯匙，葉子顏色是較深的綠色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小黃瓜是長瘦圓形，表面上有刺狀的突起物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番茄表面光滑圓形，也可以當成水果吃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）芹菜的莖纖維很多，咬起來清脆好吃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）紫色甘藍菜切開後有一層層的葉子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）洋蔥是一片片的鱗莖，生吃味道又嗆又辣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）蘆筍的外型是短小細長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）檸檬是長橢圓形的，聞起來很清香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）綠花椰菜仔細看是由許多小花組成的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）胡蘿蔔的顏色是橙紅色的，屬於軸根系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想一想，我們吃的是蔬菜的哪些部位呢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蔬菜的種子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說看，我們所吃的蔬菜是怎麼種出來的呢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觀察課本的蔬菜與種子圖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並比較各種蔬菜種子的特徵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藉由觀察種子的過程，可以發現不同的種子會有不同的顏色、大小和形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  <w:r>
              <w:rPr>
                <w:rFonts w:ascii="標楷體" w:hAnsi="標楷體" w:cs="標楷體" w:eastAsia="標楷體"/>
              </w:rPr>
              <w:t>察覺事物具有可辨識的特徵和屬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了解資訊科技在日常生活之應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蔬菜園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種菜前的準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各種種植的工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正確的工具名稱，例如：花器、底盤、鏟子、泥耙、土壤、種子、澆花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出這些種植工具的用處，並模擬正確的使用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身邊的物品，變成栽種用的器具。例如：將蛋糕盒打洞後，當成種植用的容器；把大的寶特瓶橫放再挖洞；市場裝魚的大魚箱；餅乾盒鑽洞後也能當成花盆；關東煮與泡麵的碗也可作為種植容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種子的生長特性後，討論適合蔬菜生長的環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蔬菜生長需要陽光的照射，可以種在校園的菜圃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也可以種在排水良好的花盆裡面當盆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將蔬菜擺放在走廊的花臺附近，可以就近照顧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-4</w:t>
            </w:r>
            <w:r>
              <w:rPr>
                <w:rFonts w:ascii="標楷體" w:hAnsi="標楷體" w:cs="標楷體" w:eastAsia="標楷體"/>
              </w:rPr>
              <w:t>知道依目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屬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不同，可做不同的分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小園丁學種菜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一起來播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報告欲栽種蔬菜的相關種植資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校園的種植環境，並知道種植前須準備的事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選好合適的生長環境開始種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提問：該如何整理菜圃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將菜圃上的雜草連根拔起，再將土壤翻鬆，土壤太堅硬時，就要加水，再用鋤、耙與鏟子等工具，向下深層的鬆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土地荒蕪，缺乏養分時，可直接在鬆土時加入適當的肥料，使土地肥沃，並在播種處做標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種在容器中，可將培養土直接加入容器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知道正確播種的程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將細小的種子用湯匙均勻撒播在土壤中（撒播法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蓋上一層薄薄的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澆水讓土壤充分溼潤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師生共同討論讓種子快點發芽的方法，例如：將堅硬種皮的種子泡水，或進行催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開始進行翻土等活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-2</w:t>
            </w:r>
            <w:r>
              <w:rPr>
                <w:rFonts w:ascii="標楷體" w:hAnsi="標楷體" w:cs="標楷體" w:eastAsia="標楷體"/>
              </w:rPr>
              <w:t>能傾聽別人的報告，並能清楚的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家來種菜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蔬菜成長日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兒童討論記錄蔬菜成長的方式（繪圖、拍照、成長小書等）及應該觀察的項目（蔬菜名稱、觀察日期、生長情形、遇到問題、解決問題的方法等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兒童設計出蔬菜成長紀錄表，並實際進行觀察、記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種子發芽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兒童觀察蔬菜幼芽的外形，並發現子葉與本葉外形不一定相同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-3</w:t>
            </w:r>
            <w:r>
              <w:rPr>
                <w:rFonts w:ascii="標楷體" w:hAnsi="標楷體" w:cs="標楷體" w:eastAsia="標楷體"/>
              </w:rPr>
              <w:t>能由電話、報紙、圖書、網路與媒體獲得資訊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培養規劃及運用時間的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小園丁學種菜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蔬菜的成長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討論，找出適當的澆水時間和澆水方法，及解決假日澆水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蔬菜長得太密集時，可以使用間拔和移植的做法來解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經由蒐集資料和觀賞相關影片，認識防止蔬菜被蟲吃的方法（利用防蟲紗網、自製無毒驅蟲劑等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兒童依肥料包裝上的說明使用肥料，例如：份量、使用方法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補充介紹肥料的種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歡樂慶豐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從實際觀察、記錄中，歸納出蔬菜的生長階段（發芽、長葉、開花、結果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兒童不同蔬菜收成的方式（用剪刀剪、整株拔起、只摘取果實等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兒童分享種植蔬菜的心得，並觀摩彼此的蔬菜成長紀錄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從種植蔬菜的過程中，體驗生命的可貴，進而珍惜自然界中的生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1-1</w:t>
            </w:r>
            <w:r>
              <w:rPr>
                <w:rFonts w:ascii="標楷體" w:hAnsi="標楷體" w:cs="標楷體" w:eastAsia="標楷體"/>
              </w:rPr>
              <w:t>能由「這是什麼？」、「怎麼會這樣？」等角度詢問，提出可探討的問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家來種菜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水的形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利用圖片與生活經驗引導兒童知道雨水、冰、河水、雪都是水，只是形態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兒童發現生活中可以看到不同形態的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藉由分別將水和冰塊從圓形容器倒入方形容器中，觀察到水的形狀可以隨著容器的形狀而改變，冰塊不會隨容器形狀而改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對「液體」和「固體」下定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水變成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導兒童正確使用溫度計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經由「自己做冰塊」的實驗中發現，水變成冰的過程，溫度會下降，溫度降到攝氏零度以下，水會變成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對「凝固」下定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3-1</w:t>
            </w:r>
            <w:r>
              <w:rPr>
                <w:rFonts w:ascii="標楷體" w:hAnsi="標楷體" w:cs="標楷體" w:eastAsia="標楷體"/>
              </w:rPr>
              <w:t>養成主動參與工作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了解資訊科技在日常生活之應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小園丁學種菜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冰變成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觀察放在室溫下一段時間的冰塊，察覺冰塊會因為溫度上升而融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冰塊放入冷、熱水的實驗，了解溫度會影響冰塊融化的快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知道刨冰放進嘴巴，會很快就融化，是因為溫度升高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對「融化」下定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-1</w:t>
            </w:r>
            <w:r>
              <w:rPr>
                <w:rFonts w:ascii="標楷體" w:hAnsi="標楷體" w:cs="標楷體" w:eastAsia="標楷體"/>
              </w:rPr>
              <w:t>能運用表格、圖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解讀資料及登錄資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小園丁日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水變成水蒸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「溼衣服晾乾」、「魚缸內的水，一段時間後，水量會變少」、「拖地後地板變乾」等生活現象，引導兒童了解水會變成水蒸氣跑到空氣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解釋水蒸氣是一種氣體，無色透明，不易察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對「蒸發」下定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水蒸發的快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組討論出可能影響水蒸發速度的方法，再根據各個方法進行實驗。進而察覺溫度與風是影響水蒸發快慢的主要因素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1</w:t>
            </w:r>
            <w:r>
              <w:rPr>
                <w:rFonts w:ascii="標楷體" w:hAnsi="標楷體" w:cs="標楷體" w:eastAsia="標楷體"/>
              </w:rPr>
              <w:t>相信細心的觀察和多一層的詢問，常會有許多的新發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基本科學技能與運用網路資訊蒐集環境資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小園丁學種菜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水蒸氣變成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「水珠從哪裡來」的實驗，引導兒童察覺「溫度下降是水蒸氣變成水的原因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觀察從冰箱中拿出的物品，引導兒童發現有水滴附著在上面是空氣中水蒸氣冷卻凝結而成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醒兒童水蒸氣沒有顏色，所以燒開水時白煙與壺嘴間透明無色的區域是水蒸氣，白煙是高溫的小水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對「凝結」下定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空氣中的水蒸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探討還有哪些水蒸氣變成水的現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打開封口的海苔及餅乾會變得溼溼軟軟的，是因為它們吸收了空氣中的水蒸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歸納結論：水蒸氣無色透明，要察覺它的存在，可藉由水蒸氣遇冷凝結成水滴，或物體受潮後的現象來觀察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2</w:t>
            </w:r>
            <w:r>
              <w:rPr>
                <w:rFonts w:ascii="標楷體" w:hAnsi="標楷體" w:cs="標楷體" w:eastAsia="標楷體"/>
              </w:rPr>
              <w:t>能由探討活動獲得發現和新的認知，培養出信心及樂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培養規劃及運用時間的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小園丁日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水的三態應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兒童回想水的三態應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問：冰曾經幫助自己做過什麼事？或解決過什麼問題？例如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撞到時，用冰塊冰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生病發燒時，使用冰枕退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用冰塊保鮮魚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提問：水蒸氣曾經幫助自己做過什麼事？或解決過什麼問題？例如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電鍋蒸魚、蒸包子都是用水蒸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小兒科的蒸鼻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利用蒸氣燙衣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水和生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出冰和水蒸氣可以做許多的事，那麼水可以做哪些事情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勵兒童發表水的用處，引導出水對生活的重要性。例如：洗澡、洗衣服、洗東西、人喝水解渴、動植物都需要水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提問：從早上起床到晚上睡覺前，什麼時候需要用水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出兒童察覺生活中隨時都需要用到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提問：如果沒有水，對我們的日常生活有什麼影響？有什麼不方便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珍惜水資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兒童察覺動、植物和人類都需要水，水是大自然的重要資源，缺少它生活會很不方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問：我們要怎樣愛護水資源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讓兒童發表愛護水資源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洗澡用淋浴、使用二段式省水馬桶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隨手關水龍頭、收集雨水來沖廁所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鼓勵兒童於日常生活中力行節約用水的行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-1</w:t>
            </w:r>
            <w:r>
              <w:rPr>
                <w:rFonts w:ascii="標楷體" w:hAnsi="標楷體" w:cs="標楷體" w:eastAsia="標楷體"/>
              </w:rPr>
              <w:t>能常自問「怎麼做？」，遇事先自行思考解決的辦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 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水的變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動物的蹤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實際生活經驗或課本圖片，引導兒童說出在什麼地方看過哪些動物（在水中看到魚、在路上看到狗、在天空看到鳥等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出看到的動物外形或動作。（魚用魚鰭在水中游，狗用腳走路，鳥用翅膀飛行等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3-2</w:t>
            </w:r>
            <w:r>
              <w:rPr>
                <w:rFonts w:ascii="標楷體" w:hAnsi="標楷體" w:cs="標楷體" w:eastAsia="標楷體"/>
              </w:rPr>
              <w:t>養成遇到問題時，先試著確定問題性質，再加以實地處理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了解資訊科技在日常生活之應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水和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動物的外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詢問兒童上一節學到的動物種類，喚起兒童的舊經驗，並趁機複習前一節的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課本圖片的引導，比較各種動物的身體構造有什麼不同的地方（有腳、沒有腳；有翅膀、沒有翅膀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使用圖片或錄影帶，協助兒童認識動物的身體部位名稱（狗——頭、軀幹、尾、四肢；鳥——頭、軀幹、翅膀、腳；蝸牛——殼、觸角、腹足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2-0-3</w:t>
            </w:r>
            <w:r>
              <w:rPr>
                <w:rFonts w:ascii="標楷體" w:hAnsi="標楷體" w:cs="標楷體" w:eastAsia="標楷體"/>
              </w:rPr>
              <w:t>能安全妥善的使用日常生活中的器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水的變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知道動物的運動方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詢問兒童有哪些陸地上活動的動物？例如：狗、貓、馬、羊、牛、鹿、雞、兔子、猴子、大象、袋鼠、老虎、獅子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陸地上活動的動物，有哪些運動方式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試著學狗走路和兔子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觀察狗和兔子前後腳的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讓兒童先比較狗的前後腳、兔子的前後腳有何差別，再比較狗和兔子的前腳、狗和兔子的後腳有沒有不同之處。最後才指出狗前後腳的長短、粗細大致相同；兔子的前腳較短小，後腳則較粗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兔子和狗的運動方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課本圖片觀察並說出狗和兔子的運動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狗走路時，一次移動兩隻腳，而且前後、左右腳會互相協調，即左前腳配合右後腳、左後腳配合右前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兔子跳時，前腳著地後，將身體往前推，後腳順勢跳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狗、兔子前後腳的特徵和運動方式有什麼關係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明：四隻腳長短、粗細大致相同的動物，擅長奔跑；前腳較短小、後腳較粗長的動物，擅長跳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-1</w:t>
            </w:r>
            <w:r>
              <w:rPr>
                <w:rFonts w:ascii="標楷體" w:hAnsi="標楷體" w:cs="標楷體" w:eastAsia="標楷體"/>
              </w:rPr>
              <w:t>能運用表格、圖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解讀資料及登錄資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基本科學技能與運用網路資訊蒐集環境資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水和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看看動物的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課本圖片，看看雞和鴨的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雞和鴨的腳有什麼不同的地方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兒童說出鴨的腳有蹼所以可以在水中游泳，雞的腳沒有蹼，所以無法在水中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腳的構造和牠們的運動方式有什麼關係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讓兒童察覺因為青蛙的腳和鴨一樣有蹼，所以可以在水中活動；而蜥蜴的腳和雞一樣沒有蹼，所以無法在水中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動物的其他構造與運動方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兒童透過討論的過程，察覺會飛的動物利用翅膀的拍動，或滑翔來飛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課本圖片、影片或討論的過程，讓兒童察覺沒有腳的動物利用魚鰭（魚）、剛毛（蚯蚓）或鱗片（蛇）等來移動位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從各種動物（陸地、天空、水中等）的例子中，歸納動物身體外形與運動方式的關係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-1</w:t>
            </w:r>
            <w:r>
              <w:rPr>
                <w:rFonts w:ascii="標楷體" w:hAnsi="標楷體" w:cs="標楷體" w:eastAsia="標楷體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了解資訊科技在日常生活之應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水的變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大家來分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根據動物的外形特徵或運動方式，將課本上的動物分成兩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輪流上臺報告，並說明分類的方式和理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明：根據動物的身體構造和運動方式，可以進行簡單的分類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猜猜我是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進行遊戲前，先由教師示範，並說明遊戲進行的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可分組進行活動並比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準備多張動物的圖片，並隨機從裡面抽取一張，不讓兒童看見圖片上的動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由兒童提問，教師只能回答「是」、「不是」及「也許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兒童由問題與答案中來猜出圖片上的動物是什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與動物有關的發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根據課本上的圖片，發現生活中的物品有些是受到動物身體構造的啟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勵兒童再想想看，還有哪些東西跟動物的身體構造有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兒童分組，利用圖書館或網路資料查詢，增加兒童對動物的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鼓勵兒童上台發現自己找到的資料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1</w:t>
            </w:r>
            <w:r>
              <w:rPr>
                <w:rFonts w:ascii="標楷體" w:hAnsi="標楷體" w:cs="標楷體" w:eastAsia="標楷體"/>
              </w:rPr>
              <w:t>相信細心的觀察和多一層的詢問，常會有許多的新發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水和水蒸氣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觀察天空的雲和下雨情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課本圖片或到校園觀察雲的形狀和顏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說說看，今天天空中的雲量如何？天氣如何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說一說現在天空中雲量多不多？它的顏色和形狀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兒童觀察天空中雲的狀況，主要以雲量多少、雲的顏色、雲的形狀、雲移動情形和雲分布在天空的狀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提問：天氣和雲有什麼關係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可利用上課當天空中的狀況或課本圖片和兒童討論，例如：晴天時，雲量通常比較少；下雨時，雲層會很厚，通常是灰黑色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提問：怎麼知道快要下雨了？下雨之前和下過雨後，天空和地面的景象有何不同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實際觀察或利用課本圖片，討論下雨之前和下過雨後天空與地面的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觀察重點在天空中的雲量、天空的顏色、雲的形狀；地面則看看是乾的，還是溼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氣溫計的使用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想想看，早上起床與到學校之後的氣溫是否一樣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領取一個氣溫計，引導兒童觀看氣溫計，並詢問氣溫計上的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ascii="標楷體" w:hAnsi="標楷體" w:cs="標楷體" w:eastAsia="標楷體"/>
              </w:rPr>
              <w:t>代表什麼意思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指導使用氣溫計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提問：使用氣溫計時應該注意哪些事項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提醒兒童使用氣溫計要注意：視線要和液柱頂端成直線、和眼睛保持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公分、手不可以握住氣溫計的球狀部位、氣溫計不要靠近溫熱或冰冷的東西、避免向氣溫計吹氣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請兒童分組練習正確使用氣溫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2</w:t>
            </w:r>
            <w:r>
              <w:rPr>
                <w:rFonts w:ascii="標楷體" w:hAnsi="標楷體" w:cs="標楷體" w:eastAsia="標楷體"/>
              </w:rPr>
              <w:t>能由探討活動獲得發現和新的認知，培養出信心及樂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水的變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測量氣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想一想，要在校園的哪些地點進行測量氣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選擇不同的測量地點，例如：直接在陽光下、在陰涼處、在通風的室內等地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實際測量不同地點的氣溫，並記錄下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兒童討論在不同的地點，測量出來的氣溫有什麼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找出適合測量氣溫的地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測量雨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怎麼知道快要下雨了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課本圖片或兒童自身的經驗，引導兒童說出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事先準備大小與形狀不同的容器以收集雨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並比較何種容器適合用來測量雨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-1</w:t>
            </w:r>
            <w:r>
              <w:rPr>
                <w:rFonts w:ascii="標楷體" w:hAnsi="標楷體" w:cs="標楷體" w:eastAsia="標楷體"/>
              </w:rPr>
              <w:t>能常自問「怎麼做？」，遇事先自行思考解決的辦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水和水蒸氣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測量氣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想一想，要在校園的哪些地點進行測量氣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選擇不同的測量地點，例如：直接在陽光下、在陰涼處、在通風的室內等地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實際測量不同地點的氣溫，並記錄下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兒童討論在不同的地點，測量出來的氣溫有什麼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找出適合測量氣溫的地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測量雨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怎麼知道快要下雨了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課本圖片或兒童自身的經驗，引導兒童說出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事先準備大小與形狀不同的容器以收集雨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並比較何種容器適合用來測量雨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3-2</w:t>
            </w:r>
            <w:r>
              <w:rPr>
                <w:rFonts w:ascii="標楷體" w:hAnsi="標楷體" w:cs="標楷體" w:eastAsia="標楷體"/>
              </w:rPr>
              <w:t>養成遇到問題時，先試著確定問題性質，再加以實地處理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基本科學技能與運用網路資訊蒐集環境資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水的變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小小氣象播報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氣象預報的用途及其項目的敘述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蒐集一天的氣象資料，並討論報告的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兒童進行課本「我是氣象播報員」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準備氣象報告所需的器材與道具，並布置報告場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進行各組的氣象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提問：氣象報告需要報告哪些項目呢？每個項目是怎麼敘述的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歸納總結：透過氣象報告的資料，可以有系統的知道天氣變化。一年氣溫的變化，會隨著季節的更替而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天氣與生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放學回家時，若遇到下雨，會有什麼影響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說一說，不同的天氣現象對我們的生活有什麼影響？在不同天氣裡，可以從事的活動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到戶外活動或旅遊時，可以利用氣象預報資料，做哪些行前準備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兒童討論：如果在戶外活動時，遇到突然的天氣變化，該怎麼做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知道不同的天氣現象對生活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察覺我們的生活和天氣息息相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2-0-3</w:t>
            </w:r>
            <w:r>
              <w:rPr>
                <w:rFonts w:ascii="標楷體" w:hAnsi="標楷體" w:cs="標楷體" w:eastAsia="標楷體"/>
              </w:rPr>
              <w:t>能安全妥善的使用日常生活中的器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C000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思考生物與非生物在環境中存在的價值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7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水的三種形態與應用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特殊的天氣狀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你知道臺灣曾經發生過哪些特殊的天氣狀況嗎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兒童進行課本「蒐集臺灣特殊的天氣狀況」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蒐集臺灣特殊天氣狀況的相關資料，並記錄下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特殊的天氣狀況對環境的影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如果很久沒有下雨，造成乾旱、停水，我們該怎麼辦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兒童思考天氣和日常生活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：這些特殊的天氣狀況對我們的生活會造成哪些影響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回想自己生活經驗，是否曾遇過這些特殊天氣狀況，再思考對生活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兒童說一說，特殊的天氣狀況對生態或環境又有什麼影響呢？例如：久旱不雨會造成植物枯死；寒流來襲會使得魚蝦凍死；水災過後會造成滿地泥濘，衛生環境變差；颱風造成土石流，使得山地生態改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引導兒童了解臺灣特殊的天氣狀況對生態或環境造成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討論因應特殊天氣狀況的方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-1</w:t>
            </w:r>
            <w:r>
              <w:rPr>
                <w:rFonts w:ascii="標楷體" w:hAnsi="標楷體" w:cs="標楷體" w:eastAsia="標楷體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984806"/>
              </w:rPr>
              <w:t>【海洋教育】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認識水的性質與其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1:32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07:01:00Z</dcterms:modified>
  <cp:revision>4</cp:revision>
  <dc:subject/>
  <dc:title>花蓮縣國民中小學九年一貫課程計畫審查要點</dc:title>
</cp:coreProperties>
</file>