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國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六年級教學群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ind w:left="85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引導學生如何找到夢想起飛的地方，找到人生努力的目標之後，再築夢踏實，讓自己的夢想成真；幫助學生明白在築夢的過程中，必須發揮創意、努力不懈、不怕失敗，才有美夢成真的一天。</w:t>
      </w:r>
    </w:p>
    <w:p>
      <w:pPr>
        <w:pStyle w:val="Normal"/>
        <w:spacing w:lineRule="atLeast" w:line="0"/>
        <w:ind w:left="85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引導學生了解人間處處有溫情，不論是彼此認識的或是不認識的人，不論是遠親或近鄰，甚至是與動物之間，因為相互關懷，使我們得到照應；因為相互幫助，使我們能克服困難。</w:t>
      </w:r>
    </w:p>
    <w:p>
      <w:pPr>
        <w:pStyle w:val="Normal"/>
        <w:spacing w:lineRule="atLeast" w:line="0"/>
        <w:ind w:left="85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讓學生明白，只要人人盡己之力服務人群，那麼社會一定到處充滿和諧，充滿朝氣。</w:t>
      </w:r>
    </w:p>
    <w:p>
      <w:pPr>
        <w:pStyle w:val="Normal"/>
        <w:spacing w:lineRule="atLeast" w:line="0"/>
        <w:ind w:left="85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透過不同時空背景下所彩繪的經典文學作品，來拓展學生的文學視野，以培養更豐富的學養。</w:t>
      </w:r>
    </w:p>
    <w:p>
      <w:pPr>
        <w:pStyle w:val="Normal"/>
        <w:spacing w:lineRule="atLeast" w:line="0"/>
        <w:ind w:left="85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藉著課文的敘述，體會不同的文學藝術，引導學生欣賞文學之美，厚實學生的文學素養。</w:t>
      </w:r>
    </w:p>
    <w:p>
      <w:pPr>
        <w:pStyle w:val="Normal"/>
        <w:spacing w:lineRule="atLeast" w:line="0"/>
        <w:ind w:left="85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利用生活中垂手可得的事物，聯結古今中外文人名士的生活故事和人文情懷，來培養學生對藝術的興趣，以提升生活的品質。</w:t>
      </w:r>
    </w:p>
    <w:p>
      <w:pPr>
        <w:pStyle w:val="Normal"/>
        <w:spacing w:lineRule="exact" w:line="400" w:before="0" w:after="240"/>
        <w:ind w:left="85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鼓勵學生能以藝術充實生活，成為小小生活藝術家。</w: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spacing w:lineRule="atLeast" w:line="0"/>
        <w:ind w:left="1275" w:hanging="0"/>
        <w:jc w:val="both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9010</wp:posOffset>
                </wp:positionH>
                <wp:positionV relativeFrom="paragraph">
                  <wp:posOffset>-142240</wp:posOffset>
                </wp:positionV>
                <wp:extent cx="5943600" cy="614299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43040"/>
                          <a:chOff x="0" y="0"/>
                          <a:chExt cx="5943600" cy="6143040"/>
                        </a:xfrm>
                      </wpg:grpSpPr>
                      <wps:wsp>
                        <wps:cNvSpPr/>
                        <wps:spPr>
                          <a:xfrm>
                            <a:off x="1478160" y="5104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7146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7720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486144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591300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55520"/>
                            <a:ext cx="10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2171880" cy="1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旅客留言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遊走在世界的市場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我乘雲朵歸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再別康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2628360"/>
                            <a:ext cx="2400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閱讀樂園一  用心動腦話科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256760"/>
                            <a:ext cx="217188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滿修女採訪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 動物世界的溫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 助人就是在助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199680"/>
                            <a:ext cx="217188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 春天的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 荷塘月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 秋去秋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 雪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5714280"/>
                            <a:ext cx="24008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閱讀樂園二  煮酒論英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571280"/>
                            <a:ext cx="217188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 跳躍的音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 孫翠鳳和歌仔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 蒙娜麗莎的微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286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旅人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3716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溫情處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34290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參單元作家與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──四時有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45720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藝術天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14440"/>
                            <a:ext cx="0" cy="540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1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pt;margin-top:-11.2pt;width:468.05pt;height:483.7pt" coordorigin="1526,-224" coordsize="9361,9674">
                <v:line id="shape_0" from="3854,580" to="7633,5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4,2476" to="7633,2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4,5716" to="7633,57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4,7432" to="7633,7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4,9088" to="7633,90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46,4273" to="4846,4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66;top:-224;width:3419;height:1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旅客留言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遊走在世界的市場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我乘雲朵歸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再別康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2;top:3915;width:37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閱讀樂園一  用心動腦話科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466;top:1755;width:3419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滿修女採訪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六課 動物世界的溫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七課 助人就是在助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466;top:4815;width:3419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八課 春天的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九課 荷塘月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十課 秋去秋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十一課 雪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1;top:8775;width:37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閱讀樂園二  煮酒論英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466;top:6975;width:3419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十二課 跳躍的音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十三課 孫翠鳳和歌仔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十四課 蒙娜麗莎的微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95;top:136;width:252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旅人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95;top:1936;width:252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溫情處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95;top:5176;width:252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參單元作家與作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──四時有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95;top:6976;width:252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藝術天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866,586" to="3866,90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26;top:3736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1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旅人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旅客留言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潺」、「宿」、「畔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碼」、「脣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契」的部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唇、脣」、「碼、瑪、螞、嗎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把握說話重點，充分溝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討論或會議中說出重點，充分溝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瞭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不同表述方式的寫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敘述、描寫、說明、議論、抒情等表述方式，練習寫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改寫、續寫、擴寫、縮寫等方式寫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3-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旅人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遊走在世界的市場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溜」、「剌」、「倨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蹟」、「剌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彤」的部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蹟、績」、「剌、刺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旅人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我乘雲朵歸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簸」、「疇」、「陌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課文的過程中，清楚說話者的語調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瀟」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艙」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藩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顛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躊、疇」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槍、搶、艙」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鈕、扭、紐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旅人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再別康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荇」、「溯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蔭」、「斕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離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蔭、陰」、「斕、爛、欄」、「溯、朔、塑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旅人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文章過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文章中過渡句子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例句中的過渡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指導──比較內容的差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介紹並簡單說明「比較」的閱讀策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課文，引導學生討論，進行「比較」的閱讀策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寫作指導──體會旅遊感受的描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歸納內容重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什麼是「運用感官來描寫旅遊紀錄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文例句，引導學生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嘗試舉例說明還有哪些感官摹寫的例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溫情處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滿修女採訪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炫耀」、「偏僻」、「權利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出課文中，滿修女對重殘兒童的關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中感受作者心境的震撼與對滿修女的敬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：發表自己知道的教養院相關資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：說出自己對人與人之間互動所應有的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「藹」、「炫」等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查「邏」、「輯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糾正錯別字：「僻」、「奢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型辨別：「嬌、驕、僑、橋」、「偏、遍、騙」、「待、持、恃、侍」、「礙、凝」等字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詞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詞語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良好的聆聽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良好的言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習活用生字語詞的形音義，並能分辨語體文及文言文中詞語的差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逐步豐富內容，進行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溫情處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動物世界的溫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蠕」、「溜」、「攫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奐」、「添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找字典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喚、換、煥、渙、奐」、「儒、孺、蠕」、「喂、餵、偎」、「僵、疆、薑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知道寫作的步驟，逐步豐富內容，進行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不同表述方式的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溫情處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助人就是在助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綜」、「諳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的輸入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堅定有力的論點陳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：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找生字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詞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注音符號中語調的變化，並應用於朗讀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習活用生字語詞的形音義，並能分辨語體文及文言文中詞語的差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溫情處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修改病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什麼是病句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學生常犯的錯誤，並指導正確語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出題，請學生練習修改病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指導──閱讀的方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各種閱讀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各種閱讀方法的目的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各種閱讀方法的優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寫作指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議論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語句，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議論文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議論文的寫作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動腦話科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使用正確語詞說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對於「科學」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生活週遭的事物，利用網路尋找近年科學上的新發現，並進行分享與討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良好的聆聽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確實把握聆聽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觀察與思考的寫作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四時有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春天的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京」、「揣」、「挪」、「禁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明白「禁」的一字多音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揣」、「折」、「稍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韓」、「京」、「辨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折、析、拆」、「揣、喘、湍、端」、「辨、辦、辯、瓣」、「稍、捎、梢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改寫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四時有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荷塘月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蓊」、「踱」、「嬝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「顫」、「嬝」、「澀」、「霎」的筆順和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漏」、「羞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鬱」、「竅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倩、清、情、睛、精」、「諧、偕、皆、階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演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四時有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秋去秋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椏」、「埡」、「溽」、「燠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椿」、「凋」、「執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毯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茱、珠、株、蛛」、「萸、腴、瘐、諛」、「惆、綢、稠、凋、碉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四時有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雪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嬈」、「悚」、「曠」、「蜷」、「慄」、「噤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悚」、「延」、「慄」、「瑟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寡」、「履」、「肆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嬈、饒、澆、燒、曉、繞」、「曠、礦、擴」、「蜷、卷、倦、捲」、「慢、蔓、漫、曼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四時有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閱讀指導──從詩歌中尋找四季的訊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唐詩：黃鶴樓送孟浩然之廣陵、夏日南亭懷辛大、楓橋夜泊、江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討論每首詩的季節，並提出理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語文常識──認識絕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絕句的格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唐杜牧的絕句作品「秋夕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寫作指導──抒情的方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語句，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抒情」的使用情境，以及常用的抒情寫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文例句，引導學生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嘗試舉例還有哪些表達抒情的句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練習利用不同的途徑和方式，蒐集各類寫作的材料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藝術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跳躍的音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裔」、「涵」、「螟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那活潑有力、激越跳動的旋律，將東奔西跳的蚱蜢把公雞逗得團團轉的情境……。」所表達的輕鬆活潑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鋼琴和小提琴時而高低起伏，時而輕靈滑溜的樂音……。」充滿轉折與變化豐富的語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螟」、「靡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肖」、「斂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螟、暝、瞑」、「斂、殮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多音字：「靡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題材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資料剪輯、摘要和整理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思考和批判文章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藝術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孫翠鳳和歌仔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勛」、「薛」、「戚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採訪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鍾」、「勛」、「薛」、「釧」、「戚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勛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鍾、鐘」、「勛、損、殞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隕」、「薛、帥、師」、「釧、川、圳」、「絢、詢、旬、荀」、「締、蒂、帝、諦」、「戚、叔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和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藝術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蒙娜麗莎的微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敞」、「塑」、「潺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導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晰」、「蒸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罩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佛、弗、彿、拂」、「敞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廠」、「塑、溯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和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藝術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採訪前的準備與綱要的擬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採訪前的準備內容及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採訪時的注意事項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訪談大綱的擬定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科普文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介紹何謂「科普文章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科普文章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用班級圖書中的科普書籍為例說明，使學生更易了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煮酒論英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對於「英雄」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一段「三國演義」的故事，描述並分享自己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良好的聆聽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確實把握聆聽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觀察與思考的寫作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討論全冊各單元總說及情境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顧各單元的意涵及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較難的生字及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句型，並比較其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整理各課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各類文體的特點及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確實把握聆聽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六年級教學群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ind w:left="992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自己與生活周遭環境的關係，進而培養積極觀察的態度。</w:t>
      </w:r>
    </w:p>
    <w:p>
      <w:pPr>
        <w:pStyle w:val="Normal"/>
        <w:spacing w:lineRule="atLeast" w:line="0"/>
        <w:ind w:left="992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養語文創作之興趣，並提升欣賞評價文學作品之能力。</w:t>
      </w:r>
    </w:p>
    <w:p>
      <w:pPr>
        <w:pStyle w:val="Normal"/>
        <w:spacing w:lineRule="atLeast" w:line="0"/>
        <w:ind w:left="992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展閱讀視野，增進學生語文知識和賞析能力，養成主動閱讀的能力。</w:t>
      </w:r>
    </w:p>
    <w:p>
      <w:pPr>
        <w:pStyle w:val="Normal"/>
        <w:spacing w:lineRule="atLeast" w:line="0"/>
        <w:ind w:left="992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立生涯規畫的理念與終身學習的態度。</w:t>
      </w:r>
    </w:p>
    <w:p>
      <w:pPr>
        <w:pStyle w:val="Normal"/>
        <w:spacing w:lineRule="atLeast" w:line="0"/>
        <w:ind w:left="992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過語言互動，因應環境，適當應對進退。</w:t>
      </w:r>
    </w:p>
    <w:p>
      <w:pPr>
        <w:pStyle w:val="Normal"/>
        <w:spacing w:lineRule="atLeast" w:line="0"/>
        <w:ind w:left="992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欣賞每一種文體的表現手法，增進學生的表達能力。</w:t>
      </w:r>
    </w:p>
    <w:p>
      <w:pPr>
        <w:pStyle w:val="Normal"/>
        <w:spacing w:lineRule="atLeast" w:line="0"/>
        <w:ind w:left="992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習認識自我、參與社會，進而培養使用語文充分表情達意，陶冶性情，培養正確的生活態度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發現自己的長處與優點，進而了解自我的興趣及其所適合發展的方向，察覺自我應負的責任。</w:t>
      </w:r>
      <w:r>
        <w:br w:type="page"/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spacing w:lineRule="atLeast" w:line="0"/>
        <w:ind w:left="1417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3990</wp:posOffset>
                </wp:positionH>
                <wp:positionV relativeFrom="paragraph">
                  <wp:posOffset>-30480</wp:posOffset>
                </wp:positionV>
                <wp:extent cx="5942965" cy="614299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143040"/>
                          <a:chOff x="0" y="0"/>
                          <a:chExt cx="5942880" cy="6143040"/>
                        </a:xfrm>
                      </wpg:grpSpPr>
                      <wps:wsp>
                        <wps:cNvSpPr/>
                        <wps:spPr>
                          <a:xfrm>
                            <a:off x="1478160" y="5104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7146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7720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486144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591300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93240"/>
                            <a:ext cx="10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6560" y="0"/>
                            <a:ext cx="250632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不可以翻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橘化為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自嘲是幽默的最高境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2566080"/>
                            <a:ext cx="2848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閱讀樂園一  唐吉訶德──大戰風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1256760"/>
                            <a:ext cx="25063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我不和你談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留得枇杷聽鳥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 樹的語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3199680"/>
                            <a:ext cx="25063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 收集喜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 落花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 用愛心說實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5714280"/>
                            <a:ext cx="2847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閱讀樂園二  冬末午後兩點半的高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4464720"/>
                            <a:ext cx="25063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 撐開你的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 紀念簿題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228600"/>
                            <a:ext cx="1235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巧妙的語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371600"/>
                            <a:ext cx="1235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萬物有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3429000"/>
                            <a:ext cx="1235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活與學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4572000"/>
                            <a:ext cx="1235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擁抱未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14440"/>
                            <a:ext cx="0" cy="540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5232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2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pt;margin-top:-2.4pt;width:467.95pt;height:483.7pt" coordorigin="-274,-48" coordsize="9359,9674">
                <v:line id="shape_0" from="2054,756" to="5833,7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4,2652" to="5833,26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4,5892" to="5833,5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4,7608" to="5833,7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4,9264" to="5833,92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6,4351" to="3046,43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8;top:-48;width:3946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不可以翻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橘化為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自嘲是幽默的最高境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62;top:3993;width:4485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閱讀樂園一  唐吉訶德──大戰風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38;top:1931;width:3946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我不和你談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留得枇杷聽鳥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六課 樹的語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38;top:4991;width:3946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七課 收集喜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八課 落花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九課 用愛心說實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62;top:8951;width:448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閱讀樂園二  冬末午後兩點半的高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38;top:6983;width:3946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十課 撐開你的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十一課 紀念簿題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55;top:312;width:19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巧妙的語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55;top:2112;width:19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萬物有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55;top:5352;width:19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活與學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55;top:7152;width:19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擁抱未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066,762" to="2066,92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74;top:3814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2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巧妙的語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不可以翻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贊」、「挫」、「瞇」、「賜」、「赦」、「愕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贊」、「賜」、「赦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贊」和「賜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贊、讚」、「醬、獎、槳、漿」、「惑、感」、「辯、辨、辮、辦、瓣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巧妙的語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橘化為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枳」、「縛」、「詣」、「曷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晏」、「縛」、「吏」、「淮」、「熙」、「晉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焉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晏、宴」、「縛、博、傅」、「吏、史、使」、「淮、准、準、隼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延伸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巧妙的語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自嘲是幽默的最高境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嘲」、「諷」、「懲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貶」、「豁」、「懲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豁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刑、形、型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 巧妙的語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 閱讀指導－文言文和語體文的分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介紹「文言文」和「語體文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文言文和語體文的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指導－寓言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解釋說明「寓言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閱讀「寓言故事」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語文常識－形聲字的特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形聲字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藉由討論提出對形聲字的看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 萬物有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我不和你談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玄」、「糾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到詩人要我們離開書房，到田野走走的呼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徹」、「袤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玄」的部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糾、赳」、「溉、概」、「徹、撤、澈、轍」、「辯、辨、辦、瓣、辮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對物的情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萬物有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留得枇杷聽鳥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啃」、「啾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作者愛護鳥兒的心情，並得到回饋的喜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萎」、「梗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盼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纍、壘」、「芳、坊、防、方、妨、紡、訪」、「啁、週」、「啾、揪」、「萎、委、諉」、「梗、哽、埂、鯁」、「腹、複、復、馥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雙引號的使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萬物有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樹的語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篩」、「欒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能感受樹的語言，走進大自然的美好及奧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彙」、「冽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穹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篩、師、帥」、「蹈、稻、滔」、「淘、陶、萄、啕」、「熾、織、職」、「欒、樂、巒、攣」、「檀、壇」、「冽、列、咧、裂、烈」、「傾、頃」、「楝、練、煉、鍊」、「穹、芎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與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比句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寫結合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圖寫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萬物有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活動一：語文常識－書法家的故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王羲之的書法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分享王羲之的故事或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寫作指導－如何紓發「寫物」的情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用文字描述「抒發寫物情感」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分組，試寫出抒發寫物情感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寫作指導－如何修改文章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修改文章的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唐吉訶德──大戰風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對於「唐吉訶德」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課文，以小組方式進行話劇表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觀察與思考的寫作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生活與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收集喜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嗜」、「匙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戒」、「鑰」、「樁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融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戒、戎、武、式」、「樁、舂、椿」、「嗜、耆、鰭、詣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生活與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落花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畝」、「闢」、「榨」、「蘋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聯想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畝」、「榨」、「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畝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荒、謊、慌」、「茅、矛」、「榨、醡、窄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與聯想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連用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 生活與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用愛心說實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惹」、「賓」、「頻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用愛心說實話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襪」、「頻」、「湊」、「誡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罰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愧、塊、槐、餽」、「頻、蘋、瀕、顰」、「湊、揍、秦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連結」的閱讀策略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生活與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活動一：語文常識－書法家的故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single"/>
              </w:rPr>
              <w:t>顏真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書法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分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single"/>
              </w:rPr>
              <w:t>顏真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故事或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說話指導－演講技巧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演講的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寫作指導－如何撰寫讀書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讀書報告的格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擁抱未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撐開你的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明白「擻」等生字注音的寫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坳」、「蓓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薰」、「竭」、「匠」、「禱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瑩」、「殷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薰、熏、燻、勳」、「瑩、塋、營、螢、滎、榮、勞」、「竭、喝、渴、揭」、「嘹、僚、遼、撩、潦、療、寮」、「擻、籔、數」、「禱、擣、壽、壔」、「眸、侔、蛑、哞」、「蓓、茯、荏、菈、葆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文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擁抱未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紀念簿題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明白「卑」等生字注音的寫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鄭」、「予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過程中，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參與討論，並能仔細聆聽及歸納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鄭」、「予」、「卑」、「雁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卑」、「雁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鄭、鄆、鄍、鄚、鄫」、「愁、慾、怨、怒」、「予、矛、于、手」、「江、汗、汪、注、汙、泣、扛」、「卑、皁、卓、旱、更」、「雁、匯、雇、惟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摘錄各段重點，歸納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續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籤製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擁抱未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活動一：閱讀指導－體會詩中的意象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意象」的特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朗讀指導－讀出詩歌的抑揚頓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朗讀詩歌的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自選一篇課文進行朗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寫作指導－佳句贈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列舉畢業贈言，並說出想要送給誰，以及為什麼適合他的理由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冬末午後兩點半的高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搭乘高鐵或火車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作者搭高鐵經驗和自己搭乘高鐵或火車的旅遊經驗有何異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良好的聆聽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確實把握聆聽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說話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觀察與思考的寫作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討論全冊各單元總說及情境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顧各單元的意涵及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較難的生字及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句型，並比較其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整理各課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各類文體之特點及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討論全冊各單元總說及情境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顧各單元的意涵及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較難的生字及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句型，並比較其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整理各課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各類文體之特點及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7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417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3:44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20T06:31:00Z</dcterms:modified>
  <cp:revision>5</cp:revision>
  <dc:subject/>
  <dc:title>花蓮縣國民中小學九年一貫課程計畫審查要點</dc:title>
</cp:coreProperties>
</file>