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>學年教師群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認識數線，在數線上做比較、加、減的操作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認識</w:t>
      </w:r>
      <w:r>
        <w:rPr>
          <w:rFonts w:eastAsia="標楷體" w:cs="標楷體" w:ascii="標楷體" w:hAnsi="標楷體"/>
          <w:kern w:val="0"/>
          <w:sz w:val="28"/>
          <w:szCs w:val="28"/>
        </w:rPr>
        <w:t>10000</w:t>
      </w:r>
      <w:r>
        <w:rPr>
          <w:rFonts w:ascii="標楷體" w:hAnsi="標楷體" w:cs="標楷體" w:eastAsia="標楷體"/>
          <w:kern w:val="0"/>
          <w:sz w:val="28"/>
          <w:szCs w:val="28"/>
        </w:rPr>
        <w:t>以內的數和</w:t>
      </w:r>
      <w:r>
        <w:rPr>
          <w:rFonts w:eastAsia="標楷體" w:cs="標楷體" w:ascii="標楷體" w:hAnsi="標楷體"/>
          <w:kern w:val="0"/>
          <w:sz w:val="28"/>
          <w:szCs w:val="28"/>
        </w:rPr>
        <w:t>1000</w:t>
      </w:r>
      <w:r>
        <w:rPr>
          <w:rFonts w:ascii="標楷體" w:hAnsi="標楷體" w:cs="標楷體" w:eastAsia="標楷體"/>
          <w:kern w:val="0"/>
          <w:sz w:val="28"/>
          <w:szCs w:val="28"/>
        </w:rPr>
        <w:t>元，能進行位值單位換算，並點數各種錢幣組合與付錢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熟練</w:t>
      </w:r>
      <w:r>
        <w:rPr>
          <w:rFonts w:eastAsia="標楷體" w:cs="標楷體" w:ascii="標楷體" w:hAnsi="標楷體"/>
          <w:kern w:val="0"/>
          <w:sz w:val="28"/>
          <w:szCs w:val="28"/>
        </w:rPr>
        <w:t>10000</w:t>
      </w:r>
      <w:r>
        <w:rPr>
          <w:rFonts w:ascii="標楷體" w:hAnsi="標楷體" w:cs="標楷體" w:eastAsia="標楷體"/>
          <w:kern w:val="0"/>
          <w:sz w:val="28"/>
          <w:szCs w:val="28"/>
        </w:rPr>
        <w:t>以內加減的直式計算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認識圓心、半徑與直徑，並使用圓規畫圓；認識角和直角，並做比較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熟練三位數乘以一位數的計算，並解決生活中的兩步驟問題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認識容量單位「公升」、「毫升」及其關係，並作相關的實測、估測與計算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理解加減互逆，做三位數加減法算式的估算和加減兩步驟問題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理解除法的意義，學習以乘法解決除法問題，學習除法直式計算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在具體情境中，初步認識分數，並解決同分母分數的比較問題。</w:t>
      </w:r>
    </w:p>
    <w:p>
      <w:pPr>
        <w:pStyle w:val="Normal"/>
        <w:spacing w:lineRule="atLeast" w:line="0"/>
        <w:ind w:firstLine="7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認識圖形的內部、外部和周界，並能計算出圖形的周長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5515</wp:posOffset>
                </wp:positionH>
                <wp:positionV relativeFrom="paragraph">
                  <wp:posOffset>381635</wp:posOffset>
                </wp:positionV>
                <wp:extent cx="3545205" cy="4516120"/>
                <wp:effectExtent l="7683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4516200"/>
                          <a:chOff x="0" y="0"/>
                          <a:chExt cx="3545280" cy="4516200"/>
                        </a:xfrm>
                      </wpg:grpSpPr>
                      <wps:wsp>
                        <wps:cNvSpPr/>
                        <wps:spPr>
                          <a:xfrm>
                            <a:off x="802080" y="177120"/>
                            <a:ext cx="0" cy="27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章   數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48132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章   10000以內的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93852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3章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10000以內的加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85292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5章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乘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231012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6章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公升和毫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320724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8章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除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368172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9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分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39572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章   圓和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275004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7章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加與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3360"/>
                            <a:ext cx="57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學三上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67760"/>
                            <a:ext cx="0" cy="417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07360"/>
                            <a:ext cx="58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4280"/>
                            <a:ext cx="58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7760"/>
                            <a:ext cx="58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37752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00592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9279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8994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5563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6419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8705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415620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10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周界和周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43376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30.05pt;width:279.15pt;height:355.6pt" coordorigin="1489,601" coordsize="5583,7112">
                <v:line id="shape_0" from="2752,880" to="2752,51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52;top:601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章   數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1359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章   10000以內的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2079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3章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10000以內的加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3519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5章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乘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4239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6章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公升和毫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70;top:5652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8章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除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6399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9章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 xml:space="preserve"> 分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2799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章   圓和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2;top:4932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7章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加與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489;top:2827;width:89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學三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49,865" to="2749,7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9,2345" to="3666,2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9,1663" to="3666,1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9,865" to="3666,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2,5920" to="3651,5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2,3760" to="3651,3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2,6787" to="3651,6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2,5167" to="3651,5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2,4627" to="3651,4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2,3187" to="3651,3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92,3547" to="2751,3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2;top:7146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10章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 xml:space="preserve"> 周界和周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52,7432" to="3651,7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數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認識數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在數線上做加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數線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點數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28</w:t>
            </w:r>
            <w:r>
              <w:rPr>
                <w:rFonts w:ascii="標楷體" w:hAnsi="標楷體" w:cs="標楷體" w:eastAsia="標楷體"/>
                <w:bCs/>
              </w:rPr>
              <w:t>日再過幾天是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日，並說明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月有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天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藉由生活物品上的標記線，引導學生認識數線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帶領學生標記各刻度對應的數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帶領學生標記各刻度對應的數，請學生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一數的方法標上數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帶領學生標記各刻度對應的數，每兩個點的間隔為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或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在數線上做加減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學生先在數線上點數出答案，再將操作的結果寫成算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指導學生先在數線上點數出答案，再將操作的結果寫成算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引導學生在數線上做先減後加的操作，並提醒學生可以將兩個算式合併為一個算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說明由小數到大數之間隔可用減法列式求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數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在數線上做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數間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在數線上做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觀察兩個大小不同的數在數線上的位置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引導學生觀察數線上的棋子在哪兩個數之間，進而判斷哪一個數介於這兩數之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數間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兩棟中間叫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間隔，請學生思考如何算出間隔數，接著用減法算式算出間隔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先讓學生數出間隔數，再引導學生寫出算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從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日到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，之間有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隔，就是經過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天。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幾千幾百幾十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幾千幾百幾十幾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藉由錢幣的發明故事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利用圖卡說明：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百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千，記作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，讀作一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帶領學生點數千格塊圖卡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千加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千是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千，以此類推，帶領學生做到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的數數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利用圖卡表徵四位數，再請學生分別說出每種積木圖卡的值，逐一讀出幾千、幾百、幾十和幾個一，最後引導學生數字和國字的寫法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先介紹</w:t>
            </w:r>
            <w:r>
              <w:rPr>
                <w:rFonts w:eastAsia="標楷體" w:cs="標楷體" w:ascii="標楷體" w:hAnsi="標楷體"/>
                <w:bCs/>
              </w:rPr>
              <w:t xml:space="preserve">1000 </w:t>
            </w:r>
            <w:r>
              <w:rPr>
                <w:rFonts w:ascii="標楷體" w:hAnsi="標楷體" w:cs="標楷體" w:eastAsia="標楷體"/>
                <w:bCs/>
              </w:rPr>
              <w:t>元的錢幣，引導學生觀察錢幣的兩面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揭示課本</w:t>
            </w:r>
            <w:r>
              <w:rPr>
                <w:rFonts w:eastAsia="標楷體" w:cs="標楷體" w:ascii="標楷體" w:hAnsi="標楷體"/>
                <w:bCs/>
              </w:rPr>
              <w:t>P20</w:t>
            </w:r>
            <w:r>
              <w:rPr>
                <w:rFonts w:ascii="標楷體" w:hAnsi="標楷體" w:cs="標楷體" w:eastAsia="標楷體"/>
                <w:bCs/>
              </w:rPr>
              <w:t>放大圖，仿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的方式進行教學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引導學生將</w:t>
            </w:r>
            <w:r>
              <w:rPr>
                <w:rFonts w:eastAsia="標楷體" w:cs="標楷體" w:ascii="標楷體" w:hAnsi="標楷體"/>
                <w:bCs/>
              </w:rPr>
              <w:t>3952</w:t>
            </w:r>
            <w:r>
              <w:rPr>
                <w:rFonts w:ascii="標楷體" w:hAnsi="標楷體" w:cs="標楷體" w:eastAsia="標楷體"/>
                <w:bCs/>
              </w:rPr>
              <w:t>四個數字分別放在位值表上千位、百位、十位、個位的欄位中，請學生說明每一個數字在該位值欄位中表示的數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-31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個一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數的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將兩數填入位值表中，再從高位比起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千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最後用＜或＞符號表示比較的結果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求學生思考一個比</w:t>
            </w:r>
            <w:r>
              <w:rPr>
                <w:rFonts w:eastAsia="標楷體" w:cs="標楷體" w:ascii="標楷體" w:hAnsi="標楷體"/>
                <w:bCs/>
              </w:rPr>
              <w:t>6999</w:t>
            </w:r>
            <w:r>
              <w:rPr>
                <w:rFonts w:ascii="標楷體" w:hAnsi="標楷體" w:cs="標楷體" w:eastAsia="標楷體"/>
                <w:bCs/>
              </w:rPr>
              <w:t>大的數，它的千位數字最小是多少；再請學生思考這個數比</w:t>
            </w:r>
            <w:r>
              <w:rPr>
                <w:rFonts w:eastAsia="標楷體" w:cs="標楷體" w:ascii="標楷體" w:hAnsi="標楷體"/>
                <w:bCs/>
              </w:rPr>
              <w:t>7100</w:t>
            </w:r>
            <w:r>
              <w:rPr>
                <w:rFonts w:ascii="標楷體" w:hAnsi="標楷體" w:cs="標楷體" w:eastAsia="標楷體"/>
                <w:bCs/>
              </w:rPr>
              <w:t>小，它的百位數字是多少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思考用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拼湊一個四位數，若此數要介於</w:t>
            </w:r>
            <w:r>
              <w:rPr>
                <w:rFonts w:eastAsia="標楷體" w:cs="標楷體" w:ascii="標楷體" w:hAnsi="標楷體"/>
                <w:bCs/>
              </w:rPr>
              <w:t>7000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7300</w:t>
            </w:r>
            <w:r>
              <w:rPr>
                <w:rFonts w:ascii="標楷體" w:hAnsi="標楷體" w:cs="標楷體" w:eastAsia="標楷體"/>
                <w:bCs/>
              </w:rPr>
              <w:t>之間，則這個數的千位數字可能是多少；接著思考百位數字可能是多少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個一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在黑板畫數線並標記</w:t>
            </w:r>
            <w:r>
              <w:rPr>
                <w:rFonts w:eastAsia="標楷體" w:cs="標楷體" w:ascii="標楷體" w:hAnsi="標楷體"/>
                <w:bCs/>
              </w:rPr>
              <w:t>1308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3198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一。當數到</w:t>
            </w:r>
            <w:r>
              <w:rPr>
                <w:rFonts w:eastAsia="標楷體" w:cs="標楷體" w:ascii="標楷體" w:hAnsi="標楷體"/>
                <w:bCs/>
              </w:rPr>
              <w:t>3199</w:t>
            </w:r>
            <w:r>
              <w:rPr>
                <w:rFonts w:ascii="標楷體" w:hAnsi="標楷體" w:cs="標楷體" w:eastAsia="標楷體"/>
                <w:bCs/>
              </w:rPr>
              <w:t>加一時，強調因為「</w:t>
            </w:r>
            <w:r>
              <w:rPr>
                <w:rFonts w:eastAsia="標楷體" w:cs="標楷體" w:ascii="標楷體" w:hAnsi="標楷體"/>
                <w:bCs/>
              </w:rPr>
              <w:t>99+1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32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在黑板畫數線並標記</w:t>
            </w:r>
            <w:r>
              <w:rPr>
                <w:rFonts w:eastAsia="標楷體" w:cs="標楷體" w:ascii="標楷體" w:hAnsi="標楷體"/>
                <w:bCs/>
              </w:rPr>
              <w:t>2998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一。當數到</w:t>
            </w:r>
            <w:r>
              <w:rPr>
                <w:rFonts w:eastAsia="標楷體" w:cs="標楷體" w:ascii="標楷體" w:hAnsi="標楷體"/>
                <w:bCs/>
              </w:rPr>
              <w:t>2999</w:t>
            </w:r>
            <w:r>
              <w:rPr>
                <w:rFonts w:ascii="標楷體" w:hAnsi="標楷體" w:cs="標楷體" w:eastAsia="標楷體"/>
                <w:bCs/>
              </w:rPr>
              <w:t>加一時，強調因為「</w:t>
            </w:r>
            <w:r>
              <w:rPr>
                <w:rFonts w:eastAsia="標楷體" w:cs="標楷體" w:ascii="標楷體" w:hAnsi="標楷體"/>
                <w:bCs/>
              </w:rPr>
              <w:t>999+1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30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999</w:t>
            </w:r>
            <w:r>
              <w:rPr>
                <w:rFonts w:ascii="標楷體" w:hAnsi="標楷體" w:cs="標楷體" w:eastAsia="標楷體"/>
                <w:bCs/>
              </w:rPr>
              <w:t>，先帶領學生向右數，用累加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方式，點數個位進十位、接著進百位再進千位的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教師在黑板畫數線並標記</w:t>
            </w:r>
            <w:r>
              <w:rPr>
                <w:rFonts w:eastAsia="標楷體" w:cs="標楷體" w:ascii="標楷體" w:hAnsi="標楷體"/>
                <w:bCs/>
              </w:rPr>
              <w:t>1380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用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  <w:br/>
              <w:t>3-1</w:t>
            </w:r>
            <w:r>
              <w:rPr>
                <w:rFonts w:ascii="標楷體" w:hAnsi="標楷體" w:cs="標楷體" w:eastAsia="標楷體"/>
                <w:bCs/>
              </w:rPr>
              <w:t>進位加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用錢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模擬布題的情境，利用附件操作付錢和找錢的方法，找出答案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請學生模擬布題的存錢情境，利用附件找出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28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進位加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馬拉松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學生操作數學積木來解題，以熟練三位數直式的加法計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並用定位板引導學生解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指導學生從個位開始，由右向左運用基本加法解題，以熟練四位數直式的加法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教師用定位板引導學生解題。教師加強在每個位值做進位口訣的覆誦活動，讓學生熟練三次進位的加法直式計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退位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退位減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讓學生學習二次退位的減法，並用加法驗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學生理解題意，並在定位板上解題和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引導學生理解題意，學習三次退位的計算，並在定位板上解題和計算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說明：被減數的個位、十位、百位皆為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時，使用「退一個千到百位，千位剩下幾個千？百位共有幾個百？」、「退一個百到十位，百位剩下幾個百？十位共有幾個十？」、「退一個十到個位，十位剩下幾個十？個位共有幾個一？」的位值轉換語言，切實反應在三次退位的直式紀錄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先依據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題意列出加法或減法橫式，再用直式計算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先請學生讀完題意後，再完成線段圖填空，最後再引導學生由線段圖列出算式求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40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數學樂園─神奇的</w:t>
            </w:r>
            <w:r>
              <w:rPr>
                <w:rFonts w:eastAsia="標楷體" w:cs="標楷體" w:ascii="標楷體" w:hAnsi="標楷體"/>
                <w:bCs/>
              </w:rPr>
              <w:t>6174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故事的由來與規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規則，引導學生進行計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  <w:r>
              <w:rPr>
                <w:rFonts w:eastAsia="標楷體" w:cs="標楷體" w:ascii="標楷體" w:hAnsi="標楷體"/>
                <w:bCs/>
              </w:rPr>
              <w:br/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圓和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圓心、半徑、直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圓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圓心、半徑、直徑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藉由「規矩」用語的典故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從牛兒吃草的圖，說明圓心和圓周的位置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著圓的中心位置說明圓的中心位置叫作圓心，圓的邊界叫作周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利用生活中圓形的物品，請學生指出或畫出圓心的大概位置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請學生拿出直尺畫出指定的連線，再請學生觀察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中的五條圓周到圓心的連線的長度，說明這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條連線長度都一樣長，也都是半徑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請學生拿出直尺畫出指定的連線，再要求觀察這三條線中，哪一條會經過圓心。教師說明：這三條連線都是圓上兩點連出來的線段，但只有經過圓心的連線叫作「直徑」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指導學生用圓形色紙透過對摺再對摺的方法，找出圓心和直徑，再引導學生理解「直徑是半徑的兩倍」，用乘法算出直徑的長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圓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學生依照課本的步驟，利用圓規畫一個圓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提醒學生，先將圓規放在某一條線上，兩腳張開與此線同長，再用張開的兩腳去比對另外兩條線，並用有筆心的一腳做記號來比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s-03</w:t>
            </w:r>
            <w:r>
              <w:rPr>
                <w:rFonts w:ascii="標楷體" w:hAnsi="標楷體" w:cs="標楷體" w:eastAsia="標楷體"/>
                <w:bCs/>
              </w:rPr>
              <w:t>能使用圓規畫圓，認識圓的「圓心」、「圓周」、「半徑」與「直徑」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圓和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4</w:t>
            </w:r>
            <w:r>
              <w:rPr>
                <w:rFonts w:ascii="標楷體" w:hAnsi="標楷體" w:cs="標楷體" w:eastAsia="標楷體"/>
                <w:bCs/>
              </w:rPr>
              <w:t>直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拿出三角板來，描出其中一個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角的構成要素，並請學生比對自己描出來的角，指出角的邊和頂點的位置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指出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圖片上的角、頂點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依照步驟在黑板上示範畫出一個角，再讓學生在空白處仿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教師指導學生利用附件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透明膠片描出兩個角。請學生將透明膠片上的兩個角分開剪，直接比較這兩個角的大小，並說明可能的比較方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直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指認圖形中的直角，並指導學生在直角上做出直角記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請學生拿出附件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的正方形或長方形當作檢查工具，檢查這四張圖片中哪些地方有直角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指導學生先找出三角板和課本上的直角，在紙上描繪出找到的直角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提醒學生將三角板的一邊和紅線對齊，三角板中直角的頂點和紅線的一端對齊，再開始描繪另一邊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學生操作三角板上的直角和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的角做直接比對。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56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7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s-04)</w:t>
              <w:br/>
              <w:t>3-s-04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n-1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十、百、千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-2</w:t>
            </w:r>
            <w:r>
              <w:rPr>
                <w:rFonts w:ascii="標楷體" w:hAnsi="標楷體" w:cs="標楷體" w:eastAsia="標楷體"/>
                <w:bCs/>
              </w:rPr>
              <w:t>不進位乘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十、百、千的乘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撲克牌花色和張數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透過巧克力一盒固定顆數的包裝情境，利用幾個十的幾倍，算出整十乘以一位數的答案，再將乘法橫式紀錄轉為直式紀錄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學生觀察比較橫式和直式中紅色數字，察覺乘以整十，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事實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透過百格板的操作，利用幾個百的幾倍，找出整百乘以一位數的答案。再引導學生觀察直式中紅色數字，察覺乘以整百，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事實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活動二：不進位乘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利用積木圖卡的操作，找出「幾個十，幾個一」的幾倍的答案，並指導學生在位值表上計算，說明直式計算的過程與意義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利用錢幣圖卡的操作，找出「幾個百，幾個十，幾個一」的幾倍的答案，並指導學生在位值表上計算，說明直式計算的過程與意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4</w:t>
            </w:r>
            <w:r>
              <w:rPr>
                <w:rFonts w:ascii="標楷體" w:hAnsi="標楷體" w:cs="標楷體" w:eastAsia="標楷體"/>
              </w:rPr>
              <w:t>能熟練三位數乘以一位數的直</w:t>
            </w:r>
            <w:r>
              <w:rPr>
                <w:rFonts w:ascii="標楷體" w:hAnsi="標楷體" w:cs="標楷體" w:eastAsia="標楷體"/>
                <w:bCs/>
              </w:rPr>
              <w:t>式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8</w:t>
            </w:r>
            <w:r>
              <w:rPr>
                <w:rFonts w:ascii="標楷體" w:hAnsi="標楷體" w:cs="標楷體" w:eastAsia="標楷體"/>
              </w:rPr>
              <w:t>能在具體情境中，解決兩步驟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連乘，不含併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 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3</w:t>
            </w:r>
            <w:r>
              <w:rPr>
                <w:rFonts w:ascii="標楷體" w:hAnsi="標楷體" w:cs="標楷體" w:eastAsia="標楷體"/>
                <w:bCs/>
              </w:rPr>
              <w:t>進位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進位乘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利用錢幣圖卡的操作，找出「幾個十，幾個一」的幾倍的答案，並指導學生在位值表上記下解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用乘法直式算則解決二位數乘以一位數的問題。並提醒學生進位時可以在十位上方記上進位的數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學生理解題意後，先列出橫式，再用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引導學生在位值表上用直式把解法記下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以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指導學生做「先乘後加」的兩步驟問題；以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指導學生做「先乘後減」的兩步驟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指導學生做「先加後乘」的兩步驟問題；以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指導學生做「先減後乘」的兩步驟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學生先算出哥哥和姐姐的錢，再算出哥哥和姐姐合起來的錢；再藉由圖示引導學生理解倍數相加的意義，再用乘法算出哥哥和姐姐合起來的錢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引導學生先算出爸爸和媽媽的錢，再算出爸爸比媽媽多的錢；再藉由圖示引導學生理解倍數相減的意義，再用乘法算出爸爸比媽媽多的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68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完成練習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4</w:t>
            </w:r>
            <w:r>
              <w:rPr>
                <w:rFonts w:ascii="標楷體" w:hAnsi="標楷體" w:cs="標楷體" w:eastAsia="標楷體"/>
              </w:rPr>
              <w:t>能熟練三位數乘以一位數的直</w:t>
            </w:r>
            <w:r>
              <w:rPr>
                <w:rFonts w:ascii="標楷體" w:hAnsi="標楷體" w:cs="標楷體" w:eastAsia="標楷體"/>
                <w:bCs/>
              </w:rPr>
              <w:t>式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8</w:t>
            </w:r>
            <w:r>
              <w:rPr>
                <w:rFonts w:ascii="標楷體" w:hAnsi="標楷體" w:cs="標楷體" w:eastAsia="標楷體"/>
              </w:rPr>
              <w:t>能在具體情境中，解決兩步驟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連乘，不含併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規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規則，引導學生進行</w:t>
            </w:r>
            <w:r>
              <w:rPr>
                <w:rFonts w:eastAsia="標楷體" w:cs="標楷體" w:ascii="標楷體" w:hAnsi="標楷體"/>
                <w:bCs/>
              </w:rPr>
              <w:t>156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775</w:t>
            </w:r>
            <w:r>
              <w:rPr>
                <w:rFonts w:ascii="標楷體" w:hAnsi="標楷體" w:cs="標楷體" w:eastAsia="標楷體"/>
                <w:bCs/>
              </w:rPr>
              <w:t>的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經過計算後，皆得到</w:t>
            </w:r>
            <w:r>
              <w:rPr>
                <w:rFonts w:eastAsia="標楷體" w:cs="標楷體" w:ascii="標楷體" w:hAnsi="標楷體"/>
                <w:bCs/>
              </w:rPr>
              <w:t>1089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以請學生任意寫一個個位數不是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三位數，而且百位、十位和個位數不要全部相同，檢視經過計算後是否能得到</w:t>
            </w:r>
            <w:r>
              <w:rPr>
                <w:rFonts w:eastAsia="標楷體" w:cs="標楷體" w:ascii="標楷體" w:hAnsi="標楷體"/>
                <w:bCs/>
              </w:rPr>
              <w:t>1089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遊戲規則，並引導學生完成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兩人一組，分組進行遊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請學生拿出附件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的年曆，查閱後將各月日數填入表格中。再利用乘法、加法算出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</w:rPr>
              <w:t>教師揭示課本</w:t>
            </w:r>
            <w:r>
              <w:rPr>
                <w:rFonts w:eastAsia="標楷體" w:cs="標楷體" w:ascii="標楷體" w:hAnsi="標楷體"/>
                <w:bCs/>
              </w:rPr>
              <w:t>P72</w:t>
            </w:r>
            <w:r>
              <w:rPr>
                <w:rFonts w:ascii="標楷體" w:hAnsi="標楷體" w:cs="標楷體" w:eastAsia="標楷體"/>
                <w:bCs/>
              </w:rPr>
              <w:t>放大圖，請學生先指出圓心，再指出綠色、藍色和紅色圓的半徑，最後進行解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先找出甲、乙、丙區域的位置，再數數看各有幾個直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4</w:t>
            </w:r>
            <w:r>
              <w:rPr>
                <w:rFonts w:ascii="標楷體" w:hAnsi="標楷體" w:cs="標楷體" w:eastAsia="標楷體"/>
                <w:bCs/>
              </w:rPr>
              <w:t>能熟練三位數乘以一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7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s-04)</w:t>
              <w:br/>
              <w:t>3-s-03</w:t>
            </w:r>
            <w:r>
              <w:rPr>
                <w:rFonts w:ascii="標楷體" w:hAnsi="標楷體" w:cs="標楷體" w:eastAsia="標楷體"/>
                <w:bCs/>
              </w:rPr>
              <w:t>能使用圓規畫圓，認識圓的「圓心」、「圓周」、「半徑」與「直徑」。</w:t>
            </w:r>
            <w:r>
              <w:rPr>
                <w:rFonts w:eastAsia="標楷體" w:cs="標楷體" w:ascii="標楷體" w:hAnsi="標楷體"/>
                <w:bCs/>
              </w:rPr>
              <w:br/>
              <w:t>3-s-04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n-1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公升和毫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6-1 </w:t>
            </w:r>
            <w:r>
              <w:rPr>
                <w:rFonts w:ascii="標楷體" w:hAnsi="標楷體" w:cs="標楷體" w:eastAsia="標楷體"/>
                <w:bCs/>
              </w:rPr>
              <w:t>認識毫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 </w:t>
            </w:r>
            <w:r>
              <w:rPr>
                <w:rFonts w:ascii="標楷體" w:hAnsi="標楷體" w:cs="標楷體" w:eastAsia="標楷體"/>
                <w:bCs/>
              </w:rPr>
              <w:t>認識公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毫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汽水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拿出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的量杯，讓學生觀察並認識刻度結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將水倒入量杯中，直到水面到達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毫升的刻度，再請學生報讀水面位置的刻度。教師宣告：水面刻度是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，表示量杯裡有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毫升的水，「毫升」英文記作</w:t>
            </w:r>
            <w:r>
              <w:rPr>
                <w:rFonts w:eastAsia="標楷體" w:cs="標楷體" w:ascii="標楷體" w:hAnsi="標楷體"/>
                <w:bCs/>
              </w:rPr>
              <w:t>ml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讓學生用容器裝滿水倒入量杯，以進行實測容器容量的活動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揭示課本</w:t>
            </w:r>
            <w:r>
              <w:rPr>
                <w:rFonts w:eastAsia="標楷體" w:cs="標楷體" w:ascii="標楷體" w:hAnsi="標楷體"/>
                <w:bCs/>
              </w:rPr>
              <w:t>P75</w:t>
            </w:r>
            <w:r>
              <w:rPr>
                <w:rFonts w:ascii="標楷體" w:hAnsi="標楷體" w:cs="標楷體" w:eastAsia="標楷體"/>
                <w:bCs/>
              </w:rPr>
              <w:t>放大圖，並拿出小湯匙，示範將小湯匙裝滿水倒入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量杯，無法測量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湯匙的水量，接著拿出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升的量杯，讓學生觀察並認識刻度結構。並宣告：要測量如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湯匙這麼少的水量，可以改用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升的量杯。活動二：認識公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教師將養樂多瓶（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毫升）裝滿水，一瓶一瓶倒入量杯中，教師說明：水到刻度「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」，表示有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的水，也可以說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。「公升」英文記作</w:t>
            </w:r>
            <w:r>
              <w:rPr>
                <w:rFonts w:eastAsia="標楷體" w:cs="標楷體" w:ascii="標楷體" w:hAnsi="標楷體"/>
                <w:bCs/>
              </w:rPr>
              <w:t>l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讓學生先估估看，再實際測量容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學生完成練習，說明：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 公升和毫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4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單位換算和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以水桶裝滿水倒進量杯的題型，引導學生以公升、毫升為複名數單位來報讀液面刻度，並記錄成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公升○毫升。教師說明：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公升</w:t>
            </w:r>
            <w:r>
              <w:rPr>
                <w:rFonts w:eastAsia="標楷體" w:cs="標楷體" w:ascii="標楷體" w:hAnsi="標楷體"/>
                <w:bCs/>
              </w:rPr>
              <w:t>400</w:t>
            </w:r>
            <w:r>
              <w:rPr>
                <w:rFonts w:ascii="標楷體" w:hAnsi="標楷體" w:cs="標楷體" w:eastAsia="標楷體"/>
                <w:bCs/>
              </w:rPr>
              <w:t>毫升也就是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和</w:t>
            </w:r>
            <w:r>
              <w:rPr>
                <w:rFonts w:eastAsia="標楷體" w:cs="標楷體" w:ascii="標楷體" w:hAnsi="標楷體"/>
                <w:bCs/>
              </w:rPr>
              <w:t>400</w:t>
            </w:r>
            <w:r>
              <w:rPr>
                <w:rFonts w:ascii="標楷體" w:hAnsi="標楷體" w:cs="標楷體" w:eastAsia="標楷體"/>
                <w:bCs/>
              </w:rPr>
              <w:t>毫升，是</w:t>
            </w:r>
            <w:r>
              <w:rPr>
                <w:rFonts w:eastAsia="標楷體" w:cs="標楷體" w:ascii="標楷體" w:hAnsi="標楷體"/>
                <w:bCs/>
              </w:rPr>
              <w:t>5400</w:t>
            </w:r>
            <w:r>
              <w:rPr>
                <w:rFonts w:ascii="標楷體" w:hAnsi="標楷體" w:cs="標楷體" w:eastAsia="標楷體"/>
                <w:bCs/>
              </w:rPr>
              <w:t>毫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：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，</w:t>
            </w:r>
            <w:r>
              <w:rPr>
                <w:rFonts w:eastAsia="標楷體" w:cs="標楷體" w:ascii="標楷體" w:hAnsi="標楷體"/>
                <w:bCs/>
              </w:rPr>
              <w:t>17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和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毫升，所以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毫升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學生進行容量多少的比較，要先比較公升數再比較毫升數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用加法解決生活中的容量問題；先將公升換乘毫升，用減法解決生活中的容量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學生用乘法解決生活中的容量問題（乘法單位量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單位數型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82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加與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加與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估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-3</w:t>
            </w:r>
            <w:r>
              <w:rPr>
                <w:rFonts w:ascii="標楷體" w:hAnsi="標楷體" w:cs="標楷體" w:eastAsia="標楷體"/>
                <w:bCs/>
              </w:rPr>
              <w:t>加減併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加與減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可樂的由來，引起學生的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指導學生列出減式解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學生列出加式解題。活動二：估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學生利用高位進行價錢的估算，知道</w:t>
            </w:r>
            <w:r>
              <w:rPr>
                <w:rFonts w:eastAsia="標楷體" w:cs="標楷體" w:ascii="標楷體" w:hAnsi="標楷體"/>
                <w:bCs/>
              </w:rPr>
              <w:t>297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398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400</w:t>
            </w:r>
            <w:r>
              <w:rPr>
                <w:rFonts w:ascii="標楷體" w:hAnsi="標楷體" w:cs="標楷體" w:eastAsia="標楷體"/>
                <w:bCs/>
              </w:rPr>
              <w:t>，合起來大約是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指導學生利用高位進行價錢的估算，知道</w:t>
            </w:r>
            <w:r>
              <w:rPr>
                <w:rFonts w:eastAsia="標楷體" w:cs="標楷體" w:ascii="標楷體" w:hAnsi="標楷體"/>
                <w:bCs/>
              </w:rPr>
              <w:t>295</w:t>
            </w:r>
            <w:r>
              <w:rPr>
                <w:rFonts w:ascii="標楷體" w:hAnsi="標楷體" w:cs="標楷體" w:eastAsia="標楷體"/>
                <w:bCs/>
              </w:rPr>
              <w:t>元至少要準備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 xml:space="preserve">張一百元， </w:t>
            </w:r>
            <w:r>
              <w:rPr>
                <w:rFonts w:eastAsia="標楷體" w:cs="標楷體" w:ascii="標楷體" w:hAnsi="標楷體"/>
                <w:bCs/>
              </w:rPr>
              <w:t>196</w:t>
            </w:r>
            <w:r>
              <w:rPr>
                <w:rFonts w:ascii="標楷體" w:hAnsi="標楷體" w:cs="標楷體" w:eastAsia="標楷體"/>
                <w:bCs/>
              </w:rPr>
              <w:t>元至少要準備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張一百元，合起來至少要準備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張一百元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學生利用高位進行估算，知道</w:t>
            </w:r>
            <w:r>
              <w:rPr>
                <w:rFonts w:eastAsia="標楷體" w:cs="標楷體" w:ascii="標楷體" w:hAnsi="標楷體"/>
                <w:bCs/>
              </w:rPr>
              <w:t>802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800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497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，所以</w:t>
            </w:r>
            <w:r>
              <w:rPr>
                <w:rFonts w:eastAsia="標楷體" w:cs="標楷體" w:ascii="標楷體" w:hAnsi="標楷體"/>
                <w:bCs/>
              </w:rPr>
              <w:t>802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>497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指導學生利用高位進行估算，知道</w:t>
            </w:r>
            <w:r>
              <w:rPr>
                <w:rFonts w:eastAsia="標楷體" w:cs="標楷體" w:ascii="標楷體" w:hAnsi="標楷體"/>
                <w:bCs/>
              </w:rPr>
              <w:t>698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304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，所以</w:t>
            </w:r>
            <w:r>
              <w:rPr>
                <w:rFonts w:eastAsia="標楷體" w:cs="標楷體" w:ascii="標楷體" w:hAnsi="標楷體"/>
                <w:bCs/>
              </w:rPr>
              <w:t>698</w:t>
            </w:r>
            <w:r>
              <w:rPr>
                <w:rFonts w:ascii="標楷體" w:hAnsi="標楷體" w:cs="標楷體" w:eastAsia="標楷體"/>
                <w:bCs/>
              </w:rPr>
              <w:t>＋</w:t>
            </w:r>
            <w:r>
              <w:rPr>
                <w:rFonts w:eastAsia="標楷體" w:cs="標楷體" w:ascii="標楷體" w:hAnsi="標楷體"/>
                <w:bCs/>
              </w:rPr>
              <w:t>304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加減併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利用二年級之舊經驗，列出兩步驟算式，再引導學生列出連加和連減併式解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學生列出兩步驟算式，再引導學生列出先減再加和先加再減的併式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92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n-03</w:t>
            </w:r>
            <w:r>
              <w:rPr>
                <w:rFonts w:ascii="標楷體" w:hAnsi="標楷體" w:cs="標楷體" w:eastAsia="標楷體"/>
                <w:bCs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0</w:t>
            </w:r>
            <w:r>
              <w:rPr>
                <w:rFonts w:ascii="標楷體" w:hAnsi="標楷體" w:cs="標楷體" w:eastAsia="標楷體"/>
                <w:bCs/>
              </w:rPr>
              <w:t>能做簡單的三位數加減估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八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</w:rPr>
              <w:t>認識除法算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除法與倍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除法算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甜甜圈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包裝球的題型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顆裝一袋），引導學生用除法橫式記錄：</w:t>
            </w:r>
            <w:r>
              <w:rPr>
                <w:rFonts w:eastAsia="標楷體" w:cs="標楷體" w:ascii="標楷體" w:hAnsi="標楷體"/>
                <w:bCs/>
              </w:rPr>
              <w:t>10÷2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，讀作：十除以二等於五，並介紹除法算式中的名詞：被除數、除數和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蘋果分裝的題型（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顆裝一籃），引導學生用除法橫式記錄：</w:t>
            </w:r>
            <w:r>
              <w:rPr>
                <w:rFonts w:eastAsia="標楷體" w:cs="標楷體" w:ascii="標楷體" w:hAnsi="標楷體"/>
                <w:bCs/>
              </w:rPr>
              <w:t>12÷4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，並說明算式中符號和數字的意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除法與倍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理解「有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瓶可樂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瓶裝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袋，可以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  <w:r>
              <w:rPr>
                <w:rFonts w:eastAsia="標楷體" w:cs="標楷體" w:ascii="標楷體" w:hAnsi="標楷體"/>
                <w:bCs/>
              </w:rPr>
              <w:t>8÷2</w:t>
            </w:r>
            <w:r>
              <w:rPr>
                <w:rFonts w:ascii="標楷體" w:hAnsi="標楷體" w:cs="標楷體" w:eastAsia="標楷體"/>
                <w:bCs/>
              </w:rPr>
              <w:t>可以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，利用</w:t>
            </w:r>
            <w:r>
              <w:rPr>
                <w:rFonts w:eastAsia="標楷體" w:cs="標楷體" w:ascii="標楷體" w:hAnsi="標楷體"/>
                <w:bCs/>
              </w:rPr>
              <w:t>2×4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找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說明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是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幾倍，可以用除法來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引導學生理解「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公分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段，幾段是</w:t>
            </w:r>
            <w:r>
              <w:rPr>
                <w:rFonts w:eastAsia="標楷體" w:cs="標楷體" w:ascii="標楷體" w:hAnsi="標楷體"/>
                <w:bCs/>
              </w:rPr>
              <w:t>80</w:t>
            </w:r>
            <w:r>
              <w:rPr>
                <w:rFonts w:ascii="標楷體" w:hAnsi="標楷體" w:cs="標楷體" w:eastAsia="標楷體"/>
                <w:bCs/>
              </w:rPr>
              <w:t>公分」可以想成「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80</w:t>
            </w:r>
            <w:r>
              <w:rPr>
                <w:rFonts w:ascii="標楷體" w:hAnsi="標楷體" w:cs="標楷體" w:eastAsia="標楷體"/>
                <w:bCs/>
              </w:rPr>
              <w:t>」並利用</w:t>
            </w:r>
            <w:r>
              <w:rPr>
                <w:rFonts w:eastAsia="標楷體" w:cs="標楷體" w:ascii="標楷體" w:hAnsi="標楷體"/>
                <w:bCs/>
              </w:rPr>
              <w:t>10×8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80</w:t>
            </w:r>
            <w:r>
              <w:rPr>
                <w:rFonts w:ascii="標楷體" w:hAnsi="標楷體" w:cs="標楷體" w:eastAsia="標楷體"/>
                <w:bCs/>
              </w:rPr>
              <w:t>找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引導學生理解「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公升是</w:t>
            </w:r>
            <w:r>
              <w:rPr>
                <w:rFonts w:eastAsia="標楷體" w:cs="標楷體" w:ascii="標楷體" w:hAnsi="標楷體"/>
                <w:bCs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桶，幾桶是</w:t>
            </w:r>
            <w:r>
              <w:rPr>
                <w:rFonts w:eastAsia="標楷體" w:cs="標楷體" w:ascii="標楷體" w:hAnsi="標楷體"/>
                <w:bCs/>
              </w:rPr>
              <w:t>42</w:t>
            </w:r>
            <w:r>
              <w:rPr>
                <w:rFonts w:ascii="標楷體" w:hAnsi="標楷體" w:cs="標楷體" w:eastAsia="標楷體"/>
                <w:bCs/>
              </w:rPr>
              <w:t>公升」可以想成「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42</w:t>
            </w:r>
            <w:r>
              <w:rPr>
                <w:rFonts w:ascii="標楷體" w:hAnsi="標楷體" w:cs="標楷體" w:eastAsia="標楷體"/>
                <w:bCs/>
              </w:rPr>
              <w:t>」，並利用</w:t>
            </w:r>
            <w:r>
              <w:rPr>
                <w:rFonts w:eastAsia="標楷體" w:cs="標楷體" w:ascii="標楷體" w:hAnsi="標楷體"/>
                <w:bCs/>
              </w:rPr>
              <w:t>7×6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42</w:t>
            </w:r>
            <w:r>
              <w:rPr>
                <w:rFonts w:ascii="標楷體" w:hAnsi="標楷體" w:cs="標楷體" w:eastAsia="標楷體"/>
                <w:bCs/>
              </w:rPr>
              <w:t>找出答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八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3</w:t>
            </w:r>
            <w:r>
              <w:rPr>
                <w:rFonts w:ascii="標楷體" w:hAnsi="標楷體" w:cs="標楷體" w:eastAsia="標楷體"/>
                <w:bCs/>
              </w:rPr>
              <w:t>乘與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8-4</w:t>
            </w:r>
            <w:r>
              <w:rPr>
                <w:rFonts w:ascii="標楷體" w:hAnsi="標楷體" w:cs="標楷體" w:eastAsia="標楷體"/>
                <w:bCs/>
              </w:rPr>
              <w:t>除法直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乘與除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以課本情境題布題，學生按題意列式解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揭示說明框的四個算式，並讓學生從情境中，觀察式子的異同和關係。最後歸納說明，讓學生透過情境了解乘和除的相互關係（乘除互逆）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以奇異果禮盒的排放方式模仿除法直式中被除數、除數及商的位置，並引導學生藉由乘除互逆關係進行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除法直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用除法橫式列式，並說明列式的意義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逐步指導學生依照步驟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到步驟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，在除法位值表上記錄除法直式，並說明各數字及符號的意義。提醒學生：除法直式中，被除數和商的十位、個位要對齊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學生用除法橫式列式，並說明列式的意義。教師提問：</w:t>
            </w:r>
            <w:r>
              <w:rPr>
                <w:rFonts w:eastAsia="標楷體" w:cs="標楷體" w:ascii="標楷體" w:hAnsi="標楷體"/>
                <w:bCs/>
              </w:rPr>
              <w:t xml:space="preserve">7 </w:t>
            </w:r>
            <w:r>
              <w:rPr>
                <w:rFonts w:ascii="標楷體" w:hAnsi="標楷體" w:cs="標楷體" w:eastAsia="標楷體"/>
                <w:bCs/>
              </w:rPr>
              <w:t>的幾倍最靠近</w:t>
            </w:r>
            <w:r>
              <w:rPr>
                <w:rFonts w:eastAsia="標楷體" w:cs="標楷體" w:ascii="標楷體" w:hAnsi="標楷體"/>
                <w:bCs/>
              </w:rPr>
              <w:t>3 1</w:t>
            </w:r>
            <w:r>
              <w:rPr>
                <w:rFonts w:ascii="標楷體" w:hAnsi="標楷體" w:cs="標楷體" w:eastAsia="標楷體"/>
                <w:bCs/>
              </w:rPr>
              <w:t>，卻不會超過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？完成除法直式記錄後，請學生驗算除法計算的結果是否正確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引導學生觀察除法直式中「</w:t>
            </w:r>
            <w:r>
              <w:rPr>
                <w:rFonts w:eastAsia="標楷體" w:cs="標楷體" w:ascii="標楷體" w:hAnsi="標楷體"/>
                <w:bCs/>
              </w:rPr>
              <w:t>28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>28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」，並說明「餘數是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」或「沒有餘數」也稱做「整除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5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一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先列除法橫式，再用直式來算答案，並請學生檢查餘數是否比除數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中，多出來的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位小朋友也要坐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艘小船，因此答案是商再加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中沒有裝滿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盒的蘋果不能出售，因此只能以裝滿的盒數做為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09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P110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誰能當國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故事背景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課本步驟，引導學生逐步倒水，完成平分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思考有沒有不同的方式？誰的方式比較快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最後請學生想一想，如果「綠桶子裝了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公升的水，紅桶子和藍桶子的容量分別是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公升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公升。要怎麼將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公升的水平分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？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7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、減與除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分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認識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9-21</w:t>
            </w:r>
            <w:r>
              <w:rPr>
                <w:rFonts w:ascii="標楷體" w:hAnsi="標楷體" w:cs="標楷體" w:eastAsia="標楷體"/>
                <w:bCs/>
              </w:rPr>
              <w:t>是四分之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分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巧克力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學生透過附件的摺、剪、分割等活動，將圖卡等分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分數的記法，並指導學生習寫，最後歸納說明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所代表的意義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藉由繩子對摺、再對摺的情境，認識</w:t>
            </w:r>
            <w:r>
              <w:rPr>
                <w:rFonts w:eastAsia="標楷體" w:cs="標楷體" w:ascii="標楷體" w:hAnsi="標楷體"/>
                <w:bCs/>
              </w:rPr>
              <w:t>1/2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/4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/8</w:t>
            </w:r>
            <w:r>
              <w:rPr>
                <w:rFonts w:ascii="標楷體" w:hAnsi="標楷體" w:cs="標楷體" w:eastAsia="標楷體"/>
                <w:bCs/>
              </w:rPr>
              <w:t>。教師宣告：像這樣的數，叫作分數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說明「三分之二」，並在黑板上板書寫「</w:t>
            </w:r>
            <w:r>
              <w:rPr>
                <w:rFonts w:eastAsia="標楷體" w:cs="標楷體" w:ascii="標楷體" w:hAnsi="標楷體"/>
                <w:bCs/>
              </w:rPr>
              <w:t>2/3</w:t>
            </w:r>
            <w:r>
              <w:rPr>
                <w:rFonts w:ascii="標楷體" w:hAnsi="標楷體" w:cs="標楷體" w:eastAsia="標楷體"/>
                <w:bCs/>
              </w:rPr>
              <w:t>」，再和學生討論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別代表的意義，最後介紹分子，分母的數學名詞。活動二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是四分之幾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拿出附件</w:t>
            </w:r>
            <w:r>
              <w:rPr>
                <w:rFonts w:eastAsia="標楷體" w:cs="標楷體" w:ascii="標楷體" w:hAnsi="標楷體"/>
                <w:bCs/>
              </w:rPr>
              <w:t>16</w:t>
            </w:r>
            <w:r>
              <w:rPr>
                <w:rFonts w:ascii="標楷體" w:hAnsi="標楷體" w:cs="標楷體" w:eastAsia="標楷體"/>
                <w:bCs/>
              </w:rPr>
              <w:t>的分數板，一邊操作一邊用分數寫出答案，再請學生把從</w:t>
            </w:r>
            <w:r>
              <w:rPr>
                <w:rFonts w:eastAsia="標楷體" w:cs="標楷體" w:ascii="標楷體" w:hAnsi="標楷體"/>
                <w:bCs/>
              </w:rPr>
              <w:t>1/4</w:t>
            </w:r>
            <w:r>
              <w:rPr>
                <w:rFonts w:ascii="標楷體" w:hAnsi="標楷體" w:cs="標楷體" w:eastAsia="標楷體"/>
                <w:bCs/>
              </w:rPr>
              <w:t>到</w:t>
            </w:r>
            <w:r>
              <w:rPr>
                <w:rFonts w:eastAsia="標楷體" w:cs="標楷體" w:ascii="標楷體" w:hAnsi="標楷體"/>
                <w:bCs/>
              </w:rPr>
              <w:t>4/4</w:t>
            </w:r>
            <w:r>
              <w:rPr>
                <w:rFonts w:ascii="標楷體" w:hAnsi="標楷體" w:cs="標楷體" w:eastAsia="標楷體"/>
                <w:bCs/>
              </w:rPr>
              <w:t>念一遍，以建立分數數詞序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操作附件，再用分數寫出答案，再從</w:t>
            </w:r>
            <w:r>
              <w:rPr>
                <w:rFonts w:eastAsia="標楷體" w:cs="標楷體" w:ascii="標楷體" w:hAnsi="標楷體"/>
                <w:bCs/>
              </w:rPr>
              <w:t>1/3</w:t>
            </w:r>
            <w:r>
              <w:rPr>
                <w:rFonts w:ascii="標楷體" w:hAnsi="標楷體" w:cs="標楷體" w:eastAsia="標楷體"/>
                <w:bCs/>
              </w:rPr>
              <w:t>到</w:t>
            </w:r>
            <w:r>
              <w:rPr>
                <w:rFonts w:eastAsia="標楷體" w:cs="標楷體" w:ascii="標楷體" w:hAnsi="標楷體"/>
                <w:bCs/>
              </w:rPr>
              <w:t>3/3</w:t>
            </w:r>
            <w:r>
              <w:rPr>
                <w:rFonts w:ascii="標楷體" w:hAnsi="標楷體" w:cs="標楷體" w:eastAsia="標楷體"/>
                <w:bCs/>
              </w:rPr>
              <w:t>念一遍，以建立分數數詞序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讓學生討論</w:t>
            </w:r>
            <w:r>
              <w:rPr>
                <w:rFonts w:eastAsia="標楷體" w:cs="標楷體" w:ascii="標楷體" w:hAnsi="標楷體"/>
                <w:bCs/>
              </w:rPr>
              <w:t>9/9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一樣大嗎，</w:t>
            </w:r>
            <w:r>
              <w:rPr>
                <w:rFonts w:eastAsia="標楷體" w:cs="標楷體" w:ascii="標楷體" w:hAnsi="標楷體"/>
                <w:bCs/>
              </w:rPr>
              <w:t>12/12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一樣大嗎，最後由教師歸納說明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展示課本</w:t>
            </w:r>
            <w:r>
              <w:rPr>
                <w:rFonts w:eastAsia="標楷體" w:cs="標楷體" w:ascii="標楷體" w:hAnsi="標楷體"/>
                <w:bCs/>
              </w:rPr>
              <w:t>P120</w:t>
            </w:r>
            <w:r>
              <w:rPr>
                <w:rFonts w:ascii="標楷體" w:hAnsi="標楷體" w:cs="標楷體" w:eastAsia="標楷體"/>
                <w:bCs/>
              </w:rPr>
              <w:t>放大圖，請學生操作附件再寫出答案，並從</w:t>
            </w:r>
            <w:r>
              <w:rPr>
                <w:rFonts w:eastAsia="標楷體" w:cs="標楷體" w:ascii="標楷體" w:hAnsi="標楷體"/>
                <w:bCs/>
              </w:rPr>
              <w:t>1/6</w:t>
            </w:r>
            <w:r>
              <w:rPr>
                <w:rFonts w:ascii="標楷體" w:hAnsi="標楷體" w:cs="標楷體" w:eastAsia="標楷體"/>
                <w:bCs/>
              </w:rPr>
              <w:t>讀到</w:t>
            </w:r>
            <w:r>
              <w:rPr>
                <w:rFonts w:eastAsia="標楷體" w:cs="標楷體" w:ascii="標楷體" w:hAnsi="標楷體"/>
                <w:bCs/>
              </w:rPr>
              <w:t>6/6</w:t>
            </w:r>
            <w:r>
              <w:rPr>
                <w:rFonts w:ascii="標楷體" w:hAnsi="標楷體" w:cs="標楷體" w:eastAsia="標楷體"/>
                <w:bCs/>
              </w:rPr>
              <w:t>建立分數的數詞序列，最後和學生討論</w:t>
            </w:r>
            <w:r>
              <w:rPr>
                <w:rFonts w:eastAsia="標楷體" w:cs="標楷體" w:ascii="標楷體" w:hAnsi="標楷體"/>
                <w:bCs/>
              </w:rPr>
              <w:t>6/6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分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分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9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分數的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線段圖和學生討論誰吃得比較多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布題情境，並和學生討論誰吃得比較少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說明每個分數都和各等分累進的正方形圖形對應，並提醒學生：多數比較時，可以兩個兩個比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提醒學生先用減法算出剩下幾顆巧克力，再算剩下來的巧克力是幾分之幾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將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枝想成</w:t>
            </w:r>
            <w:r>
              <w:rPr>
                <w:rFonts w:eastAsia="標楷體" w:cs="標楷體" w:ascii="標楷體" w:hAnsi="標楷體"/>
                <w:bCs/>
              </w:rPr>
              <w:t>4/12</w:t>
            </w:r>
            <w:r>
              <w:rPr>
                <w:rFonts w:ascii="標楷體" w:hAnsi="標楷體" w:cs="標楷體" w:eastAsia="標楷體"/>
                <w:bCs/>
              </w:rPr>
              <w:t>打或將</w:t>
            </w:r>
            <w:r>
              <w:rPr>
                <w:rFonts w:eastAsia="標楷體" w:cs="標楷體" w:ascii="標楷體" w:hAnsi="標楷體"/>
                <w:bCs/>
              </w:rPr>
              <w:t>3/12</w:t>
            </w:r>
            <w:r>
              <w:rPr>
                <w:rFonts w:ascii="標楷體" w:hAnsi="標楷體" w:cs="標楷體" w:eastAsia="標楷體"/>
                <w:bCs/>
              </w:rPr>
              <w:t>打想成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枝，再比較大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將</w:t>
            </w:r>
            <w:r>
              <w:rPr>
                <w:rFonts w:eastAsia="標楷體" w:cs="標楷體" w:ascii="標楷體" w:hAnsi="標楷體"/>
                <w:bCs/>
              </w:rPr>
              <w:t>2/10</w:t>
            </w:r>
            <w:r>
              <w:rPr>
                <w:rFonts w:ascii="標楷體" w:hAnsi="標楷體" w:cs="標楷體" w:eastAsia="標楷體"/>
                <w:bCs/>
              </w:rPr>
              <w:t>個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，或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份想成</w:t>
            </w:r>
            <w:r>
              <w:rPr>
                <w:rFonts w:eastAsia="標楷體" w:cs="標楷體" w:ascii="標楷體" w:hAnsi="標楷體"/>
                <w:bCs/>
              </w:rPr>
              <w:t>3/10</w:t>
            </w:r>
            <w:r>
              <w:rPr>
                <w:rFonts w:ascii="標楷體" w:hAnsi="標楷體" w:cs="標楷體" w:eastAsia="標楷體"/>
                <w:bCs/>
              </w:rPr>
              <w:t>個，再比較大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指導學生將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杯想成</w:t>
            </w:r>
            <w:r>
              <w:rPr>
                <w:rFonts w:eastAsia="標楷體" w:cs="標楷體" w:ascii="標楷體" w:hAnsi="標楷體"/>
                <w:bCs/>
              </w:rPr>
              <w:t>2/4</w:t>
            </w:r>
            <w:r>
              <w:rPr>
                <w:rFonts w:ascii="標楷體" w:hAnsi="標楷體" w:cs="標楷體" w:eastAsia="標楷體"/>
                <w:bCs/>
              </w:rPr>
              <w:t>瓶，或</w:t>
            </w:r>
            <w:r>
              <w:rPr>
                <w:rFonts w:eastAsia="標楷體" w:cs="標楷體" w:ascii="標楷體" w:hAnsi="標楷體"/>
                <w:bCs/>
              </w:rPr>
              <w:t>2/4</w:t>
            </w:r>
            <w:r>
              <w:rPr>
                <w:rFonts w:ascii="標楷體" w:hAnsi="標楷體" w:cs="標楷體" w:eastAsia="標楷體"/>
                <w:bCs/>
              </w:rPr>
              <w:t>瓶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杯，再比較大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25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十、周界和周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圖形的內部、外部與周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周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圖形的內部、外部與周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電視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透過丟沙包遊戲，來理解圖形內部、外部與周界的概念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讓學生描出周界，理解周界的意義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觀察圓心在內部或外部，進而說明圓的周界叫圓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周長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透過實際測量三角形，算出圖形周界的長度，再引入周長的名詞後，幫助學生理解周長的計算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藉由實際測量知道正三角形的三個邊都一樣長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透過正方形測量活動，說明正方形的四個邊都一樣長，所以可以用乘法來算出正方形的周長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發現長方形的對邊等長，所以用乘法及加法的算式求出周長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引導學生發現另一個長方形周長的算法：先算長邊與寬邊的和，再乘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引導學生學習另一個求長方形周長的算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引導學生利用點數的方式，求出周長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.</w:t>
            </w:r>
            <w:r>
              <w:rPr>
                <w:rFonts w:ascii="標楷體" w:hAnsi="標楷體" w:cs="標楷體" w:eastAsia="標楷體"/>
                <w:bCs/>
              </w:rPr>
              <w:t>動動腦，請學生分別點數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B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的周長，再判斷哪些圖形的周長和甲一樣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s-01</w:t>
            </w:r>
            <w:r>
              <w:rPr>
                <w:rFonts w:ascii="標楷體" w:hAnsi="標楷體" w:cs="標楷體" w:eastAsia="標楷體"/>
                <w:bCs/>
              </w:rPr>
              <w:t>能認識平面圖形的內部、外部與其周界。</w:t>
            </w:r>
            <w:r>
              <w:rPr>
                <w:rFonts w:eastAsia="標楷體" w:cs="標楷體" w:ascii="標楷體" w:hAnsi="標楷體"/>
                <w:bCs/>
              </w:rPr>
              <w:br/>
              <w:t>3-s-02</w:t>
            </w:r>
            <w:r>
              <w:rPr>
                <w:rFonts w:ascii="標楷體" w:hAnsi="標楷體" w:cs="標楷體" w:eastAsia="標楷體"/>
                <w:bCs/>
              </w:rPr>
              <w:t>能認識周長，並實測周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6</w:t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先完成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說明遊戲規則，請學生兩人一組，分組進行遊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先算「一個長邊和一個寬邊共是幾公分」，再算「長方形的周長是幾公分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讀題，再完成線段圖填空，最後列出併式求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透過圖式，利用除法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布題</w:t>
            </w:r>
            <w:r>
              <w:rPr>
                <w:rFonts w:eastAsia="標楷體" w:cs="標楷體" w:ascii="標楷體" w:hAnsi="標楷體"/>
                <w:bCs/>
              </w:rPr>
              <w:t>5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理解圖示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提醒學生先將巧克力分成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份，再圈出其中的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布題</w:t>
            </w:r>
            <w:r>
              <w:rPr>
                <w:rFonts w:eastAsia="標楷體" w:cs="標楷體" w:ascii="標楷體" w:hAnsi="標楷體"/>
                <w:bCs/>
              </w:rPr>
              <w:t>6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先點數每個圖形分成幾份？塗色部分是幾份？寫出分數後，再連到正確答案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提醒學生找出塗色部分少於一半的圖形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布題</w:t>
            </w:r>
            <w:r>
              <w:rPr>
                <w:rFonts w:eastAsia="標楷體" w:cs="標楷體" w:ascii="標楷體" w:hAnsi="標楷體"/>
                <w:bCs/>
              </w:rPr>
              <w:t>7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理解題意，並完成各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n-03</w:t>
            </w:r>
            <w:r>
              <w:rPr>
                <w:rFonts w:ascii="標楷體" w:hAnsi="標楷體" w:cs="標楷體" w:eastAsia="標楷體"/>
                <w:bCs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n-10</w:t>
            </w:r>
            <w:r>
              <w:rPr>
                <w:rFonts w:ascii="標楷體" w:hAnsi="標楷體" w:cs="標楷體" w:eastAsia="標楷體"/>
                <w:bCs/>
              </w:rPr>
              <w:t>能做簡單的三位數加減估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  <w:r>
              <w:rPr>
                <w:rFonts w:eastAsia="標楷體" w:cs="標楷體" w:ascii="標楷體" w:hAnsi="標楷體"/>
                <w:bCs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s-02</w:t>
            </w:r>
            <w:r>
              <w:rPr>
                <w:rFonts w:ascii="標楷體" w:hAnsi="標楷體" w:cs="標楷體" w:eastAsia="標楷體"/>
                <w:bCs/>
              </w:rPr>
              <w:t>能認識周長，並實測周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szCs w:val="28"/>
          <w:u w:val="single"/>
        </w:rPr>
        <w:t>學年教師群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作一、二位數乘以整十和一位數乘以整百的乘法直式計算，並解決生活中的兩步驟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認識長度單位「毫米」，並用直式算式解決長度複名數加、減法的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能在具體情境中，初步認識分數，並解決同分母分數的比較與加減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熟練二、三位數除以一位數的除法計算，並用除法解決生活中與時間、容量、重量有關的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認識面積的意義，並能使用平方公分描述圖形面積的大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用秤測量物體的重量，報讀物體的重量，進行公斤和公克複名數的換算以解決重量比較和加、減、乘的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解決生活中的兩步驟問題，包括加、減與除、乘除混合和連除問題，並運用乘除互逆的觀念於驗算與解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認識時間單位「日」、「時」、「分」、「秒」及其間的關係，並作時或分的簡單換算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認識和比較一位小數，並用直式做一位小數的加減計算，解決生活中的問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報讀生活中常見的直接對應、交叉對應表格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45085</wp:posOffset>
                </wp:positionV>
                <wp:extent cx="3788410" cy="5193030"/>
                <wp:effectExtent l="11112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8280" cy="5193000"/>
                          <a:chOff x="0" y="0"/>
                          <a:chExt cx="3788280" cy="5193000"/>
                        </a:xfrm>
                      </wpg:grpSpPr>
                      <wps:wsp>
                        <wps:cNvSpPr/>
                        <wps:spPr>
                          <a:xfrm>
                            <a:off x="1141560" y="5020200"/>
                            <a:ext cx="493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40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359800"/>
                            <a:ext cx="91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8580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三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1060920"/>
                            <a:ext cx="2160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章  分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1607760"/>
                            <a:ext cx="2160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4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除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215712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5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面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2701800"/>
                            <a:ext cx="2160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章  公斤和公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320220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7章  乘與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429336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9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一位小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章  乘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55440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章  毫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377388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8章  時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30400"/>
                            <a:ext cx="0" cy="4798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2972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92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0072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8360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9480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8800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96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479808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10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生活中的表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3.55pt;width:298.3pt;height:408.9pt" coordorigin="2317,71" coordsize="5966,8178">
                <v:line id="shape_0" from="4115,7977" to="4891,797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434" to="4836,43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394,3787" to="4833,378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7;top:2951;width:1079;height:169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三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4;top:1742;width:3401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章  分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4;top:2603;width:3401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4章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除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6;top:3468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5章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面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6;top:4326;width:340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章  公斤和公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9;top:5114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7章  乘與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9;top:6832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9章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一位小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3;top:71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章  乘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3;top:944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章  毫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9;top:6014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8章  時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17,434" to="4117,79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1220" to="4836,12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2054" to="4836,205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2907" to="4836,290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4612" to="4836,461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5417" to="4836,54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6194" to="4836,619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117,7094" to="4836,709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1;top:7627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10章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生活中的表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位數的整十、整百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十的整十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一位數的整十、整百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從爺爺發紅包的情境，了解乘法在生活中的應用，並說明紅包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串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顆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串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×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也就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算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將乘法橫式紀錄轉記在乘法直式位值表上，個位要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×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百，算出答案，再引導學生觀察直式中紅色數字，察覺乘以整百，末位補兩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事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整十的整十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點數錢幣圖示，得知一共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再將橫式紀錄轉記在直式位值表上，提醒學生觀察直式中紅色數字，要記得在末位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圖示引導學生理解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×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並提醒學生觀察直式中紅色數字，要記得在末位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0×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算出答案，並提醒學生觀察直式中紅色數字，要記得在末位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三位數乘以一位數的直式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法與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乘法與倍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算出小明和哥哥分別有幾張遊戲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分別說明志祥和同恩的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圖示中理解倍數的倍數的意義，再利用乘法求出倍數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先列橫式，再用直式計算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先算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盒蘋果要多少元」，再算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盒要多少元」，並提示先列橫式，再用直式計算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先算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紅包裝多少元」，再算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共裝多少元」，並提示先列橫式，再用直式計算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討論先算什麼，再算什麼，讓學生養成解題的思考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乘，不含併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毫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換算與比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毫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鉛筆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介紹超薄手機，引入「毫米」單位。並宣告：尺上一小格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以尺實測的方式，知道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元硬幣的厚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先估測數學課本的厚度，再用直尺實測數學課本的厚度，檢驗自己的估測是否正確或接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讀圖中蜻蜓的身長，並以以複名數單位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單位換算與比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著圖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~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處提問：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有幾小格？」，再問問：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格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共有幾毫米？」。最後宣告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，國際上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示公分、毫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的概念，指導學生進行公分和毫米之間的化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，進行公分和毫米之間的化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鱔魚的身長，了解公尺和毫米的關係，並宣告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，所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尺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進行公尺和毫米之間的化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和學生討論琪琪和家凱的做法。教師總結：兩種做法都正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最後歸納將公尺、公分的複名數單位換成以毫米為單位是較簡便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 毫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長度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長度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長度的加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公分、毫米複名數單位的直式列式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示範計算過程，再請學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公尺、公分複名數單位的直式列式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發現以複名數單位列出直式計算，或先將公尺、公分複名數單位換成公分，再做計算的做法都正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長度的減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發表做法，再討論兩種做法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示範計算過程，再請學生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線段圖理解題意，再介紹解題的兩種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嘗試以複名數單位列出直式並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注意桌巾的長度是複名數單位，要先將複名數單位換成「公分」單位再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利用線段圖列出加法算式解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先算「兩支竹竿合起來的長度」，再算「減去捆綁重疊的部分」，並提醒學生用加減併式記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注意答案要再換成「公尺」單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分數的累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活中的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分母的加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單位分數的累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披薩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平分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的圓形分數板，引導學生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是幾分之幾張，逐次累加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，以建立分數的數詞序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操作平分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的圓形分數板，引導學生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是幾分之幾張，逐次累加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，以建立份數與分數間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生活中的分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條蛋糕平分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，每位小朋友得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的分數問題，讓學生同時透過文字與圖示，理解分數的意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髮夾與緞帶的長度倍數關係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根髮夾等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條緞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透過線段圖示說明，用分數加以解決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迴紋針與緞帶的長度關係，透過線段圖，讓學生理解分數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同分母的加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繩子相加的情境布題，利用線段圖的說明，讓學生了解分數相加的情境與計算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線段圖說明情境，再引導學生列式並計算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醒學生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和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因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合起來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所以最後將答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換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；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加數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引導學生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換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/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 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分母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與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同分母的減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吃麻糬的情境布題，利用線段圖的說明，讓學生了解分數相減的情境與計算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瞭解被減數和減數是由幾個單位分數合成的，再計算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醒學生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被減數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引導學生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換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/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；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差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/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/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就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分數與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一條繩子分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段布題，引導學生能用分數描述公尺的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依情境列出減法的算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能用分數描述和計算公升的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4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數學樂園─地主分財產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首先說明故事背景與遊戲規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土地和房子的切割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發表做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具體情境中，初步認識分數，並解決同分母分數的比較與加減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稱「毫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餘數的規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二位數除以一位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棒球規則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透過錢幣的操作，讓學生觀察「二位數除以一位數，商最多可以分幾個十」，並讓學生在位值表上一步一步用除法直式記下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透過錢幣的操作，讓學生觀察「二位數除以一位數，商最多可以分幾個十，剩下的一可以分成幾個一」，並用直式記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在位值表上以除法直式進行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一不夠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時，商的個位要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位值表上用除法直式記錄解題過程。提醒學生注意直式中剩下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十，要換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餘數的規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逐一填寫除數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商和餘數，引導學生能發現餘數出現的模式，重複出現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將各數分成能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除和不能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除。教師說明：能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除的數稱為偶數，不能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除的數稱為奇數。並讓學生指出偶數的個位數字是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，奇數的個位數字是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動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引導學生觀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~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數，再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動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引導學生先算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1×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答案，再判斷積是否為偶數。可再布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也是偶數嗎？一個數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都是偶數嗎？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＝做橫式紀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解決生活中的問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位數除以一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三位數除以一位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學生熟練三位數除以一位數，且被除數的百位數大於或等於除數，商是三位數的除法直式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商的十位要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在直式過程裡有兩種不同的記錄方式；引導學生理解判斷一數是否為偶數或奇數，除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看是否能夠整除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依各步驟提示框，一邊說明，一邊請學生在位值表上記錄除法直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5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＝做橫式紀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0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三位數除以一位數的直式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稱「毫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 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格子算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乘法求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數格子算面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象棋的由來，引起學生的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附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卡紙排成課本例題的圖形，說明平面圖形的大小就叫做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方格紙的方格，介紹邊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的正方形面積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方公分，並引導學生能點數圖形是幾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方公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透過點數方格紙個數，知道圖形的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拿出附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測量課本上兩個圖形的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讓學生觀察半格與整平方公分格的關係，並引導發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半格可以湊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整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拿出附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甲、乙兩個三角形比較大小，並將這兩個三角形拼成一個長方形，再拿出附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平方公分板來測量這個長方形的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：這個長方形是由兩個一樣大的三角形拼湊而成，也就是三角形的面積是長方形面積平分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中的一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利用切割重組的方式，點數不規則圖形的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用乘法求面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應用長方形方格的題型，引導學生能用乘法計算方格來解決長方形面積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方形方格的題型，引導學生能用乘法計算方格來解決正方形面積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應用長方形長度與寬度的概念畫出長方形圖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s-05)</w:t>
              <w:br/>
              <w:t>3-s-0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8)</w:t>
              <w:br/>
              <w:t>3-s-0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操作，將簡單圖形切割重組成另一已知簡單圖形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依照提示完成採購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最後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樣物品的花費相加，算出總花費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先在圖中標示毛毛蟲和蝸牛走的距離，再回答下列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先複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毫米，再請學生進行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遊戲規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三人一組，進行分數爬格子的桌上遊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乘法算出全部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用點數方式，算出紅色區域的面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提醒學生不滿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塊的部分，可用移動的方式拼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三位數乘以一位數的直式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＝做橫式紀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0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三位數除以一位數的直式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0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乘，不含併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具體情境中，初步認識分數，並解決同分母分數的比較與加減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s-05)</w:t>
              <w:br/>
              <w:t>3-s-0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 公斤和公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公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公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公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磅秤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斤的秤，並透過判讀指針得知重量為多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稱蔬菜重量的題型，引導學生能用「公克」或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為單位，報讀物體的重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公斤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介紹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斤的秤，並透過判讀指針得知重量為多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用生活常識估算數學課本、字典與洗衣機，哪一樣約一公斤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 公斤和公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換算與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單位換算與比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相同香蕉用不同秤測量，引導學生報讀秤面之後，得知香蕉的重量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斤，也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讓學生熟悉兩種重量單位換算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使用公斤、公克間的化聚，再進行大小比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學生了解情境，並能用直式與橫式算式解決重量複名數加、減法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學生先算什麼，後算什麼的思考方式，進行解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7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乘與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與除兩步驟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除兩步驟解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加、減與除的兩步驟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冰淇淋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用減、除和除、減兩步驟算式解題，並說明解題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圖示，知道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枝旗子間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間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根據圖示，了解「總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間隔的距離＝間隔數」，並提醒學生：由於頭尾都有學生，因此「學生數＝間隔數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乘除兩步驟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用連除和乘、除兩步驟算式解題，並說明解題過程和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醒學生先算「梅花鹿重幾公斤」，再算「無尾熊重幾公斤」；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先算「爸爸的體重」，再算「弟弟的體重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、減與除，不含併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乘除互逆，並運用於驗算及解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乘與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除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乘除關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問「一盒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顆橘子，一列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顆，共有幾列？」，並說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×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可以利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8÷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來計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的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利用說明框的提示，求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的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讓學生理解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為乘數未知、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為被乘數未知的題型，可以用除法求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  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數；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為被除數未知的題型，可以用乘法求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  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數；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為除數未知的題型，可以用除法求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  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8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a-0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乘除互逆，並運用於驗算及解題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天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與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一天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鐘錶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本上時鐘和時間線段圖示說明，使學生能理解從凌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到中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，與中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到午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的時間長度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凌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到午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的圖示說明，使學生能理解一天等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，並說明下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……記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……，稱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利用加、減法，解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換算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線段中，理解本題要求出兩個時刻之間的時間量，再進行解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要先將「下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」換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的時刻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從線段圖中，理解某一時刻加一段時間成為另一時刻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時與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複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鐘的關係，再進行時、分兩階單位的換算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理解本題是要求出兩個時刻之間的時間量，請學生以減法列式和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理解「時刻－時刻＝時間」的問題類型，並以複名數單位列出減法直式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要先將「下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」換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的時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際演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與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分與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全班一起跟著秒針點數，秒針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圈，剛好數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再說明秒針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圈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格），分針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格，知道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鐘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學生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鐘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秒鐘各可以做什麼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學生進行「分、秒」二階單位的換算，並列出乘法算式解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醒學生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「時間＋時間＝時間」的問題類型，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為「時間－時間＝時間」的問題類型，並請學生以複名數單位列出直式再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從線段圖了解題意，再以複名數單位列出直式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進行「分、秒」二階單位的換算，並列出乘法算式解題；先用乘法算出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有幾分」，再用加法算出「加上分鐘數一共是幾分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9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數學樂園一找出不足重的金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首先說明故事背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規則，引導學生進行金塊的分堆稱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討論並發表是否有不同的做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驗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 一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位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與長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小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原子筆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平分色紙的情境布題，藉由分數的舊經驗，使學生能利用單位小數解決問題。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題，分別用分數和小數說出量杯中現有的水量，並練習記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請學生觀察和實際操作進行解題，再引導學生認識小數和小數點的名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小數的位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複習舊經驗，再說明位值表中，個位與十分位的意義，最後將小數記錄在位值表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本的布題，指導學生理解小數的化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小數與長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觀察公分尺上的小刻度，知道每一個小刻度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平分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中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份一樣長，所以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/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，也就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學生認識小數的數線，並在數線上做向左、向右數的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一位小數，並做比較與加減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稱「毫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 一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小數的大小比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位值表做說明，使學生瞭解可先從個位數字的大小來判斷誰比較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學生瞭解若個位數字相同，再比較十分位數字來判斷誰的容量比較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透過數線的操作，觀察數線上的左右關係與小數的大小關係，愈往左邊愈小，愈往右邊愈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小數的加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牛奶加紅茶的問題做說明，使學生熟悉小數的直式加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醒學生小數點後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以省略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以寫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以省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藉由布題讓學生熟練小數的直式加法，並提醒學生寫成直式時，各個數字要依所在位值對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藉由布題引導學生理解帶小數減帶小數的直式減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藉由布題讓學生熟練小數的直式減法，並提醒學生寫成直式時，各個數字要依所在位值對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題意後，讓學生以併式記錄，再用逐次減項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11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了解題意，並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一位小數，並做比較與加減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稱「毫升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其關係，並做相關的實測、估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 生活中的表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價格表與節目時刻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功課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火車時刻表與票價表練習園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價格表與節目時刻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火車的由來，引起學生的學習動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上臺用手指著飲料店價目表報讀內容，知道冷飲與熱飲的價格後，再根據題目答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電視節目表布題，先複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的互換，說明電視節目表的時間代表節目開始的時間，下一個節目開始的時間就是上一個節目結束的時間。指導學生報讀內容，知道每個節目的播放時間，再根據題目答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功課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功課表布題，指導學生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報讀功課表的方法。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是先從星期幾向下找，再從第幾節向右找上什麼課？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是先從第幾節向右找，再從星期幾向下找上什麼課？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種是先找出上什麼課的位置，再向上確定星期幾，再向左確定第幾節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知道一週各節課的安排，再根據題目答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火車時刻表與票價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學生報讀火車時刻表，最常使用的是先從出發的時間來確定可以搭那幾列火車，再從到達的時間來確定可以搭那幾列火車，同時符合的那列火車才是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可以先找到指定的「行」，並用尺在這一行畫一條線，再找到指定的「列」，並也在這一列畫一條線，然後再找到這兩條線交集的地方，就會是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1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完成練習園地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d-0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報讀生活中常見的表格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  <w:br/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依提示完成時間表，再利用兩階的時間單位直式，進行解題的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觀察海洋動物的圖示，並請學生說明這幾種海洋動物的長度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布題進行小數的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從圖示中，知道小狗和小貓的重量，再依據題目所需要的單位，進行換算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先算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袋有幾公斤」，再算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桶有幾公斤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課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1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放大圖，引導學生利用乘除關係，計算出括號中的數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0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一位小數，並做比較與加減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n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n-1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重量單位「公斤」、「公克」及其關係，並做相關的實測、估測與計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乘除互逆，並運用於驗算及解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d-0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報讀生活中常見的表格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46:00Z</dcterms:created>
  <dc:creator>dyps</dc:creator>
  <dc:description/>
  <cp:keywords/>
  <dc:language>en-US</dc:language>
  <cp:lastModifiedBy>曾玉華</cp:lastModifiedBy>
  <cp:lastPrinted>2016-04-27T16:25:00Z</cp:lastPrinted>
  <dcterms:modified xsi:type="dcterms:W3CDTF">2016-07-18T09:57:00Z</dcterms:modified>
  <cp:revision>4</cp:revision>
  <dc:subject/>
  <dc:title>花蓮縣國民中小學九年一貫課程計畫審查要點</dc:title>
</cp:coreProperties>
</file>