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五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</w:rPr>
        <w:t>1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周遭環境或人為的潛蔵危機，運用各項資源或策略化解危險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2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計畫並從事戶外活動，從體驗中尊重自然及人文環境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</w:t>
            </w:r>
            <w:r>
              <w:rPr>
                <w:rFonts w:eastAsia="標楷體" w:cs="標楷體" w:ascii="標楷體" w:hAnsi="標楷體"/>
                <w:color w:val="FF0000"/>
              </w:rPr>
              <w:t>15</w:t>
            </w:r>
            <w:r>
              <w:rPr>
                <w:rFonts w:ascii="標楷體" w:hAnsi="標楷體" w:cs="標楷體" w:eastAsia="標楷體"/>
                <w:color w:val="FF0000"/>
              </w:rPr>
              <w:t>週社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五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</w:rPr>
        <w:t>2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周遭環境或人為的潛蔵危機，運用各項資源或策略化解危險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2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評估危險情境的可能處理方法及其結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班際體育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檢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各項活動，探索並表現自己在團體中的角色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2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瞭解運動規則，參與比賽，表現運動技能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3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計畫並從事戶外活動，從體驗中尊重自然及人文環境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高年級：籌備班級各項表演活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生命的變化與發展歷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規劃個人運用時間、金錢，所需的策略與行動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合宜的態度與人相處，並能有效的處理人際互動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規劃及運用時間的能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3-3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生活的藝術造型活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5:00Z</dcterms:created>
  <dc:creator>hlc</dc:creator>
  <dc:description/>
  <dc:language>en-US</dc:language>
  <cp:lastModifiedBy>學輔主任</cp:lastModifiedBy>
  <dcterms:modified xsi:type="dcterms:W3CDTF">2016-06-27T07:15:00Z</dcterms:modified>
  <cp:revision>3</cp:revision>
  <dc:subject/>
  <dc:title>花蓮縣OO國中/小</dc:title>
</cp:coreProperties>
</file>