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健康與體育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孫翊緯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2"/>
        <w:ind w:left="851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家庭潛在危機及其預防方法、處理方法，並具備操作身體的能力，以運用於火災逃生技巧中。</w:t>
      </w:r>
    </w:p>
    <w:p>
      <w:pPr>
        <w:pStyle w:val="12"/>
        <w:ind w:left="851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食物中的營養素，了解食物、營養、運動與能量的關係；同時學習探索身體的創作活動。</w:t>
      </w:r>
    </w:p>
    <w:p>
      <w:pPr>
        <w:pStyle w:val="12"/>
        <w:ind w:left="851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熟悉閃躲、移位和投擲等動作及操作器具的技巧，並遵守遊戲規則，樂於參與遊戲及注意安全。</w:t>
      </w:r>
    </w:p>
    <w:p>
      <w:pPr>
        <w:pStyle w:val="12"/>
        <w:ind w:left="851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牙齒的種類和功能，並熟悉口腔衛生保健的方法。</w:t>
      </w:r>
    </w:p>
    <w:p>
      <w:pPr>
        <w:pStyle w:val="12"/>
        <w:ind w:left="851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運動和健康的關係，以提升身體的適應能力；同時熟練擊鞋舞蹈的動作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上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認識籃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向學生介紹籃球運動的起源，可參考課文說明及教師手冊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與球共舞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先示範並說明持球、撥球、繞球動作，發給學生每人一顆球練習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運用上述持球、撥球、繞球動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傳接球練習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先示範三種常用的傳接球動作，包括肩上傳接球、胸前傳接球與擊地傳接球，並請學生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練習傳接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跨步傳接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各自將呼拉圈放在自己前方的地面上，傳球者單腳向前跨一步進入呼拉圈，於前腳落地時將球傳出，後腳進入呼拉圈；接球者跨一步入呼拉圈，雙腳著地時將球接住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移動中傳接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全班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運用現有的場地線，請學生沿著場地線面對面相距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站立，然後沿著地面直線橫向移動，並練習胸前傳接球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移動中傳接球必須於行動間進行，故活動難度較高。因為慣性，傳球時的目標區要往前設定於同伴移動路線的前方，以利對方順利接球，故教師提醒學生傳球時，應注意對方移動的位置，往對方前進方向的斜前方傳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逗陣來玩球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運動瞭解本土與世界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上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運球多變化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先示範以下運球動作，再由學生體驗不同高度的運球，並進行練習，每項練習時間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七】原地單手運球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示範運球動作，說明動作要領，發給學生每人一顆球，練習原地單手運球的動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八】原地換手運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先示範以下動作，再由學生體驗與練習，每項練習時間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V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字形換手運球、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M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字形換手運球、運球繞身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為了讓練習更增添趣味，教師可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看誰運球時間比較久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九】運球前進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直線運球接力比賽：將全班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隊，每隊再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相對排列於籃球場兩側，兩組相距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，進行直線運球前進遊戲。待教師哨音響起後，由一方組員開始運球，以直線運球前進的方式抵達對面，換下一位組員接力運回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曲線運球接力比賽：全班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隊，每隊再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每隊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個障礙物，均分放置在一直線上。兩組相距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站立於籃球場兩側，待教師哨音響起後，由一方組員開始運球，以曲線運球前進的方式，繞過障礙物抵達對面，換下一位組員接力運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逗陣來玩球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運動瞭解本土與世界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玩躲避球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好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對牆擲準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班分組站在距離牆面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處，擲中牆面上的目標區一次得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命中目標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6</w:t>
            </w:r>
            <w:r>
              <w:rPr>
                <w:rFonts w:ascii="標楷體" w:hAnsi="標楷體" w:cs="Cambria Math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投擲前方排列的寶特瓶；每個投擲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次，擊中一個瓶子得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打電話遊戲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，一人擔任組長，負責撥電話，其餘組員分別代表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的數字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打反詐騙電話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6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：組長必須把球依序傳給代表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的組員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四】單手傳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將學生分為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並練習單手擊地傳球、單手肩上傳球動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五】閃躲練習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一人站在中間當練習者，兩人投擲，中間練習者依據不同的來球方向練習閃躲動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六】方陣躲避球遊戲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全班分為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組，一組在場外攻擊，一組在場內閃躲，一回合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分鐘，停止時，場內剩餘的人數，即為守方得分，之後攻守互換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桌球介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桌球運動的起源、規則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觸球初體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示範：向上拋接球；向上拍球；向上拋球，另一手擊球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對牆拋接球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分組離牆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，將球拋向牆壁約腰部高度，球碰牆落地反彈一次後，將球接住，每人練習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逗陣來玩球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好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彈接練習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一人丟球過中線，對方等彈起後接住，再丟過中線讓對方接，反覆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分組彈接練習賽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一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顆球，投球者先將擲球，使球彈起過網，另一人用飛盤接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成功接球一次得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桌球拍的種類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球拍分成直拍與橫拍，握法不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七】桌球拍的握法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桌球拍的兩種握法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八】持拍向上擊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練習「原地向上拍球動作」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，熟練後練習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拍球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九】對空拍球再接反彈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練習「對空拍球再接反彈球動作」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，熟練後再練習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的動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十】擊球動作介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反手擊球、正手擊球動作，學生原地揮空拍練習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十一】對牆擊球再接反彈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對牆擊球再接反彈球動作，學生熟練後，再練習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十二】對牆連續擊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對牆連續擊球動作，學生練習，熟練後，再練習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十三】擊球過網練習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擊球者以擊球動作自丟自打，將籃子內的球打完後換人；接球在擊球者對面練習隨球移動接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逗陣來玩球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危險就在身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電扶梯事件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師生共同討論搭乘電扶梯時的安全注意事項，例如：雙腳正確踩在踏板上，並握緊扶手靠邊站好；注意鞋帶是否繫好，避免捲入電扶梯中。人潮擁擠時不要推擠，也不要在電扶梯上嬉戲或反向奔跑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這樣安全嗎？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以課本的情境圖為例，說明粗心的態度或危險的行為，都容易引起事故傷害的發生，不但傷害自己，也會傷害別人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實驗室安全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實驗室安全注意事項：進入實驗室先打開窗戶，保持通風。注意聆聽老師講解實驗的操作程序和危險事件的防範方法。依照實驗步驟操作，並細心觀察和記錄。實驗室中，嚴禁追逐、嬉戲、喧譁和危險的操作行為，以免意外發生。遵守酒精燈正確的使用方式。在燒杯中加入液體時，沿著攪拌棒慢慢傾倒。用搧氣的方式嗅聞氣味。拿取試管時謹慎小心，勿管口對著自己或他人。離開實驗室前徹底洗淨雙手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正確使用家電用品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避免微波爐空轉。金屬容器不可放入爐內微波。不可使用一般塑膠容器盛裝食物加熱。有殼食物不放入爐內微波，以免爆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危機總動員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生活環境中的潛在危機並尋求協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影響個人及他人安全的因素並能進行改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怕的火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公共場所防火檢核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討論公共場所應具備的防火設施：兩個不同方向的出口；安全門可輕易開啟；安全梯道保持暢通；轉彎處有避難方向的指示燈；滅火器放在明顯且易取用的地方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居家防火措施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討論居家防火安全注意事項：室內裝設防煙探測器；出入口或樓梯維持淨空，不堆放物品阻礙逃生；備有滅火器並熟悉使用方法；陽臺或窗戶不封死，預留逃生出口；離開瓦斯爐前先關閉爐火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火場逃生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配合課本內容共同討論火場逃生及避難的基本原則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如果逃生路徑不安全，應該立刻關門，用毛巾或衣物將門縫塞緊。跑到靠近馬路的陽臺或窗口等待救援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安全逃生計畫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安全逃生計畫的規畫方法：畫出家庭平面圖，標出逃生出口的位置，畫出可能的逃生路線，而且逃生路線最好有兩條以上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感受他的痛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師生共同討論該如何表達對燒燙傷患者的關懷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火場逃生大考驗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分組，逐一在教室內進行情境模擬：身上著火時該怎麼處理？如何穿過濃煙四起的火場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危機總動員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陽光心樂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生活環境中的潛在危機並尋求協助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影響個人及他人安全的因素並能進行改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估危險情境的可能處理方法及其結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救護小先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動一】灼燙傷處理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灼、燙傷時的處理要領：「沖」在流動的冷水中沖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；「脫」水中除去衣物，小心不要撕破表皮；「泡」在冷水中持續浸泡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；「蓋」蓋上乾淨的紗布；「送」盡快送醫處理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二】外傷出血處理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外傷出血的處理要領，並請學生示範：抬高受傷部位，讓受傷部位高於心臟位置；傷口蓋上消毒紗布，直接加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；以冷開水或生理食鹽水清潔傷口；由傷口中央環形塗抹消炎藥膏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練習，互相觀摩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扭傷處理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扭傷處理的原則：保護及固定受傷部位；停止受傷部位的活動；冰敷受傷部位；以彈性繃帶包紮、壓迫受傷部位；抬高受傷部位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急救箱乾坤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展示急救箱內的物品，請學生說出每樣物品的名稱及使用方法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急救箱的使用時機，以及急救箱內物品存放時應注意的事項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示範自製急救箱的方法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打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話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MS Mincho;ＭＳ 明朝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假設車禍現場有人受重傷的情境，請學生模擬撥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19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電話。教師統整說明撥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19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時，應敘述的重點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配合不同類型的電話，分別說明撥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19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的方式；手機無訊號時，可以撥打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1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」國際急難救助語音系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危機總動員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陽光心樂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估危險情境的可能處理方法及其結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水遊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游泳安全守則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說明可能的危機狀況及注意事項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水中漫步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組每次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，在水中直線走路前進，抵達對岸時下一位組員出發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攻過城門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10</w:t>
            </w:r>
            <w:r>
              <w:rPr>
                <w:rFonts w:ascii="標楷體" w:hAnsi="標楷體" w:cs="Cambria Math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學生擔任城門的角色，分散站立於游泳池中。在指定的時間內，沒有扮演城門的人須搭肩在水中半蹲彎腰前進，通過每個城門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四】讓球兒前進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個學生各準備桌球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顆。下水後依序將桌球放置在前方水面上，以口吹氣，使球前進至教師指定的終點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五】換氣三部曲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示範韻律呼吸的基本動作，請學生自行體驗與練習︰</w:t>
            </w:r>
            <w:r>
              <w:rPr>
                <w:rFonts w:ascii="標楷體" w:hAnsi="標楷體" w:cs="書法中楷（注音一）" w:eastAsia="標楷體"/>
                <w:color w:val="000000"/>
                <w:kern w:val="0"/>
                <w:sz w:val="20"/>
                <w:szCs w:val="20"/>
              </w:rPr>
              <w:t>吸氣後閉氣；在水中用鼻吐氣；出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水換氣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六】放鞭炮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請學生</w:t>
            </w:r>
            <w:r>
              <w:rPr>
                <w:rFonts w:ascii="標楷體" w:hAnsi="標楷體" w:cs="書法中楷（注音一）" w:eastAsia="標楷體"/>
                <w:color w:val="000000"/>
                <w:kern w:val="0"/>
                <w:sz w:val="20"/>
                <w:szCs w:val="20"/>
              </w:rPr>
              <w:t>吸一口氣潛入水中；閉氣默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ascii="標楷體" w:hAnsi="標楷體" w:cs="書法中楷（注音一）" w:eastAsia="標楷體"/>
                <w:color w:val="000000"/>
                <w:kern w:val="0"/>
                <w:sz w:val="20"/>
                <w:szCs w:val="20"/>
              </w:rPr>
              <w:t>站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起身體露出水面，以嘴用力吐氣，並發出「ㄅㄥˋ」一聲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七】翹翹板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  <w:sz w:val="20"/>
                <w:szCs w:val="20"/>
              </w:rPr>
              <w:t>人一組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雙手互牽，足尖互抵，當一人蹲下時，另一人則站起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八】水中拳王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計時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分鐘，尋找到對抗的組別後，輪流在水中猜拳，敗者淘汰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九】讓我找到你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聽到哨音後，學生入水尋找錢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危機總動員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生活環境中的潛在危機並尋求協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8"/>
                <w:szCs w:val="28"/>
              </w:rPr>
              <w:t>海洋教育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覺察親水活動中的危險情境，並能預防與處理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會游泳基本技能（如韻律呼吸、水母漂、打水等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48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跑步充電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原地擺臂練習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全班分成兩組，相距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面對面站立，指導學生原地擺臂，上身微微前傾，以擺臂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下為一個循環，直到動作流暢為止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手腳協調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並示範動作︰擺臂後擊、擺臂抬腿走、擺臂抬腿跑，請學生練習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跑出節奏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示範每段距離間的跑步方式，依序為抬腿跑、大步跑、緩步跑、衝刺跑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追逐遊戲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分成兩隊，甲、乙兩隊分別站立於起跑線後預備，當哨音一響，兩隊同時起跑，甲隊以向前快跑至安全區為目標，乙隊在後方追逐甲隊，追到後輕拍肩膀或手臂，即得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。角色互換後再玩一次，得分較多的隊伍獲勝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彎道跑練習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MS Mincho;ＭＳ 明朝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先說明並示範彎道跑的動作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學生分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每組分別在一個跑道上進行彎道跑練習，教師適時指導學生做出正確的動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彎道跑和直道跑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並示範直道跑的動作，將學生分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每組分別在一個跑道上進行「彎道跑後接直道跑」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跑跑跳跳樂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跑步充電站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樂無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七】緩步跑和快速跑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分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每組分別進行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緩步跑接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快速跑」、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緩步跑接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快速跑」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八】快跑遊戲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每組站立起跑線後，第一棒出發快速跑至終點後，再到跑道外側休息。第二棒待第一棒跑至終點時出發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進行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快跑遊戲」、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快跑遊戲」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立定跳遠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並示範立定跳遠動作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全班分組，自由練習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，教師行間巡視並進行動作指導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超越自我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利用皮尺或繩子測量自己的腿長，並將測量後的腿長距離以粉筆標記在地上，接著，說明過關與否的標準以腳後跟超越標記的線為原則，踩線不算通過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全班分成若干組進行活動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個人挑戰賽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以立定跳遠的方式進行，教師開放學生自由嘗試，挑戰自我的潛能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跳躍旋轉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原地轉身跳、旋轉開合跳動作，並請學生實際演練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跳越河溝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依距離的長短，請學生演練立定跳、左右跨跳、三步騰步跳、急行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跑跑跳跳樂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肢體發展之能力， 從事適當的身體活動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期中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B0F0"/>
                <w:sz w:val="28"/>
                <w:szCs w:val="28"/>
              </w:rPr>
              <w:t>人權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樂無窮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體適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過關練習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各關卡的遊戲規則，並提醒各關卡需配合的注意事項，帶學生實際走過一趟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七】衝破難關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複習各關卡的遊戲規則，提醒各關卡需配合的注意事項，帶學生實際走過一趟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遊戲採團體計時的方式，以各組總時間為團隊成績，時間短的組別獲勝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八】完賽分享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分享完賽心得，並指導學生活動的目標在於參與體驗，而非個人名次，鼓勵學生勇於嘗試、挑戰自我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體適能知多少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向學生說明體適能的定義：體適能是身體適應生活的一種綜合能力，包括運動、讀書、工作、休閒，以及對溫度、氣候或病毒等因素的應變能力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引導學生進一步討論「具備良好的體適能有什麼益處？」，師生共同歸納結論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建立健康行為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利用自己的身高、體重之比率來推估個人的身體組成，師生共同討論與分享自己的健康情形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藉由「體適能的益處」引導學生積極參與提升體適能的運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跑跑跳跳樂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並討論運動與飲食的經驗，並建立個人的健康行為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4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估體適能活動的益處，並藉以提升個人體適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B0F0"/>
                <w:sz w:val="28"/>
                <w:szCs w:val="28"/>
              </w:rPr>
              <w:t>人權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能利用網路工具分享學習資源與心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神奇的營養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食物中的小精靈（一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位學生上臺扮演六大營養素精靈，並自我介紹，再說出自己扮演的營養素主要功能和來源食物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食物中的小精靈（二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舉例說明營養素不足或缺乏時會發生的健康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機智快答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全班分成數組，各組輪流派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個代表上臺表演，表演者抽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張營養素題目卡，上面標示該營養素的功能。表演者可表演或說出它的功能，但不能直接說出營養素的名稱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營養大不同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閱讀課本第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7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頁，並說明身體會隨著年齡、性別及活動量的不同，對營養素產生不同需求量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學童每日飲食指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向學生說明，身體所需的營養素來自各類食物，依照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  <w:u w:val="single"/>
              </w:rPr>
              <w:t>衛生福利部食品藥物管理署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所公布的「學童每日飲食指南」建議，每天均衡攝取六大類食物，並養成喝白開水的習慣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飲食計畫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共同檢視國小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年級學生小力的飲食，並依據「學童每日飲食指南」的進行計算，請學生發表看法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拿出課前所發的「我的飲食菜單」，並請學生依據所學到的飲食原則，試著設計一天三餐的飲食計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四「飲食與運動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不同的食物組合能提供均衡的飲食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營養的需要量是由年齡、性別及身體活動所決定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  <w:sz w:val="28"/>
                <w:szCs w:val="28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認識飲食對個人健康與生長發育的影響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6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瞭解均衡的飲食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食運動要注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營養不良與健康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各類營養素缺乏，會引起不同的健康問題。現代多數學生零食、飲料、速食吃太多，全榖根莖類、奶類、蔬果類吃不夠，又不愛運動，這些都是造成肥胖、營養不均衡的原因；偏食或因減肥而節食，導致營養攝取不足，容易造成體重過輕、精神狀態不佳，影響身高發展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二】熱量翹翹板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全班分成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一組為飲食組，一組為活動組。飲食組先說出熱量高的食物名稱，活動組說出消耗熱量多的活動，才算過關。接著換活動組說出消耗熱量少的活動，飲食組說出熱量低的食物名稱，才算過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三】身高體重恰恰好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課前請學生至健康中心量身高、體重，並做成紀錄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於上課時呈現「體適能常模──身高」、「體適能常模──體重」，指導學生查閱自己的身高、體重是否屬於正常範圍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討論：如果體重不理想，應該如何改進飲食與運動的習慣？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運動飲食小百科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運動前的飲食會影響運動的表現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因為運動時會流汗，水分會流失，因此需要補充適量的水分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MS Mincho;ＭＳ 明朝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說明「運動後的飲食搭配」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運動飲食小達人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學生分成數組討論，各組派代表上臺分享討論的結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可請學生檢視自己的運動飲食行為，並說出改進的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四「飲食與運動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不同的食物組合能提供均衡的飲食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營養的需要量是由年齡、性別及身體活動所決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並討論運動與飲食的經驗，並建立個人的健康行為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能利用網路工具分享學習資源與心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翻接後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連續前滾翻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複習之前學過的動作，教師指導學生在墊上做出第一次的前滾翻動作，翻完之後抱腿；接著在墊上做出連續第二次的前滾翻動作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注意事項，例如：團身、連續滾翻線要落在墊上的中間帶等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雙手撐推墊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做「團身」及「團身搖籃」練習、「雙手撐推墊」的動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斜坡後滾翻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背向前進的方向，坐在斜坡上做出【活動二】雙手撐推墊的動作，完成向後滾翻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墊上後滾翻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依照【活動三】之動作要領，演練「墊上後滾翻」動作，並畫記完成「墊上後滾翻」的適當距離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猜拳玩滾翻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兩人一組，站在軟墊的兩端，兩人先猜拳第一次，猜贏者先向前翻滾，完成後，猜輸者再向前滾，雙方滾翻到中間位置形成相遇狀態。接著兩人猜拳第二次，猜輸者原地向後做出後滾翻動作，猜贏者原地向前第二次前滾翻動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前滾翻接後滾翻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做完前滾翻動作後，小腿交叉蹲立於軟墊上，接著雙腳腳掌扭轉順勢轉身，再做出後滾翻動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滾跳好體能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箱上小精靈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索體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原地撐箱跳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依序輪流練習「原地撐箱跳」若干次，練習時注意雙手五指略微分開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撐箱轉體跳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示範動作，熟練後可將「雙腳屈膝跳上箱」直接變成「跳躍過箱」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三】跨越跳箱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助跑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步，練習用慣用腳踩踏板後起跳，另一腳向前跨越跳箱，並做出安全落地、保持平衡的動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四】跨越跳箱空中擊掌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並示範動作︰助跑→單足踩踏板跳起→另一足跨越跳箱，並在空中做連續的擊掌動作→雙足同時落於軟墊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五】跨越跳箱空中拍球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並示範動作︰助跑→單足踩踏板跳起→另一足跨越跳箱，並在空中拍擊懸吊的氣球→雙足同時落於軟墊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六】落地遠近比一比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在軟墊上用白色粉筆畫線，每人輪流試跳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下，落地越遠得分越高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用跳繩做體操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配合口令試做「徒手體操」的動作、「繩索伸展體操」的動作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繩索螺旋槳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在空中做出連續空迴旋、右側螺旋槳、左側螺旋槳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做出「倒立直升機」動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滾跳好體能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快來跳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圓形掃腳遊戲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一人蹲立用跳繩甩出緊貼地面的圓形路徑；其他組員於圓周處分散站立，遇繩即跳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衝浪遊戲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兩人各盪一條跳繩，其他人站在繩外「順著」盪繩的方向跑到對面方向去，不必跳躍過繩，即算衝浪成功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依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」字形路線習順勢衝浪，接著「逆著」盪繩方向，跳過繩到對面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衝浪二人組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依【活動二】的要領練習，兩人牽手一起通過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上述動作熟練後，可增加人數，多人牽手一起通過大浪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跳浪大挑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 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為一組，兩人相對站立持一端繩把共盪；其他同學輪流進入繩中，練習輪流跳越繩和連續入繩跳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一跳一迴旋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熟悉「二跳一迴旋」，反覆練習後，接著再指導學生「一跳一迴旋」，注意腳尖的運用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變化跳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先做出「左右上下螺旋槳」的動作，再將雙手分開做過繩跳的動作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練習一跳一迴旋的其他變化跳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七】成績檢測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「一跳一迴旋」成績檢測：教師指導學生在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秒內完成「連續一跳一迴旋」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的動作，檢測通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滾跳好體能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牙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乳齒與恆齒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配合牙齒模型或海報，引導學生思考並發表乳齒和恆齒的差異，並說明乳齒和恆齒在時間、數目、大小、再生能力上的差異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三種不同形狀牙齒的名稱及功能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，並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拿出鏡子觀察自己的牙齒，指出門齒、犬齒、臼齒各在口腔中哪個位置。</w:t>
            </w:r>
            <w:r>
              <w:rPr>
                <w:rFonts w:ascii="標楷體" w:hAnsi="標楷體" w:cs="DFBiaoKaiShuStd-W5;書法細圓（注音一）" w:eastAsia="標楷體"/>
                <w:color w:val="000000"/>
                <w:sz w:val="20"/>
                <w:szCs w:val="20"/>
              </w:rPr>
              <w:t>（門齒︰口腔前面；犬齒︰門齒兩旁；臼齒︰口腔後面）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牙齒面面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學生分組，每組給數張食物圖卡或數個真實食物，請學生討論吃這些食物時，會用到哪些位置的牙齒？每組派代表示範吃東西的動作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牙齒的功能：幫助咀嚼食物、幫助正確發音、維持漂亮的臉型、確保恆齒的位置正常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牙齒撞斷怎麼辦？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利用事先準備的道具，說明牙齒斷裂和脫落的處理原則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配合課本情境，隨機抽取學生上臺，並請學生利用道具演練處理流程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牙齒列車挑戰賽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全班分成兩組，並準備骰子、全口牙大型圖片等道具，進行「牙齒列車挑戰賽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口腔保衛戰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辨識影響個人成長與行為的因素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估危險情境的可能處理方法及其結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腔疾病知多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認識齲齒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牙齒的疾病包含齲齒、牙結石、牙齦炎、牙周病、咬合不正等，其中以齲齒最常見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齲齒發生的原因及症狀，並歸納</w:t>
            </w:r>
            <w:r>
              <w:rPr>
                <w:rFonts w:ascii="標楷體" w:hAnsi="標楷體" w:cs="DFHeiStd-W5;書法細圓（注音一）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「牙齒、食物殘渣、牙菌斑、時間」四者兼具才會形成齲齒，如果沒有立即發現蛀洞，則會越蛀越深，產生酸痛感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紅色警戒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牙菌斑除了會引起齲齒外，還會造成牙結石與牙周病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牙結石與牙周病的形成原因及症狀，並說明洗牙可以去除牙結石，避免牙周病的發生，並提醒學生每半年檢查牙齒及洗牙一次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不整齊的牙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拿出鏡子，觀察自己的牙齒是否整齊，並藉由咬合不正的圖片向學生說明︰上下排牙齒咬合後關係不正確即稱咬合不正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咬合不正的原因及影響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檳榔的危害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KaiShuStd-W5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師生討論：檳榔對健康的危害有哪些？檳榔對環境的危害有哪些？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嚼檳榔會對健康及環境造成危害，不應輕易嘗試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拒絕檳榔的誘惑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運用做決定的技巧拒絕檳榔誘惑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兩人一組進行「拒絕檳榔誘惑」的演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口腔保衛戰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演練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認健康行為的重要性，並運用做決定的技巧來促進健康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菸、酒、檳榔、藥物與成癮藥物對個人及他人的影響，並能拒絕其危害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7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預防疾病的正向行為與活動，以增進身體的安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護齒大作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用牙線潔牙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學會正確使用牙線的重要性，並按照課本圖文，依序示範牙線的正確使用方法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MS Mincho;ＭＳ 明朝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對著鏡子練習，教師從旁協助指導，並提醒學生刮牙面時，牙線須拉緊呈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C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」字形，以確保牙線能緊貼鄰接面，以上下刮的方式進行潔牙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發下「牙線潔牙紀錄表」，指導學生記錄一週的潔牙情形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保護牙齒大進擊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除了正確潔牙、使用含氟漱口水、含氟錠和牙線之外，還可利用牙醫診所提供的口腔保健服務：口腔檢查與洗牙、牙齒塗氟、溝隙封填、齒顎矯正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牙齒的好主人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發下「牙齒健康大搜查」及「牙齒保健放大鏡」學習單，並指導學生填寫學習單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統整口腔保健的方法，說明可適度使用牙醫診所提供的口腔保健服務及其好處，例如：早期發現口腔疾病，能儘早矯治；能節省治療費用和減少因拖延引起的疼痛；能獲得預防性口腔保健服務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鼓勵學生時常檢視自己是否採取具體行動來保健牙齒，若沒有做到，可思考改進的方法並努力實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口腔保衛戰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潔牙教室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認健康行為的重要性，並運用做決定的技巧來促進健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7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預防疾病的正向行為與活動，以增進身體的安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空間造型派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我變！我變！我變變變！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將自己想像成任一形式還未吹氣的氣球，漸漸充氣中，用身體做出最大的氣球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宜鼓勵學生從不同的水平出發，探索肢體伸展的空間與表現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氣球的旅行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以故事來引導學生，教師一面說故事，請學生一面自由的用肢體來表現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學生分組，各組創作自己的氣球歷險記。教師可以先引導故事的開頭，例如：小氣球吹到海裡，遇到海豚</w:t>
            </w:r>
            <w:r>
              <w:rPr>
                <w:rFonts w:ascii="標楷體" w:hAnsi="標楷體" w:cs="MS Mincho;ＭＳ 明朝" w:eastAsia="標楷體"/>
                <w:color w:val="000000"/>
                <w:sz w:val="20"/>
                <w:szCs w:val="20"/>
              </w:rPr>
              <w:t>；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小氣球吹到天上，遇到白雲</w:t>
            </w:r>
            <w:r>
              <w:rPr>
                <w:rFonts w:ascii="標楷體" w:hAnsi="標楷體" w:cs="MS Mincho;ＭＳ 明朝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我是大氣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全班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合作用身體創造出一個氣球造型。創作出大氣球後，兩人一同表演「氣球的旅行」，體驗一個人表演和兩人合作表演有什麼不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音樂盒模仿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學生分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Cambria Math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分組討論音樂盒的外形與內部的設計，了解其構造與音樂盒中人物運動的方式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創作時根據課本所引導的步驟，依序完成靜態、動態動作造型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秀秀看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 6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每人一顆氣球，根據小組討論選擇主題，分組進行創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舞動一身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團體活動，體察人我互動的因素及增進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期末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瞭解家庭與學校中的分工，不應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擊鞋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擊鞋舞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細明體;MingLiU" w:eastAsia="標楷體"/>
                <w:color w:val="000000"/>
                <w:sz w:val="20"/>
                <w:szCs w:val="20"/>
              </w:rPr>
              <w:t>教師說明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「擊鞋舞」的背景、服裝特色及舞蹈特色，以擊鞋的動作表現各種拍鞋的技巧（用手拍腳底、腳踝），展現腿部的勁力，營造歡樂的氣氛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原地跑步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熱身，並練習基本舞步：踏跳步、莎蒂希步（走、跑、轉圈）、跳、踢、拐、踢、手擊踝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舞序與隊形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播放擊鞋舞的教學示範影片，讓學生了解舞蹈的動作、舞序與隊形變化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隊形包含直線、互繞圓圈（即繞圓心一圈）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基本動作熟練後，配上音樂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練習將動作組合並連貫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表演與欣賞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各組輪流表演並互相觀摩（一次可進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）；教師在學生觀摩表演後，請學生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互相評量與自評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也可以將學生的表演錄影下來，作為評量時的依據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小組互評與自評時，應根據動作與音樂的配合度、連貫性、熟練度、默契，以及臨場的表現（不怯場、表情愉悅等），簡單扼要的敘寫與評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舞動一身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運動瞭解本土與世界文化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休業式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習與不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健康與體育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孫翊緯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具備籃球的傳接球；躲避球的閃躲和攻擊能力；桌球的手法和步法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學習籃球、桌球和躲避球的比賽規則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了解青春期產生的變化，肯定自我價值，學習正確的性別觀念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了解單槓、平衡木及跳箱的基本動作要領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建立遇到天然災害的緊急應變能力，並參與災後社區環保和衛生工作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運用肢體探索和線條遊戲，體驗創作的樂趣，並強調兩性互相尊重的態度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能保護自己的耳鼻喉以維護健康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>具備田徑和游泳的基本技能。</w:t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與投籃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組對抗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一】瞄準目標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投球時，雙腳的力量自前腳掌蹬向上，延伸至手部，接著抬起手肘，伸起手臂，手腕下壓瞄準目標將球投出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學生依不同的投球地點，瞄準不同的目標，並熟悉投球時的力量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二】先接球再投球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教師示範動作要領，熟悉接球後投球的動作，可作為未來進行籃球比賽的基礎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三】兩人對傳後投球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全班分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A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、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B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兩組，一組負責傳球，一組負責投籃，交替練習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四】最佳主角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中央組員依順時針方向以胸前傳球傳給組員，每位組員接球後立刻以胸前傳球把球回傳給圈中的組員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一】運球對抗賽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全班分成兩組，一邊運球，一邊設法將手中的便利貼拍貼到對方運球者的手臂上。結束統計便利貼的顏色和數量較多的組別輸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二】傳球對抗賽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圈內組員按順時針方向，依次以胸前傳球傳球給圓周上的同組組員，組員接球後立刻把球傳回中間組員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最先完成的組別即獲勝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三】投球對抗賽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全班分兩組進行對抗賽，在籃框下的弧線前，每人輪流投籃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次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投進一球得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分，所有人都輪流過後，得分較多的組別獲勝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傳接與投籃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依據班級人數準備足夠的籃球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3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瞭解運動規則，參與比賽，表現運動技能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4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在遊戲或簡單比賽中，表現各類運動的基本動作或技術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躲避球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 xml:space="preserve">【活動一】傳接球練習 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kern w:val="0"/>
                <w:szCs w:val="20"/>
                <w:lang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安排三種傳接方式：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雙人傳接球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(2)3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人傳接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球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(3)3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人傳接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球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 xml:space="preserve">【活動二】閃躲練習 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面對的兩人反覆傳球作攻擊練習，站在中間者練習閃躲技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閃躲者被擊中與攻擊者交換角色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三】綜合練習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規則：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攻擊組投擲直球或反彈球做攻擊，球碰到身體出局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傳球組將躲避球依序傳給攻擊組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(4)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各組全都輪過一次後交換任務練習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 xml:space="preserve">【活動四】計時攻擊賽 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規則：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攻擊組投擲直球或反彈球攻擊閃躲組，不可越線、踩線、傳球給同組組員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閃躲組可接球傳給撿球組，但不能踢球，球碰到身體出局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每場計時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分鐘，輪流擔任攻擊組，擊中一人得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分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五】躲避球比賽正式規則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教師說明新式躲避球的比賽規則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六】躲避球比賽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全班分三組進行新制躲避球比賽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一】擊球過網遊戲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每組每次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人朝桌面丟反彈球後擊球到對面球桌，對面組員協助接球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每人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分鐘，擊球過網得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分，累計總分最高的組別獲勝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傳接與投籃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足夠教學用的躲避球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球籃數個，並依據學生人數準備每人一顆桌球、一枝桌球拍（直拍或橫拍皆可）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3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瞭解運動規則，參與比賽，表現運動技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lang w:val="en-US" w:eastAsia="zh-TW"/>
              </w:rPr>
              <w:t xml:space="preserve">3-2-4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lang w:val="en-US" w:eastAsia="zh-TW"/>
              </w:rPr>
              <w:t>在遊戲或簡單比賽中，表現各類運動的基本動作或技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二】擊球訓練站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1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人擔任「小教練」將球丟指定區；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人擔任「小球員」揮拍擊球；其他組員為「管理者」幫忙撿球，小球員自丟自擊後角色互相輪替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三】發球規則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發球者用手把球向上拋起（與地面垂直），但不可讓球旋轉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拋球高度是球離手後至少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6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公分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球從拋起最高點落下後才可擊球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4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擊球後，球應先觸及己方球桌，後越過球網，再觸及對方的球桌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四】發球練習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一人練習發球，一人在對面接球，接到球回傳，發球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次後角色互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五】發球遊戲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3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人一組。一人發球，一人裁判，另一人到發球者的對面接球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發球者發球過網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次，成功一次得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分後，三人角色輪替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六】認識桌球比賽規則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教師說明桌球相關規則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七】桌球單打遊戲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三人一組進行單打比賽，一人擔任「小裁判」，採三戰兩勝制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八】挑戰單打王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各組優勝者進行單打比賽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九】四人桌球遊戲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採一球桌四人方式進行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傳接與投籃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球籃數個，並依據學生人數準備每人一顆桌球、一枝桌球拍（直拍或橫拍皆可）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4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在遊戲或簡單比賽中，表現各類運動的基本動作或技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FF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FF0000"/>
                <w:szCs w:val="20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  <w:lang w:val="en-US" w:eastAsia="zh-TW"/>
              </w:rPr>
              <w:t>性別</w:t>
            </w:r>
            <w:r>
              <w:rPr>
                <w:rFonts w:ascii="標楷體" w:hAnsi="標楷體" w:cs="DFBiaoSongStd-W4;書法細圓（注音一）" w:eastAsia="標楷體"/>
                <w:color w:val="FF0000"/>
                <w:szCs w:val="20"/>
                <w:lang w:val="en-US" w:eastAsia="zh-TW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瞭解不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長路快慢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【活動一】你快我慢沒關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教師請學生進行戲劇表演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透過戲劇引導學生關心自己的生長發育狀況，每個人進入青春期的時間不盡相同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【活動二】成長階段比一比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教師說明成長會帶來許多身心上的變化，請學生自由發表從小到大，在不同階段有哪些不同的變化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【活動三】成長祕訣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教師說明影響成長的因素很多，除了遺傳、內分泌等先天因素外，還有很多方法可以改善生長情況。教師配合課本說明成長的祕訣：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睡飽飽、長得高：睡眠不足會影響生長。熟睡時，生長激素會大量分泌，想要長得高就千萬別熬夜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營養佳、發育好：均衡飲食，可以提供生長所需的熱量和營養；乳製品可以提供骨骼成長所需的鈣質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常運動、身體壯：運動可以加快血液循環，刺激生長激素的分泌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姿勢對、儀態美：保持正確良好的姿勢，才不會影響生長發育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【活動四】我的成長規畫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教師說明成長規畫的施行步驟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請學生依據上述步驟檢視自己的生活習慣，思考並寫下改進目標和執行策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迎向青春期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班的身高、體重資料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響生長發育的相關資料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辨識影響個人成長與行為的因素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探討各年齡層的生理變化，並有能力處理個體成長過程中的重要轉變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你我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青春信箱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每個人進入青春期的時間不同，女生進入青春期的時間比男生早，約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0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4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歲間；男生則是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2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7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歲間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說明青春期階段身心會有很大的變化，詢問學生對青春期有什麼期待或疑問，請學生在紙條上寫下自己對青春期的疑惑並投入青春信箱中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認識青春期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配合第二性徵教材，展示成熟男性和女性在身體外觀的不同之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青春大不同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說明女性進入青春期後，就會有月經，表示生理上已具有生育能力。男性從青春期起，體內會分泌精液，當分泌量過多時，就會排出體外，大多發生在睡夢中稱為夢遺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四】青春連線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各組在紙上畫一個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4×4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的格線，並在格子裡任意填上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6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的數字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提出問題，學生舉手搶答。答對問題的組別進行賓果遊戲，先連成一線的組別獲得優勝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五】酷妹看過來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引導學生討論經期的注意事項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六】帥哥看過來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配合課文引導學生共同討論男生在青春期應注意的事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迎向青春期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第二性徵的圖片、影片或簡報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準備一個青春信箱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各組準備一張白紙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紙褲及不同型號的衛生棉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探討各年齡層的生理變化，並有能力處理個體成長過程中的重要轉變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與尊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一】非關男女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受到第二性徵的影響，青春期的男女生在身體上會有明顯的不同。詢問學生：除此之外，男女生之間還有哪些差異？是因為性別所造成的嗎？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師生共同討論長輩對男女生有不同的期望是恰當的嗎？男生一定要勇敢堅強，女生一定要溫柔體貼嗎？請學生思考後表達自己的想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教師適時澄清觀念，鼓勵學生破除性別刻板印象，才可充分發揮個人潛力，不因性別刻板印象而畫地自限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二】不受性別限制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教師請學生思考自己將來想從事的職業，並將職業名稱寫在白紙上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教師適時澄清觀念，讓學生認知適合的職業沒有男女之分，每個人都可以依自己的興趣、志向來選擇職業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三】刮目相看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教師說明每個人都有優點也有缺點，多發揮優點，努力改進缺點，讓自己感覺更好，更喜歡自己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四】知己知彼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教師說明能肯定自己的人，不會因為自己的缺點而自卑，重要的是要接納它或改進它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各組推派代表上台分享課前蒐集的成功人士資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迎向青春期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學生課前討論，找一位組員們所崇拜的人，例如：音樂、運動或科技等方面的成功人物，分析他的優點和缺點，以及他如何克服困難，獲得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成就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1-2-5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檢視兩性固有的印象及其對兩性發展的影響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6-2-1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分析自我與他人的差異，從中學會關心自己，並建立個人價值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FF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FF0000"/>
                <w:szCs w:val="20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  <w:lang w:val="en-US" w:eastAsia="zh-TW"/>
              </w:rPr>
              <w:t>性別</w:t>
            </w:r>
            <w:r>
              <w:rPr>
                <w:rFonts w:ascii="標楷體" w:hAnsi="標楷體" w:cs="DFBiaoSongStd-W4;書法細圓（注音一）" w:eastAsia="標楷體"/>
                <w:color w:val="FF0000"/>
                <w:szCs w:val="20"/>
                <w:lang w:val="en-US" w:eastAsia="zh-TW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覺察性別特質的刻板化印象。</w:t>
            </w:r>
          </w:p>
          <w:p>
            <w:pPr>
              <w:pStyle w:val="Style21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0B0F0"/>
                <w:szCs w:val="20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color w:val="00B0F0"/>
                <w:sz w:val="28"/>
                <w:szCs w:val="28"/>
                <w:lang w:val="en-US" w:eastAsia="zh-TW"/>
              </w:rPr>
              <w:t>人權</w:t>
            </w:r>
            <w:r>
              <w:rPr>
                <w:rFonts w:ascii="標楷體" w:hAnsi="標楷體" w:cs="DFBiaoSongStd-W4;書法細圓（注音一）" w:eastAsia="標楷體"/>
                <w:color w:val="00B0F0"/>
                <w:szCs w:val="20"/>
                <w:lang w:val="en-US" w:eastAsia="zh-TW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欣賞包容個別差異並尊重自己與他人的權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槓變化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跳上跳下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單槓下方布置軟墊，並加強頸、肩、肘、腕、膝、踝等的暖身運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下槓方法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23 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示範指導學生練習下槓方法：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自然下槓：跳躍上槓以腹部為中心，雙腳自然落地下槓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擺振下槓：跳躍上槓後以腹部為中心，雙腳伸直向前擺，雙腳向後擺，腰離開單槓，再兩手推開單槓後落地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向前迴環下槓：跳躍上槓後做出「向前迴環下」，腹部緊靠單槓，由上半身重心導引向前下方迴環，待下半身通過單槓後雙腳落地，雙手離槓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單槓猜拳遊戲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4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6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人一組，一人跳躍上槓用腳和其餘站在槓下用手的同學猜拳，上槓者猜贏留在槓上；猜輸接受槓下的指令下槓，下一位再跳躍上槓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四】跳躍上槓　轉身下槓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練習轉身下槓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 xml:space="preserve">跳躍上槓做靜止動作 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單腳跨過單槓，轉身二分之一騎撐於單槓上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改變雙手握槓方向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4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另一腳跨過單槓，雙腿伸直併攏下槓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5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選【活動二】下槓動作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五】槓下懸垂 向前蹬擺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雙手正握單槓，雙腳離地屈膝懸垂，來回擺盪，雙腳向前、向上蹬擺，離槓落地，落地點離槓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公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槓鈴平衡樂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體操用的安全軟墊布置於單槓下方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4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遊戲或簡單比賽中，表現各類運動的基本動作或技術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6-2-3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參與團體活動，體察人我互動的因素及增進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FF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FF0000"/>
                <w:szCs w:val="20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  <w:lang w:val="en-US" w:eastAsia="zh-TW"/>
              </w:rPr>
              <w:t>性別</w:t>
            </w:r>
            <w:r>
              <w:rPr>
                <w:rFonts w:ascii="標楷體" w:hAnsi="標楷體" w:cs="Times-Roman;Times New Roman" w:eastAsia="標楷體"/>
                <w:color w:val="FF0000"/>
                <w:szCs w:val="20"/>
                <w:lang w:val="en-US" w:eastAsia="zh-TW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瞭解不同性別者在團體中均扮演重要的角色。</w:t>
            </w:r>
          </w:p>
          <w:p>
            <w:pPr>
              <w:pStyle w:val="4123"/>
              <w:snapToGrid w:val="false"/>
              <w:ind w:left="0" w:right="0" w:hanging="17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木上平衡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撐箱上木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指導學生完成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助跑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步，雙腳踩踏板，雙手五指略微分開，按壓在縱向跳箱上，寬與肩同；雙腳併腿屈膝向上跳，落在縱向跳箱上，最後雙手離箱成蹲立狀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兩手一前一後，向前按壓平衡木，兩腳一前一後屈膝向前跳，落在平衡木上，最後雙手離開平衡木成站立狀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平衡木上行進，走到末端向前、上跳再落地，雙手保持平衡下木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踏跳箱上木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指導學生完成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助跑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 xml:space="preserve">步，用慣用腳踩踏板起跳，另一腳踏上跳箱的近端，再向前走一步到跳箱的遠端 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輕跳到平衡木上成站立狀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平衡木上做出行進動作，跳躍落地，雙手保持平衡下木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木上大挑戰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木上挑戰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撐箱上木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平衡木上來回行進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平衡木上模仿稻草人、金雞獨立或小鳥單腳站立展翅，靜止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秒以上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4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平衡木上用腰部搖動呼拉圈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次以上不掉落後下木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四】木上闖關王</w:t>
            </w:r>
          </w:p>
          <w:p>
            <w:pPr>
              <w:pStyle w:val="Style21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平衡木上完成【活動三】的闖關，每關得分為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eastAsia="標楷體" w:cs="Cambria Math" w:ascii="Cambria Math" w:hAnsi="Cambria Math"/>
                <w:color w:val="000000"/>
                <w:szCs w:val="20"/>
                <w:lang w:val="en-US" w:eastAsia="zh-TW"/>
              </w:rPr>
              <w:t>∼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分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每關設關主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人，觀察闖關者表現給分，五關合計最高分為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0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槓鈴平衡樂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體操用的安全軟墊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塊、平衡木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具、呼拉圈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個、軟質球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顆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4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遊戲或簡單比賽中，表現各類運動的基本動作或技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4123"/>
              <w:snapToGrid w:val="false"/>
              <w:ind w:left="0" w:right="0" w:hanging="2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鈴來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 xml:space="preserve">【活動一】扯鈴故事 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引導學生了解扯鈴源流文化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扯鈴家族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介紹扯鈴的種類、材質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扯鈴前準備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指導學生扯鈴前準備工作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四】遛鈴拉鈴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將鈴繩勾放於扯鈴軸心，順鈴行進方向在地上「遛鈴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將鈴繩勾放於扯鈴軸心，正對鈴面右手拉高、左手放低，再左手拉高、右手放低練習拉鈴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五】低手交叉運鈴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慣用右手者右棍線交叉在裡邊。右手往軸心上方拉高，緊密拉靠鈴軸移動鈴繩；右手拉高到最後，手腕須抽揚快擺增加鈴轉速，左手只需輕拉。</w:t>
            </w:r>
          </w:p>
          <w:p>
            <w:pPr>
              <w:pStyle w:val="Style21"/>
              <w:tabs>
                <w:tab w:val="clear" w:pos="480"/>
                <w:tab w:val="left" w:pos="2550" w:leader="none"/>
              </w:tabs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六】開線運鈴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ab/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鈴繩打開成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V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形，正對「鈴面」順勢運鈴，鈴速不可太快，保持穩定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七】平衡調鈴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慣用右手者，如鈴面外側高、內側低，則右手前擺、左手後擺調鈴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八】金雞上架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指導學生「金雞上架」要領。【活動九】螞蟻上樹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.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指導學生「螞蟻上樹」要領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十】扯鈴表演會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學生自行設計表演內容並演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槓鈴平衡樂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練習用的扯鈴，每人一鈴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4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遊戲或簡單比賽中，表現各類運動的基本動作或技術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4-2-5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透過運動瞭解本土與世界文化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6-2-3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參與團體活動，體察人我互動的因素及增進方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FF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FF0000"/>
                <w:szCs w:val="20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  <w:lang w:val="en-US" w:eastAsia="zh-TW"/>
              </w:rPr>
              <w:t>性別</w:t>
            </w:r>
            <w:r>
              <w:rPr>
                <w:rFonts w:ascii="標楷體" w:hAnsi="標楷體" w:cs="Times-Roman;Times New Roman" w:eastAsia="標楷體"/>
                <w:color w:val="FF0000"/>
                <w:szCs w:val="20"/>
                <w:lang w:val="en-US" w:eastAsia="zh-TW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瞭解不同性別者在團體中均扮演重要的角色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搖地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地震災害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學生發表地震帶來的災害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地震應變措施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 4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人一組參考課前所蒐集資料，就不同情境討論可行的避難方法及自我保護的方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居家防震措施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說明平時就應做好防震措施，並熟練逃生及應變技巧，才能將傷害降到最低。主要請學生熟記三個重要措施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固定家具，以防翻倒或移位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知道家裡的瓦斯、自來水及電源安全閥如何開關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了解家裡的安全角落，並熟悉自家的逃生路線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四】居家安全角落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4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人為一組，根據課本中的家庭平面圖討論下列問題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遇到地震時，躲在圖中哪些位置比較安全？為什麼？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逃生路線該如何安排？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討論後，請各組推派代表報告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與家人討論自家中安全的避難位置和逃生路線，確實演練地震發生時的避難技巧。亦可用教室演練，找出教室中的安全角落並練習技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五】緊急避難包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除了熟悉家中安全避難角落外，平時家裡應該準備緊急避難物品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統整說明緊急避難物品大致分為六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四「天然災害知多少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完整的緊急避難包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學生家裡的平面圖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5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覺察生活環境中的潛在危機並尋求協助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5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判斷影響個人及他人安全的因素並能進行改善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5-2-3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評估危險情境的可能處理方法及其結果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期中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來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做好防颱準備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學生發表颱風時可能發生的危險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討論颱風來臨前應做的防範工作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減少颱風災害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展示課前蒐集資料，從中整理「如何獲得最新的颱風動態？」並討論不同情況得知颱風訊息如何處理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臺灣每年夏、秋二季都會受到颱風侵襲，夾帶強風豪雨，對生活造成威脅。及早防範便能將損失減到最低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選購食品看仔細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取出課前所蒐集的食品外包裝，詢問學生在食品外盒上有哪些標示？透過回答釐清學生的觀念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說明食品標示的內容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將蒐集包裝區分是否標示完整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四】食物保鮮有妙方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討論家中食品保存方法，各組推派代表上臺報告，教師依學生報告統整釐清各種食品的正確保存方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五】颱風真可怕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討論颱風期間的安全注意事項。【活動六】大地的怒吼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討論如何避開土石流災害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七】颱風過後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說明颱風後對社區造成的影響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八】社區總動員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颱風過後要做好清潔、消毒和衛生工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四「天然災害知多少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的相關資料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種食品的外包裝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災害及土石流的圖片或影片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搜集展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2-2-4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運用食品及營養標示訊息，選擇符合營養、安全、經濟的食物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2-2-5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明瞭食物的保存及處理方式會影響食物的利用價值、安全性、外觀及口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味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5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覺察生活環境中的潛在危機並尋求協助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5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判斷影響個人及他人安全的因素並能進行改善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5-2-3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評估危險情境的可能處理方法及其結果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7-2-5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調查、分析生活周遭環境問題與人體健康的關係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7-2-6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參與社區中環保活動或環保計畫，並分享其獲致的成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92D05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lang w:val="en-US" w:eastAsia="zh-TW"/>
              </w:rPr>
              <w:t>【</w:t>
            </w:r>
            <w:r>
              <w:rPr>
                <w:rFonts w:cs="新細明體;PMingLiU"/>
                <w:color w:val="92D050"/>
                <w:sz w:val="28"/>
                <w:szCs w:val="28"/>
              </w:rPr>
              <w:t>家政</w:t>
            </w:r>
            <w:r>
              <w:rPr>
                <w:rFonts w:ascii="標楷體" w:hAnsi="標楷體" w:cs="標楷體" w:eastAsia="標楷體"/>
                <w:color w:val="92D050"/>
                <w:sz w:val="20"/>
                <w:lang w:val="en-US" w:eastAsia="zh-TW"/>
              </w:rPr>
              <w:t>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自己的飲食習慣與喜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color w:val="F79646"/>
                <w:sz w:val="20"/>
                <w:lang w:val="en-US" w:eastAsia="zh-TW"/>
              </w:rPr>
              <w:t>【</w:t>
            </w:r>
            <w:r>
              <w:rPr>
                <w:rFonts w:cs="新細明體;PMingLiU"/>
                <w:color w:val="F79646"/>
                <w:sz w:val="28"/>
                <w:szCs w:val="28"/>
              </w:rPr>
              <w:t>環境</w:t>
            </w:r>
            <w:r>
              <w:rPr>
                <w:rFonts w:ascii="標楷體" w:hAnsi="標楷體" w:cs="標楷體" w:eastAsia="標楷體"/>
                <w:color w:val="F79646"/>
                <w:sz w:val="20"/>
                <w:lang w:val="en-US" w:eastAsia="zh-TW"/>
              </w:rPr>
              <w:t>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知自己的生活方式對環境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線條之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線條變變變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引導學生觀察生活周遭的物品或事物是直的還是彎曲的？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到校園寬廣的場地，拿出圖卡，引導學生說出線條特徵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隨機抽出圖卡，請學生運用肢體做出該圖的造型，可以單獨呈現或邀請鄰近的同學與自己合作完成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4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將直線與曲線造型配合 低、中、高水平和方向變化，創作三個直線和曲線造型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L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先生與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S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小姐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空間中結合走步、跑步和跳步做出三個直線、曲線造型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步伐結合直線造型：走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拍，做出低水平直線；走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拍，做出中水平直線；走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拍，做出高水平直線。接著依序將「走步」換成「跑步和跳步」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曲線：走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拍，做出低水平曲線；走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拍，做出中水平曲線；走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拍，做出高水平曲線。接著依序將「走步」換成「跑步和跳步」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可視學生學習情況，彈性調整順序或更改移位步伐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男女生兩人一組，結合走和跳合作創作。男女生分別想好三個個人的直線和曲線造型，以及一個兩人合力創作的直線或曲線造型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表演與欣賞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兩人一組配合音樂上臺表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舞蹈小精靈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注音符號、數字字卡或可呈現直線與曲線的圖片作為教學輔助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應用肢體發展之能力，從事適當的身體活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6-2-3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參與團體活動，體察人我互動的因素及增進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培養自己的興趣、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的跳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圓圈之舞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暖身後，學生想像呼拉圈在自己身體上的各個部位轉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擊掌之舞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分組練習走、跑、跳等基本步伐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敲擊鈴鼓引導指令，以兩個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拍引導學生模仿動物，練習基本步伐，第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6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拍時和鄰近同學擊掌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不倒翁之舞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觀察與討論「不倒翁」搖擺時，身體重心的變化，討論後實際練習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四】七步舞基本步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七步舞是一支德國土風舞，由走步、踏跳步、莎蒂希步組合而成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帶領學生依序複習與熟練走步、踏跳步與莎蒂希步等基本舞步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 xml:space="preserve">走步：前進六步和後退六步 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踏跳步：左腳起單腳跳踏，踏的同時右腳舉起；接著換右腳起單腳跳踏，踏的同時左腳舉起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莎蒂希步：左足起向前走三步，第四拍左足原地跳，右足提起；換右足起向前走三步，第四拍右足原地跳，左足提起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五】隊形與舞序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配上音樂和舞序，兩人一組練習將動作組合、連貫，完成七步舞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六】表演與欣賞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各組輪流表演並互相觀摩，請學生互相評量與自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舞蹈小精靈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足夠學生數量的呼拉圈和安全墊，自製動物圖卡數張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輕音樂或旋律較有變化的背景音樂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」、「教學</w:t>
            </w: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應用肢體發展之能力，從事適當的身體活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4-2-5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透過運動了解本土與世界文化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6-2-3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參與團體活動，體察人我互動的因素及增進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培養自己的興趣、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健康診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認識耳鼻喉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詢問學生耳鼻喉嚨的功能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耳鼻喉常見健康問題有哪些？是否有過類似經驗？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耳鼻喉常見疾病可以怎麼處理？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認識中耳炎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是否得過中耳炎？分享當時的情況和處理方式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中耳炎通常發生在感冒後，據美國小兒科醫學會急性中耳炎診療指引中指出，急性中耳炎需符合全部條件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急性發作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醫生在耳鏡看到中耳腔有積液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出現中耳發炎症狀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鼻塞與過敏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鼻塞是感冒和過敏都可能出現的症狀，並教授鼻塞的處理方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四】喉嚨發炎怎麼辦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喉嚨是發聲的部位，搭配課本情境進入喉嚨發炎的教學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說明蒐集到的案例中人物因為過度使用喉嚨，導致無法發出聲音。並詢問學生是否知道其他情況也會導致喉嚨沙啞或無法發聲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還有哪些情況可能導致喉嚨發炎、聲音沙啞，甚至發不出聲音？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五】喉嚨卡卡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針對日常經常碰到的喉嚨問題或疾病作一介紹，並說明其處理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健康耳鼻喉」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有關中耳炎、過敏、鼻塞、喉嚨發炎以及喉嚨卡異物的剪報或網路資料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7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表現預防疾病的正向行為與活動，以增進身體的安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守護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耳鼻喉的保健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 xml:space="preserve">教師說明耳、鼻、喉的健康相當重要，不可忽略平日的保健工作。 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請學生思考是否還有其他與耳朵和鼻子相關的保健方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說明喉嚨的保健方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4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請學生思考是否還有其他與喉嚨相關的保健方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耳鼻喉健康大闖關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搭配課本，帶領學生通過每一個問題關卡，並進行解說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最後，教師可再次強調，生活當中都可能遇到這些問題以及選項，應正確做出選擇，為自己的健康把關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可另外教導學生進行宣言與紀錄，實踐健康自我照護的精神。仿照範例，撰寫學生自己的耳鼻喉保健宣言，發下紀錄表，請學生記錄未來一週的執行情況。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4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透過健康保健的教導，讓學生知道如何保健自己的耳、鼻、喉等器官，並透過健康大闖關的遊戲，讓學生練習並學會做出健康的決定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健康耳鼻喉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有關耳、鼻、喉保健方法的剪報、網路資料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-2-3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體認健康行為的重要性，並運用做決定的技巧來促進健康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7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表現預防疾病的正向行為與活動，以增進身體的安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棒棒相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一】慢跑拍掌接力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 4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個人一組，設定起跑線，每個學生在跑道上相距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2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公尺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以拍掌作為接力信號，第一位跑向第二位用左手與第二位右手拍掌，拍掌後第二位跑向第三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二】傳接棒練習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接力跑中正確傳接棒相當重要，傳棒者如能在不減速太多的情況下成功傳棒，能避免賽程時間浪費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教師示範指導正確傳接棒要領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三】棒棒相接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4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人一組站成一直線，相隔一大步，原地來回練習傳接棒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原地傳接棒練習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四】慢跑傳接棒</w:t>
            </w:r>
          </w:p>
          <w:p>
            <w:pPr>
              <w:pStyle w:val="Style21"/>
              <w:snapToGrid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每組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人，每兩人間隔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3</w:t>
            </w:r>
            <w:r>
              <w:rPr>
                <w:rFonts w:eastAsia="標楷體" w:cs="Cambria Math" w:ascii="Cambria Math" w:hAnsi="Cambria Math"/>
                <w:color w:val="000000"/>
                <w:szCs w:val="20"/>
                <w:lang w:val="en-US" w:eastAsia="zh-TW"/>
              </w:rPr>
              <w:t>∼</w:t>
            </w: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步，慢跑繞場練習，完成者往前至第一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五】快跑傳接棒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改快跑訓練行進間動態接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六】接力區接棒體驗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接力跑的基本規則為兩人一組在接力區內完成接棒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【活動七】接力跑練習</w:t>
            </w:r>
          </w:p>
          <w:p>
            <w:pPr>
              <w:pStyle w:val="Style21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>1.4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人一組進行短距離的接力競賽遊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接力棒</w:t>
            </w: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Cs w:val="20"/>
                <w:lang w:val="en-US" w:eastAsia="zh-TW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枝（若接力棒數量不足，亦可以長約</w:t>
            </w: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公分的棒狀物品代替）、畫線器、石灰與皮尺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snapToGrid w:val="false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Cs w:val="20"/>
                <w:lang w:val="en-US" w:eastAsia="zh-TW"/>
              </w:rPr>
              <w:t xml:space="preserve">3-2-3 </w:t>
            </w:r>
            <w:r>
              <w:rPr>
                <w:rFonts w:ascii="標楷體" w:hAnsi="標楷體" w:cs="DFBiaoSongStd-W4;書法細圓（注音一）" w:eastAsia="標楷體"/>
                <w:color w:val="000000"/>
                <w:szCs w:val="20"/>
                <w:lang w:val="en-US" w:eastAsia="zh-TW"/>
              </w:rPr>
              <w:t>瞭解運動規則，參與比賽，表現運動技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耐力小鐵人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沙坑小飛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跑步暖暖身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示範暖身動作，請學生跟著做，每一個動作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跑、走循環練習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設定起點與終點後，順著操場為基礎直道跑，彎道走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全班分組。第一趟每組做兩個循環，最後一組回來後，第一組準備第二趟出發，第二趟則改為三個循環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換氣要領可為兩吸一吐或一吸一吐，以鼻子吸嘴巴吐，呼吸與循環跑配合才能減輕跑步的負擔培養耐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迷你馬體驗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實際體驗迷你馬拉松，培養耐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跳遠趣味多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是否看過跳遠比賽？從問答中激發學生的興趣。介紹我國優秀的跳遠選手，藉由他們的例子說明跳遠的助跑、起跳及空中挺身著地動作，讓學生欣賞力與美的結合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我的最佳步點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流暢的助跑動作，可成為跳遠助力，最重要是先找出最佳步點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試跑找出最容易施力的腳並嘗試支撐作勢起跳，確定自己的慣用腳決定跳遠時的起步與步點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沙坑小飛人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助跑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eastAsia="標楷體" w:cs="Cambria Math" w:ascii="Cambria Math" w:hAnsi="Cambria Math"/>
                <w:color w:val="000000"/>
                <w:szCs w:val="20"/>
                <w:lang w:val="en-US" w:eastAsia="zh-TW"/>
              </w:rPr>
              <w:t>∼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7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步後以慣用腳踩踏板起跳，進行助跑跳遠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呼拉圈與踏板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跳遠影片、圖片和名人新聞故事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4-2-3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瞭解有助體適能要素促進的活動，並積極參與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4-2-5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透過運動瞭解本土與世界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培養自己的興趣、能力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一】認識裝備與標示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分組拿出所蒐集到的產品標示討論並仔細閱讀與歸納標示上的訊息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二】消費選擇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討論並發表如何愛護及使用我們所購買的消費品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三】漂浮練習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扶牆漂浮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三人一組，輪流扶著泳池牆邊進行漂浮動作，當一人扶牆漂浮時，另兩人可在旁協助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漂浮時，雙手扶牆並伸直，全身放輕鬆，使身體自然浮起。若不能順利浮起，可由同組成員協助輕輕撐起其腿部或腹部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雙人牽手漂浮、搭肩漂浮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兩人一組，離開牆邊進行各種漂浮練習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首先兩人相向，漂浮者須閉氣俯身漂浮，另一人則以手扶持漂浮者，緩緩後退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待漂浮者較熟練動作之後，再以雙手扶住另一人的肩膀，由其緩緩帶領漂浮者前進。在進行手搭肩漂浮練習時，水面高度應及肩，帶領者可屈膝前進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持物漂浮：請學生獨自練習漂浮，可持浮板、游泳圈或戴手臂圈進行漂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運動產品（泳衣、泳帽、泳具）等標示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學生自備泳裝、泳帽和泳鏡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學生準備自己的泳裝泳帽和泳鏡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7-2-4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確認消費者在運動相關事物上的權利、義務及其與健康的關係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培養自己的興趣、能力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四】水中站立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練習漂浮後在水中站起的動作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講解動作要領並示範：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雙手往下划水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往腹部收腿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站立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五】打水真有趣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岸上進行暖身活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講解捷式打水的要領，雙腿懸空於池邊或軟墊加高雙腿懸空示範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「捷式打水」是以雙腳腳背輪流拍打水面，在水中造成前進的推進力，打水時應以髖部為軸心，而非以髖關節為軸心，小腿不宜過度彎曲而高出水面太多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4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複習韻律呼吸、撥水前進等親水遊戲，然後依學生學習情況予以分組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扶牆打水練習：手扶邊牆，練習教師示範的捷式打水動作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6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雙人牽手打水：全班分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組於泳池岸邊排列，每組每次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人從岸邊出發，一人兩手伸直以捷式打水漂浮前進，另一人手扶打水者在水中後退走路，輔助打水者前進；前進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公尺後，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人互換返回換同組另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人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7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漂浮打水：全班分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組進行比賽，每組再分兩小組距離約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0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公尺，分泳池兩邊排列，待哨音響由一方出發，雙手伸直抱球或持浮板以捷式打水方式前進，直到另一組處，換人進行並返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浮板或材質較輕的球數個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學生準備自己的泳裝泳帽和泳鏡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7-2-4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確認消費者在運動相關事物上的權利、義務及其與健康的關係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期末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培養自己的興趣、能力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【活動五】打水真有趣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岸上進行暖身活動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教師講解捷式打水的要領，雙腿懸空於池邊或軟墊加高雙腿懸空示範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「捷式打水」是以雙腳腳背輪流拍打水面，在水中造成前進的推進力，打水時應以髖部為軸心，而非以髖關節為軸心，小腿不宜過度彎曲而高出水面太多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4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複習韻律呼吸、撥水前進等親水遊戲，然後依學生學習情況予以分組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扶牆打水練習：手扶邊牆，練習教師示範的捷式打水動作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6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雙人牽手打水：全班分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組於泳池岸邊排列，每組每次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人從岸邊出發，一人兩手伸直以捷式打水漂浮前進，另一人手扶打水者在水中後退走路，輔助打水者前進；前進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公尺後，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人互換返回換同組另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人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7.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漂浮打水：全班分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組進行比賽，每組再分兩小組距離約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15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>20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公尺，分泳池兩邊排列，待哨音響由一方出發，雙手伸直抱球或持浮板以捷式打水方式前進，直到另一組處，換人進行並返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浮板或材質較輕的球數個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學生準備自己的泳裝泳帽和泳鏡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7-2-4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確認消費者在運動相關事物上的權利、義務及其與健康的關係。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【休業式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7030A0"/>
                <w:sz w:val="28"/>
                <w:szCs w:val="28"/>
              </w:rPr>
              <w:t>生涯發展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Style21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  <w:lang w:val="en-US" w:eastAsia="zh-TW"/>
              </w:rPr>
              <w:t>培養自己的興趣、能力</w:t>
            </w: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  <w:lang w:val="en-US" w:eastAsia="zh-TW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700" w:before="0" w:after="120"/>
        <w:ind w:righ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851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7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10:18:00Z</dcterms:modified>
  <cp:revision>12</cp:revision>
  <dc:subject/>
  <dc:title>花蓮縣國民中小學九年一貫課程計畫審查要點</dc:title>
</cp:coreProperties>
</file>