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>選修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陳怡燕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了解資訊科技在人類生活之應用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正確規劃使用電腦時間及與電腦螢幕安全距離等，以維護身體健康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了解電腦教室（或教室電腦）的使用規範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熟悉視窗環境軟體的操作、磁碟的使用、電腦檔案的管理、以及電腦輔助教學應用軟體的操作等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b/>
          <w:b/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認識鍵盤、特殊鍵的使用，會英文輸入與一種中文輸入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我們的好朋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瞭解電腦與生活的關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  <w:color w:val="000000"/>
              </w:rPr>
              <w:t>電腦教室規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瞭解為什麼要學習電腦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瞭解未來電腦趨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ascii="標楷體" w:hAnsi="標楷體" w:cs="Arial" w:eastAsia="標楷體"/>
              </w:rPr>
              <w:t>認識電腦操作的原理與常見的電腦類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/>
                <w:color w:val="000000"/>
              </w:rPr>
              <w:t>了解資訊科技在人類生活之應用。</w:t>
            </w:r>
          </w:p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-2-2</w:t>
            </w:r>
            <w:r>
              <w:rPr>
                <w:rFonts w:ascii="標楷體" w:hAnsi="標楷體" w:cs="標楷體"/>
                <w:color w:val="000000"/>
              </w:rPr>
              <w:t>正確規劃使用電腦時間及與電腦螢幕安全距離等，以維護身體健康。</w:t>
            </w:r>
          </w:p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1</w:t>
            </w:r>
            <w:r>
              <w:rPr>
                <w:rFonts w:ascii="標楷體" w:hAnsi="標楷體" w:cs="標楷體"/>
                <w:color w:val="000000"/>
              </w:rPr>
              <w:t>了解電腦教室（或教室電腦）的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電腦是我的好朋友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介紹學生認識電腦的基本配備與週邊設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瞭解如何</w:t>
            </w:r>
            <w:r>
              <w:rPr>
                <w:rFonts w:ascii="標楷體" w:hAnsi="標楷體" w:cs="標楷體" w:eastAsia="標楷體"/>
              </w:rPr>
              <w:t>正確使用電腦與正確的坐姿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瞭解作業系統的概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瞭解「視窗作業系統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會如何開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滑鼠使用提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/>
            </w:pPr>
            <w:r>
              <w:rPr>
                <w:rFonts w:ascii="標楷體" w:hAnsi="標楷體" w:cs="Arial" w:eastAsia="標楷體"/>
                <w:color w:val="000000"/>
              </w:rPr>
              <w:t>滑鼠操作教學與</w:t>
            </w:r>
            <w:r>
              <w:rPr>
                <w:rFonts w:ascii="標楷體" w:hAnsi="標楷體" w:cs="Arial" w:eastAsia="標楷體"/>
              </w:rPr>
              <w:t>練習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</w:rPr>
              <w:t>學會更換桌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學會如何關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視窗，並學會基本視窗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建立捷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滑鼠操作教學與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開始功能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啟與關閉小畫家軟體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建立軟體捷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設定螢幕保護裝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鍵盤分區與功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正確的操作指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特殊鍵的使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英文鍵盤輸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開啟與關閉文書編輯軟體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文書編輯軟體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特殊符號輸入指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英文打字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文書編輯軟體的基本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打練習檢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輸入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切換輸入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用注音輸入法輸入中文與標點符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複製與貼上文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儲存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指法與中文打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中文打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打字驗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檔案與資料夾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檔案管理的重要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學習檔案管理的方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檔案總管的各種檢視模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尋找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檔案與資料夾基本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清理資源回收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爭奪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因使用電腦時段衝突而發生爭吵的原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提出因使用電腦而產生衝突的解決策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提出合情合理的電腦使用輪流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color w:val="FF0000"/>
              </w:rPr>
              <w:t>資訊倫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電腦繪圖與小畫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點、線、面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小畫家的操作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小畫家的操作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修各種填色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儲存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幾何工具畫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繪製各種幾何圖形線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修整圖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四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擦去不要的線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電腦影像組合模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插入外部圖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五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設定透明背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「刷子」工具手繪圖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練習手繪創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 xml:space="preserve">選修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陳怡燕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了解資訊科技在人類生活之應用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正確規劃使用電腦時間及與電腦螢幕安全距離等，以維護身體健康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能進行網路基本功能的操作。</w:t>
      </w:r>
    </w:p>
    <w:p>
      <w:pPr>
        <w:pStyle w:val="Normal"/>
        <w:snapToGrid w:val="false"/>
        <w:ind w:left="9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認識網路規範，了解網路虛擬特性，並懂得保護自己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區域網路和網際網路的差異與原理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網路與生活的關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什麼是網路雲端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如何上網以及上網有哪些模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網站與網頁的關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瀏覽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開啟學校網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將學校網站設為首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搜尋引擎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引擎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瀏覽網頁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搜尋關鍵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更多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翻譯網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管理書籤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個人資料保密的重要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什麼是電子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申請電子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登入與登出</w:t>
            </w:r>
            <w:r>
              <w:rPr>
                <w:rFonts w:eastAsia="標楷體" w:cs="標楷體" w:ascii="標楷體" w:hAnsi="標楷體"/>
              </w:rPr>
              <w:t>Gmail</w:t>
            </w:r>
            <w:r>
              <w:rPr>
                <w:rFonts w:ascii="標楷體" w:hAnsi="標楷體" w:cs="標楷體" w:eastAsia="標楷體"/>
              </w:rPr>
              <w:t>信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信件收發的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在信件中附加檔案與插入圖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封鎖垃圾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管理通訊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通訊錄的郵件地址快速收發信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網路流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追殺電腦妹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影響；辨識網路世界的虛擬與真實，避免網路沈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瞭解操作電腦的姿勢及規劃使用電腦時間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針對問題提出可行的解決方法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影響；辨識網路世界的虛擬與真實，避免網路沈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資訊倫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搜尋地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規劃路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街景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球模式遊覽世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探索月球、火星與海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網路沉迷並能遵守上網守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下載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創用</w:t>
            </w:r>
            <w:r>
              <w:rPr>
                <w:rFonts w:eastAsia="標楷體" w:cs="標楷體" w:ascii="標楷體" w:hAnsi="標楷體"/>
              </w:rPr>
              <w:t>CC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解壓縮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從網路中搜尋圖片與文字，應用到</w:t>
            </w:r>
            <w:r>
              <w:rPr>
                <w:rFonts w:eastAsia="標楷體" w:cs="標楷體" w:ascii="標楷體" w:hAnsi="標楷體"/>
              </w:rPr>
              <w:t>WordPad</w:t>
            </w:r>
            <w:r>
              <w:rPr>
                <w:rFonts w:ascii="標楷體" w:hAnsi="標楷體" w:cs="標楷體" w:eastAsia="標楷體"/>
              </w:rPr>
              <w:t>進行編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電腦病毒防護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網路著作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網路影音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瀏覽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瀏覽播放清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關鍵字搜尋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登入</w:t>
            </w:r>
            <w:r>
              <w:rPr>
                <w:rFonts w:eastAsia="標楷體" w:cs="標楷體" w:ascii="標楷體" w:hAnsi="標楷體"/>
              </w:rPr>
              <w:t>YouTub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將影片加入播放清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發佈影片到</w:t>
            </w:r>
            <w:r>
              <w:rPr>
                <w:rFonts w:eastAsia="標楷體" w:cs="標楷體" w:ascii="標楷體" w:hAnsi="標楷體"/>
              </w:rPr>
              <w:t>YouTub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即時通訊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色情、反詐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共用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安裝使用桌面版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線上編輯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7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杰的快樂暑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網路規範，了解網路虛擬特性，並懂得保護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認識網路規範，了解網路虛擬特性，並懂得保護自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9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8:48:00Z</dcterms:modified>
  <cp:revision>41</cp:revision>
  <dc:subject/>
  <dc:title>花蓮縣國民中小學九年一貫課程計畫審查要點</dc:title>
</cp:coreProperties>
</file>