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年級教學群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4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透過累加及累減 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的活動，認識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300 </w:t>
      </w:r>
      <w:r>
        <w:rPr>
          <w:rFonts w:ascii="標楷體" w:hAnsi="標楷體" w:cs="標楷體" w:eastAsia="標楷體"/>
          <w:kern w:val="0"/>
          <w:sz w:val="28"/>
          <w:szCs w:val="28"/>
        </w:rPr>
        <w:t>以內的數詞序列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透過定位板認識「百位」的位名，並進行位值單位換算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認識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100 </w:t>
      </w:r>
      <w:r>
        <w:rPr>
          <w:rFonts w:ascii="標楷體" w:hAnsi="標楷體" w:cs="標楷體" w:eastAsia="標楷體"/>
          <w:kern w:val="0"/>
          <w:sz w:val="28"/>
          <w:szCs w:val="28"/>
        </w:rPr>
        <w:t>元錢幣，並能在生活中使用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進行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300 </w:t>
      </w:r>
      <w:r>
        <w:rPr>
          <w:rFonts w:ascii="標楷體" w:hAnsi="標楷體" w:cs="標楷體" w:eastAsia="標楷體"/>
          <w:kern w:val="0"/>
          <w:sz w:val="28"/>
          <w:szCs w:val="28"/>
        </w:rPr>
        <w:t>以內兩數的大小比較，並用＞、＜符號表示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透過生活情境，用直式計算解決和在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200 </w:t>
      </w:r>
      <w:r>
        <w:rPr>
          <w:rFonts w:ascii="標楷體" w:hAnsi="標楷體" w:cs="標楷體" w:eastAsia="標楷體"/>
          <w:kern w:val="0"/>
          <w:sz w:val="28"/>
          <w:szCs w:val="28"/>
        </w:rPr>
        <w:t>以內的二位數加法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做二位數的加法估算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透過生活情境的操作，同一長度用不同個別單位測量，能理解並說明其數值不同的原因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認識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公分，並能以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kern w:val="0"/>
          <w:sz w:val="28"/>
          <w:szCs w:val="28"/>
        </w:rPr>
        <w:t>公分為單位進行長度的測量與計算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透過具體操作，能用公分刻度尺測量線段的長度，並畫出指定長度的線段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透過生活情境，用直式計算解決被減數在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200 </w:t>
      </w:r>
      <w:r>
        <w:rPr>
          <w:rFonts w:ascii="標楷體" w:hAnsi="標楷體" w:cs="標楷體" w:eastAsia="標楷體"/>
          <w:kern w:val="0"/>
          <w:sz w:val="28"/>
          <w:szCs w:val="28"/>
        </w:rPr>
        <w:t>以內的減法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1.</w:t>
      </w:r>
      <w:r>
        <w:rPr>
          <w:rFonts w:ascii="標楷體" w:hAnsi="標楷體" w:cs="標楷體" w:eastAsia="標楷體"/>
          <w:kern w:val="0"/>
          <w:sz w:val="28"/>
          <w:szCs w:val="28"/>
        </w:rPr>
        <w:t>能理解加減互逆，並運用加減互逆關係進行加法、減法的驗算與解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2.</w:t>
      </w:r>
      <w:r>
        <w:rPr>
          <w:rFonts w:ascii="標楷體" w:hAnsi="標楷體" w:cs="標楷體" w:eastAsia="標楷體"/>
          <w:kern w:val="0"/>
          <w:sz w:val="28"/>
          <w:szCs w:val="28"/>
        </w:rPr>
        <w:t>能做二位數加法和減法的應用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3.</w:t>
      </w:r>
      <w:r>
        <w:rPr>
          <w:rFonts w:ascii="標楷體" w:hAnsi="標楷體" w:cs="標楷體" w:eastAsia="標楷體"/>
          <w:kern w:val="0"/>
          <w:sz w:val="28"/>
          <w:szCs w:val="28"/>
        </w:rPr>
        <w:t>能做二位數的減法估算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4.</w:t>
      </w:r>
      <w:r>
        <w:rPr>
          <w:rFonts w:ascii="標楷體" w:hAnsi="標楷體" w:cs="標楷體" w:eastAsia="標楷體"/>
          <w:kern w:val="0"/>
          <w:sz w:val="28"/>
          <w:szCs w:val="28"/>
        </w:rPr>
        <w:t>認識容器、容量，並經驗容量、液量的概念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5.</w:t>
      </w:r>
      <w:r>
        <w:rPr>
          <w:rFonts w:ascii="標楷體" w:hAnsi="標楷體" w:cs="標楷體" w:eastAsia="標楷體"/>
          <w:kern w:val="0"/>
          <w:sz w:val="28"/>
          <w:szCs w:val="28"/>
        </w:rPr>
        <w:t>進行容量、液量的直接比較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6.</w:t>
      </w:r>
      <w:r>
        <w:rPr>
          <w:rFonts w:ascii="標楷體" w:hAnsi="標楷體" w:cs="標楷體" w:eastAsia="標楷體"/>
          <w:kern w:val="0"/>
          <w:sz w:val="28"/>
          <w:szCs w:val="28"/>
        </w:rPr>
        <w:t>進行容量、液量的間接比較和個別單位比較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7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kern w:val="0"/>
          <w:sz w:val="28"/>
          <w:szCs w:val="28"/>
        </w:rPr>
        <w:t>的整數倍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8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kern w:val="0"/>
          <w:sz w:val="28"/>
          <w:szCs w:val="28"/>
        </w:rPr>
        <w:t>的整數倍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9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熟悉 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8 </w:t>
      </w:r>
      <w:r>
        <w:rPr>
          <w:rFonts w:ascii="標楷體" w:hAnsi="標楷體" w:cs="標楷體" w:eastAsia="標楷體"/>
          <w:kern w:val="0"/>
          <w:sz w:val="28"/>
          <w:szCs w:val="28"/>
        </w:rPr>
        <w:t>的乘法算式和口訣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0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kern w:val="0"/>
          <w:sz w:val="28"/>
          <w:szCs w:val="28"/>
        </w:rPr>
        <w:t>的整數倍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1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8 </w:t>
      </w:r>
      <w:r>
        <w:rPr>
          <w:rFonts w:ascii="標楷體" w:hAnsi="標楷體" w:cs="標楷體" w:eastAsia="標楷體"/>
          <w:kern w:val="0"/>
          <w:sz w:val="28"/>
          <w:szCs w:val="28"/>
        </w:rPr>
        <w:t>的整數倍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2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透過操作，認識鐘面上每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小格的時間是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kern w:val="0"/>
          <w:sz w:val="28"/>
          <w:szCs w:val="28"/>
        </w:rPr>
        <w:t>分鐘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3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以每小格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kern w:val="0"/>
          <w:sz w:val="28"/>
          <w:szCs w:val="28"/>
        </w:rPr>
        <w:t>分鐘為單位，報讀鐘面上的時刻是幾點幾分，並撥轉出指定的時刻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4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透過操作，認識鐘面有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12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大格，每大格的時間是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kern w:val="0"/>
          <w:sz w:val="28"/>
          <w:szCs w:val="28"/>
        </w:rPr>
        <w:t>分鐘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5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以每大格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kern w:val="0"/>
          <w:sz w:val="28"/>
          <w:szCs w:val="28"/>
        </w:rPr>
        <w:t>分鐘為單位，報讀鐘面上的時刻是幾點幾分，並撥轉出指定的時刻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6.</w:t>
      </w:r>
      <w:r>
        <w:rPr>
          <w:rFonts w:ascii="標楷體" w:hAnsi="標楷體" w:cs="標楷體" w:eastAsia="標楷體"/>
          <w:kern w:val="0"/>
          <w:sz w:val="28"/>
          <w:szCs w:val="28"/>
        </w:rPr>
        <w:t>透過觀察，點數兩個時刻之間經過的時間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7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kern w:val="0"/>
          <w:sz w:val="28"/>
          <w:szCs w:val="28"/>
        </w:rPr>
        <w:t>的整數倍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8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kern w:val="0"/>
          <w:sz w:val="28"/>
          <w:szCs w:val="28"/>
        </w:rPr>
        <w:t>的整數倍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9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kern w:val="0"/>
          <w:sz w:val="28"/>
          <w:szCs w:val="28"/>
        </w:rPr>
        <w:t>的整數倍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0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熟悉 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9 </w:t>
      </w:r>
      <w:r>
        <w:rPr>
          <w:rFonts w:ascii="標楷體" w:hAnsi="標楷體" w:cs="標楷體" w:eastAsia="標楷體"/>
          <w:kern w:val="0"/>
          <w:sz w:val="28"/>
          <w:szCs w:val="28"/>
        </w:rPr>
        <w:t>的乘法算式和口訣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1.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9 </w:t>
      </w:r>
      <w:r>
        <w:rPr>
          <w:rFonts w:ascii="標楷體" w:hAnsi="標楷體" w:cs="標楷體" w:eastAsia="標楷體"/>
          <w:kern w:val="0"/>
          <w:sz w:val="28"/>
          <w:szCs w:val="28"/>
        </w:rPr>
        <w:t>的整數倍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2.</w:t>
      </w:r>
      <w:r>
        <w:rPr>
          <w:rFonts w:ascii="標楷體" w:hAnsi="標楷體" w:cs="標楷體" w:eastAsia="標楷體"/>
          <w:kern w:val="0"/>
          <w:sz w:val="28"/>
          <w:szCs w:val="28"/>
        </w:rPr>
        <w:t>能利用乘法，解決生活中的問題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3.</w:t>
      </w:r>
      <w:r>
        <w:rPr>
          <w:rFonts w:ascii="標楷體" w:hAnsi="標楷體" w:cs="標楷體" w:eastAsia="標楷體"/>
          <w:kern w:val="0"/>
          <w:sz w:val="28"/>
          <w:szCs w:val="28"/>
        </w:rPr>
        <w:t>認識重量，並進行兩物重量的直接比較活動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4.</w:t>
      </w:r>
      <w:r>
        <w:rPr>
          <w:rFonts w:ascii="標楷體" w:hAnsi="標楷體" w:cs="標楷體" w:eastAsia="標楷體"/>
          <w:kern w:val="0"/>
          <w:sz w:val="28"/>
          <w:szCs w:val="28"/>
        </w:rPr>
        <w:t>能進行重量的間接比較及個別單位比較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1</w:t>
              <w:br/>
            </w:r>
            <w:r>
              <w:rPr>
                <w:rFonts w:ascii="標楷體" w:hAnsi="標楷體" w:cs="標楷體" w:eastAsia="標楷體"/>
              </w:rPr>
              <w:t>數到</w:t>
            </w:r>
            <w:r>
              <w:rPr>
                <w:rFonts w:eastAsia="標楷體" w:cs="標楷體" w:ascii="標楷體" w:hAnsi="標楷體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百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認識和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比較，並能用＞與＜來表示兩數大小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、讀、聽、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及「百位」的位名，並進行位值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幣值，並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＜、＝與＞表示數量大小關係，並在具體情境中認識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4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1</w:t>
              <w:br/>
            </w:r>
            <w:r>
              <w:rPr>
                <w:rFonts w:ascii="標楷體" w:hAnsi="標楷體" w:cs="標楷體" w:eastAsia="標楷體"/>
              </w:rPr>
              <w:t>數到</w:t>
            </w:r>
            <w:r>
              <w:rPr>
                <w:rFonts w:eastAsia="標楷體" w:cs="標楷體" w:ascii="標楷體" w:hAnsi="標楷體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百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認識和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比較，並能用＞與＜來表示兩數大小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、讀、聽、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及「百位」的位名，並進行位值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幣值，並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＜、＝與＞表示數量大小關係，並在具體情境中認識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4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2</w:t>
              <w:br/>
            </w:r>
            <w:r>
              <w:rPr>
                <w:rFonts w:ascii="標楷體" w:hAnsi="標楷體" w:cs="Arial Unicode MS" w:eastAsia="標楷體"/>
              </w:rPr>
              <w:t>二位數的加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和」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直式計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數的加法估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、減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二位數的加減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簡單的二位數加減估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自己所擁有的物品，並願意與他人分享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2</w:t>
              <w:br/>
            </w:r>
            <w:r>
              <w:rPr>
                <w:rFonts w:ascii="標楷體" w:hAnsi="標楷體" w:cs="Arial Unicode MS" w:eastAsia="標楷體"/>
              </w:rPr>
              <w:t>二位數的加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和」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直式計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數的加法估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、減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二位數的加減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簡單的二位數加減估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自己所擁有的物品，並願意與他人分享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幾公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的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實測與估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畫出指定的長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長度的加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長度的實測，認識「公分」、「公尺」，並能做長度之比較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長度的簡單估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繪或仿製簡單幾何圖形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n-1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用不同個別單位測量同一長度時，其數值不同，並能說明原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n-1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s-0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使用直尺處理與線段有關的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幾公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的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實測與估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畫出指定的長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長度的加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長度的實測，認識「公分」、「公尺」，並能做長度之比較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長度的簡單估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繪或仿製簡單幾何圖形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n-1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用不同個別單位測量同一長度時，其數值不同，並能說明原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n-1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s-0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使用直尺處理與線段有關的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二位數的減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被減數在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00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以內的減法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理解加減互逆，並運用加減互逆關係進行加、減法的驗算與解題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位數的減法估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、減直式計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減互逆，並應用於驗算與解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二位數加減直式計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簡單的二位數加減估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a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減互逆，並運用於驗算與解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E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家人與師長指導，以文字、圖畫等方式記錄校園與住家環境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二位數的減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被減數在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00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以內的減法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理解加減互逆，並運用加減互逆關係進行加、減法的驗算與解題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位數的減法估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、減直式計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減互逆，並應用於驗算與解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二位數加減直式計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簡單的二位數加減估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a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減互逆，並運用於驗算與解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E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家人與師長指導，以文字、圖畫等方式記錄校園與住家環境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加油小站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容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容器、容量和液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做容量、液量的直接比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液量的保留概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做容量、液量的間接比較和個別單位比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容量、重量、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常用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容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E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E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好奇心，體認人類在生態中的角色，以及自然環境與人的相互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一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建立「倍」的概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幾倍來描述乘法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乘法的意義，解決並用乘法算式記錄單位量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，單位數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到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乘法問題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悉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乘法解決生活中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N-1-0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乘法的意義，解決生活中簡單整數倍的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n-0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乘法的意義，使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察覺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一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建立「倍」的概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幾倍來描述乘法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乘法的意義，解決並用乘法算式記錄單位量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，單位數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到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乘法問題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悉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乘法解決生活中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N-1-0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乘法的意義，解決生活中簡單整數倍的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n-0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乘法的意義，使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察覺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幾點幾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時針、分針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並報讀幾點幾分的時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點數整點之間經過的時間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N-1-1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n-1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鐘面上的時刻是幾點幾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R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幾點幾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時針、分針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並報讀幾點幾分的時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點數整點之間經過的時間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N-1-1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n-1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鐘面上的時刻是幾點幾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R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乘法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「倍」的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幾倍來描述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理解乘法的意義，並用乘法算式記錄單位量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單位數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解決生活中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的意義，解決生活中簡單整數倍的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的意義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＝做橫式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與直式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二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「倍」的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幾倍來描述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理解乘法的意義，並用乘法算式記錄單位量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單位數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解決生活中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的意義，解決生活中簡單整數倍的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的意義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＝做橫式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與直式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二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「倍」的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幾倍來描述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理解乘法的意義，並用乘法算式記錄單位量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單位數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解決生活中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的意義，解決生活中簡單整數倍的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的意義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＝做橫式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與直式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，並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重量</w:t>
            </w:r>
            <w:r>
              <w:rPr>
                <w:rFonts w:ascii="標楷體" w:hAnsi="標楷體" w:cs="Arial Unicode MS" w:eastAsia="標楷體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用手掂物，比較兩物體的輕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天平進行重量的直接比較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天平進行重量的間接比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個別單位比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量保留概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容量、重量、面積（不含常用單位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等號兩邊數量一樣多的意義與＜、＝、＞的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＜、＝與＞表示數量大小關係，並在具體情境中認識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重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好奇心，體認人類在生態中的角色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及自然環境與人的相互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重量</w:t>
            </w:r>
            <w:r>
              <w:rPr>
                <w:rFonts w:ascii="標楷體" w:hAnsi="標楷體" w:cs="Arial Unicode MS" w:eastAsia="標楷體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用手掂物，比較兩物體的輕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天平進行重量的直接比較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天平進行重量的間接比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個別單位比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量保留概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容量、重量、面積（不含常用單位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等號兩邊數量一樣多的意義與＜、＝、＞的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＜、＝與＞表示數量大小關係，並在具體情境中認識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重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好奇心，體認人類在生態中的角色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及自然環境與人的相互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加油小站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加油小站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至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年級教學群 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4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 xml:space="preserve">透過具體操作活動，認識 </w:t>
      </w:r>
      <w:r>
        <w:rPr>
          <w:rFonts w:eastAsia="標楷體" w:cs="標楷體" w:ascii="標楷體" w:hAnsi="標楷體"/>
          <w:sz w:val="28"/>
          <w:szCs w:val="28"/>
        </w:rPr>
        <w:t xml:space="preserve">1000 </w:t>
      </w:r>
      <w:r>
        <w:rPr>
          <w:rFonts w:ascii="標楷體" w:hAnsi="標楷體" w:cs="標楷體" w:eastAsia="標楷體"/>
          <w:sz w:val="28"/>
          <w:szCs w:val="28"/>
        </w:rPr>
        <w:t>以內的數詞序列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 xml:space="preserve">透過具體操作活動，進行 </w:t>
      </w:r>
      <w:r>
        <w:rPr>
          <w:rFonts w:eastAsia="標楷體" w:cs="標楷體" w:ascii="標楷體" w:hAnsi="標楷體"/>
          <w:sz w:val="28"/>
          <w:szCs w:val="28"/>
        </w:rPr>
        <w:t xml:space="preserve">1000 </w:t>
      </w:r>
      <w:r>
        <w:rPr>
          <w:rFonts w:ascii="標楷體" w:hAnsi="標楷體" w:cs="標楷體" w:eastAsia="標楷體"/>
          <w:sz w:val="28"/>
          <w:szCs w:val="28"/>
        </w:rPr>
        <w:t>以內數的位值單位換算及大小比較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在具體操作情境中，理解＞、＝、＜的遞移性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在生活情境中，解決三位數的加法問題，並用直式計算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在生活情境中，解決三位數的減法問題，並用直式計算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在生活情境中，進行三個數的連加解題活動，並用算式記錄過程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在生活情境中，進行三個數的連減解題活動，並用算式記錄過程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8.</w:t>
      </w:r>
      <w:r>
        <w:rPr>
          <w:rFonts w:ascii="標楷體" w:hAnsi="標楷體" w:cs="標楷體" w:eastAsia="標楷體"/>
          <w:sz w:val="28"/>
          <w:szCs w:val="28"/>
        </w:rPr>
        <w:t>在生活情境中，進行三個數的加減混合計算，並用算式記錄過程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 xml:space="preserve">認識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 xml:space="preserve">公尺，以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公尺為單位進行長度的估測、實測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0.</w:t>
      </w:r>
      <w:r>
        <w:rPr>
          <w:rFonts w:ascii="標楷體" w:hAnsi="標楷體" w:cs="標楷體" w:eastAsia="標楷體"/>
          <w:sz w:val="28"/>
          <w:szCs w:val="28"/>
        </w:rPr>
        <w:t>能在具體情境中了解公尺與公分的關係，並進行公尺與公分的換算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1.</w:t>
      </w:r>
      <w:r>
        <w:rPr>
          <w:rFonts w:ascii="標楷體" w:hAnsi="標楷體" w:cs="標楷體" w:eastAsia="標楷體"/>
          <w:sz w:val="28"/>
          <w:szCs w:val="28"/>
        </w:rPr>
        <w:t xml:space="preserve">以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公尺為單位，進行長度的加減計算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2.</w:t>
      </w:r>
      <w:r>
        <w:rPr>
          <w:rFonts w:ascii="標楷體" w:hAnsi="標楷體" w:cs="標楷體" w:eastAsia="標楷體"/>
          <w:sz w:val="28"/>
          <w:szCs w:val="28"/>
        </w:rPr>
        <w:t>理解長度的遞移關係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3.</w:t>
      </w:r>
      <w:r>
        <w:rPr>
          <w:rFonts w:ascii="標楷體" w:hAnsi="標楷體" w:cs="標楷體" w:eastAsia="標楷體"/>
          <w:sz w:val="28"/>
          <w:szCs w:val="28"/>
        </w:rPr>
        <w:t xml:space="preserve">能在具體情境中，理解乘法的意義，解決 </w:t>
      </w:r>
      <w:r>
        <w:rPr>
          <w:rFonts w:eastAsia="標楷體" w:cs="標楷體" w:ascii="標楷體" w:hAnsi="標楷體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sz w:val="28"/>
          <w:szCs w:val="28"/>
        </w:rPr>
        <w:t xml:space="preserve">和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的整數倍問題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4.</w:t>
      </w:r>
      <w:r>
        <w:rPr>
          <w:rFonts w:ascii="標楷體" w:hAnsi="標楷體" w:cs="標楷體" w:eastAsia="標楷體"/>
          <w:sz w:val="28"/>
          <w:szCs w:val="28"/>
        </w:rPr>
        <w:t>能在具體情境中，認識九九乘法表及應用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5.</w:t>
      </w:r>
      <w:r>
        <w:rPr>
          <w:rFonts w:ascii="標楷體" w:hAnsi="標楷體" w:cs="標楷體" w:eastAsia="標楷體"/>
          <w:sz w:val="28"/>
          <w:szCs w:val="28"/>
        </w:rPr>
        <w:t>能在具體情境中，認識乘法交換律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6.</w:t>
      </w:r>
      <w:r>
        <w:rPr>
          <w:rFonts w:ascii="標楷體" w:hAnsi="標楷體" w:cs="標楷體" w:eastAsia="標楷體"/>
          <w:sz w:val="28"/>
          <w:szCs w:val="28"/>
        </w:rPr>
        <w:t>能理解九九乘法，並用於解決十幾乘以一位數的問題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7.</w:t>
      </w:r>
      <w:r>
        <w:rPr>
          <w:rFonts w:ascii="標楷體" w:hAnsi="標楷體" w:cs="標楷體" w:eastAsia="標楷體"/>
          <w:sz w:val="28"/>
          <w:szCs w:val="28"/>
        </w:rPr>
        <w:t>能用乘法算出答案後，再用直式記錄下來，解決生活中的問題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8.</w:t>
      </w:r>
      <w:r>
        <w:rPr>
          <w:rFonts w:ascii="標楷體" w:hAnsi="標楷體" w:cs="標楷體" w:eastAsia="標楷體"/>
          <w:sz w:val="28"/>
          <w:szCs w:val="28"/>
        </w:rPr>
        <w:t>透過年曆、月曆的查看和點算，認識年、月、星期、日的關係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9.</w:t>
      </w:r>
      <w:r>
        <w:rPr>
          <w:rFonts w:ascii="標楷體" w:hAnsi="標楷體" w:cs="標楷體" w:eastAsia="標楷體"/>
          <w:sz w:val="28"/>
          <w:szCs w:val="28"/>
        </w:rPr>
        <w:t>查看年曆，認識大月、小月、平年和閏年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0.</w:t>
      </w:r>
      <w:r>
        <w:rPr>
          <w:rFonts w:ascii="標楷體" w:hAnsi="標楷體" w:cs="標楷體" w:eastAsia="標楷體"/>
          <w:sz w:val="28"/>
          <w:szCs w:val="28"/>
        </w:rPr>
        <w:t>查看月曆，進行以日為單位的點算，解決生活問題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1.</w:t>
      </w:r>
      <w:r>
        <w:rPr>
          <w:rFonts w:ascii="標楷體" w:hAnsi="標楷體" w:cs="標楷體" w:eastAsia="標楷體"/>
          <w:sz w:val="28"/>
          <w:szCs w:val="28"/>
        </w:rPr>
        <w:t>運用年和月的關係，進行年和月的換算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2.</w:t>
      </w:r>
      <w:r>
        <w:rPr>
          <w:rFonts w:ascii="標楷體" w:hAnsi="標楷體" w:cs="標楷體" w:eastAsia="標楷體"/>
          <w:sz w:val="28"/>
          <w:szCs w:val="28"/>
        </w:rPr>
        <w:t>透過簡單形體的操作，認識邊、角、頂點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3.</w:t>
      </w:r>
      <w:r>
        <w:rPr>
          <w:rFonts w:ascii="標楷體" w:hAnsi="標楷體" w:cs="標楷體" w:eastAsia="標楷體"/>
          <w:sz w:val="28"/>
          <w:szCs w:val="28"/>
        </w:rPr>
        <w:t>認識正三角形的邊長關係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4.</w:t>
      </w:r>
      <w:r>
        <w:rPr>
          <w:rFonts w:ascii="標楷體" w:hAnsi="標楷體" w:cs="標楷體" w:eastAsia="標楷體"/>
          <w:sz w:val="28"/>
          <w:szCs w:val="28"/>
        </w:rPr>
        <w:t>認識正方形和長方形的邊長關係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5.</w:t>
      </w:r>
      <w:r>
        <w:rPr>
          <w:rFonts w:ascii="標楷體" w:hAnsi="標楷體" w:cs="標楷體" w:eastAsia="標楷體"/>
          <w:sz w:val="28"/>
          <w:szCs w:val="28"/>
        </w:rPr>
        <w:t>認識平行現象和垂直現象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6.</w:t>
      </w:r>
      <w:r>
        <w:rPr>
          <w:rFonts w:ascii="標楷體" w:hAnsi="標楷體" w:cs="標楷體" w:eastAsia="標楷體"/>
          <w:sz w:val="28"/>
          <w:szCs w:val="28"/>
        </w:rPr>
        <w:t>能在具體情境中，解決加、減與乘兩步驟問題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7.</w:t>
      </w:r>
      <w:r>
        <w:rPr>
          <w:rFonts w:ascii="標楷體" w:hAnsi="標楷體" w:cs="標楷體" w:eastAsia="標楷體"/>
          <w:sz w:val="28"/>
          <w:szCs w:val="28"/>
        </w:rPr>
        <w:t>能在具體情境中，進行分裝的活動，初步理解包含除的意義，解決生活中的問題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8.</w:t>
      </w:r>
      <w:r>
        <w:rPr>
          <w:rFonts w:ascii="標楷體" w:hAnsi="標楷體" w:cs="標楷體" w:eastAsia="標楷體"/>
          <w:sz w:val="28"/>
          <w:szCs w:val="28"/>
        </w:rPr>
        <w:t>能在具體情境中，進行平分的活動，初步理解等分除的意義，解決生活中的問題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29.</w:t>
      </w:r>
      <w:r>
        <w:rPr>
          <w:rFonts w:ascii="標楷體" w:hAnsi="標楷體" w:cs="標楷體" w:eastAsia="標楷體"/>
          <w:sz w:val="28"/>
          <w:szCs w:val="28"/>
        </w:rPr>
        <w:t>找出平面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30.</w:t>
      </w:r>
      <w:r>
        <w:rPr>
          <w:rFonts w:ascii="標楷體" w:hAnsi="標楷體" w:cs="標楷體" w:eastAsia="標楷體"/>
          <w:sz w:val="28"/>
          <w:szCs w:val="28"/>
        </w:rPr>
        <w:t>面的直觀比較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31.</w:t>
      </w:r>
      <w:r>
        <w:rPr>
          <w:rFonts w:ascii="標楷體" w:hAnsi="標楷體" w:cs="標楷體" w:eastAsia="標楷體"/>
          <w:sz w:val="28"/>
          <w:szCs w:val="28"/>
        </w:rPr>
        <w:t>面的直接比較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32.</w:t>
      </w:r>
      <w:r>
        <w:rPr>
          <w:rFonts w:ascii="標楷體" w:hAnsi="標楷體" w:cs="標楷體" w:eastAsia="標楷體"/>
          <w:sz w:val="28"/>
          <w:szCs w:val="28"/>
        </w:rPr>
        <w:t>面的複製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33.</w:t>
      </w:r>
      <w:r>
        <w:rPr>
          <w:rFonts w:ascii="標楷體" w:hAnsi="標楷體" w:cs="標楷體" w:eastAsia="標楷體"/>
          <w:sz w:val="28"/>
          <w:szCs w:val="28"/>
        </w:rPr>
        <w:t>面的間接比較。</w:t>
      </w:r>
    </w:p>
    <w:p>
      <w:pPr>
        <w:pStyle w:val="Normal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34.</w:t>
      </w:r>
      <w:r>
        <w:rPr>
          <w:rFonts w:ascii="標楷體" w:hAnsi="標楷體" w:cs="標楷體" w:eastAsia="標楷體"/>
          <w:sz w:val="28"/>
          <w:szCs w:val="28"/>
        </w:rPr>
        <w:t>認識正方體和長方體。</w:t>
      </w:r>
    </w:p>
    <w:p>
      <w:pPr>
        <w:pStyle w:val="Normal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5.</w:t>
      </w:r>
      <w:r>
        <w:rPr>
          <w:rFonts w:ascii="標楷體" w:hAnsi="標楷體" w:cs="標楷體" w:eastAsia="標楷體"/>
          <w:sz w:val="28"/>
          <w:szCs w:val="28"/>
        </w:rPr>
        <w:t>認識正方體和長方體的構成要素。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數到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累加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活動，認識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累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活動，認識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聽到數詞或看到數字拿出對應的具體量，進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做數活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具體操作活動，進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數的位值單位換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具體操作活動，進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數的大小比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＞、＜來表示兩數大小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、讀、聽、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等號兩邊數量一樣多的意義與＜、＝、＞的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及「百位」的位名，並進行位值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a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＜、＝與＞表示數量大小關係，並在具體情境中認識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1</w:t>
              <w:br/>
            </w:r>
            <w:r>
              <w:rPr>
                <w:rFonts w:ascii="標楷體" w:hAnsi="標楷體" w:cs="標楷體" w:eastAsia="標楷體"/>
              </w:rPr>
              <w:t>數到</w:t>
            </w:r>
            <w:r>
              <w:rPr>
                <w:rFonts w:eastAsia="標楷體" w:cs="標楷體" w:ascii="標楷體" w:hAnsi="標楷體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＞、＜和＝來表示數量大小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具體情境中，理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具體情境中，理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、讀、聽、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等號兩邊數量一樣多的意義與＜、＝、＞的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及「百位」的位名，並進行位值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a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＜、＝與＞表示數量大小關係，並在具體情境中認識遞移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加加減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數不進位的加法問題，並用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數個位進十位、十位進百位、二次進位的加法問題，並用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數不退位的減法問題，並用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數十位退個位、百位退十位的減法問題，並用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解決被減數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減數為一或二位數的減法問題，並用直式計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、減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加、減、乘之兩步驟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連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加法的交換律、結合律、乘法的交換律，並運用於簡化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三位數加減直式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兩次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與減，不含併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a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加法順序改變並不影響其和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269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加減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用兩步驟解決三個數的連加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認識加法的結合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結合律簡化計算，解決三個數的連加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用兩步驟解決三個數的連減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用兩步驟解決三個數的加減混合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用兩步驟解決三個數的加減混合問題（比較型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加、減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加、減、乘之兩步驟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連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加法的交換律、結合律、乘法的交換律，並運用於簡化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三位數加減直式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兩次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與減，不含併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a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加法順序改變並不影響其和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269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幾公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認識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公尺的個別單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以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公尺為單位，進行長度的實測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以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公尺為單位，進行長度的估測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N-1-0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長度的實測，認識「公分」、「公尺」，並能做長度之比較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N-1-0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長度的簡單估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n-1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幾公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具體活動的操作，了解公尺與公分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運用公尺與公分的關係，進行公尺與公分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藉由具體情境，解決長度的加法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藉由具體情境，解決長度的減法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藉由具體情境，理解長度的遞移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N-1-0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長度的實測，認識「公分」、「公尺」，並能做長度之比較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N-1-0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長度的簡單估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n-1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一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透過投沙包的活動，理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解決並用有乘號的算式記錄單位量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解決並用有乘號的算式記錄單位量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在解題活動中，察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乘以幾等於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以幾等於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九九乘法表，並能找出被乘數、乘數和積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查乘法表，察覺乘數增加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積會增加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被乘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查乘法表，察覺乘數減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積會減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被乘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利用九九乘法解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問題，完成十十乘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1-0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的意義，解決生活中簡單整數倍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1-0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九九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1-0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加法的交換律、結合律、乘法的交換律，並運用於簡化計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理解乘法的意義，使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＝做橫式紀錄與直式紀錄，並解決生活中的問題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九九乘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a-0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乘法交換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索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一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具體物，在陣列模型的乘法情境中，察覺被乘數和乘數交換，積一樣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著觀察九九乘法表，認識被乘數和乘數可以交換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乘法算出答案後，將結果用直式記錄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直式紀錄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九九乘法解決十幾乘以一位數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1-0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乘法的意義，解決生活中簡單整數倍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1-0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九九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1-0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加法的交換律、結合律、乘法的交換律，並運用於簡化計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理解乘法的意義，使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＝做橫式紀錄與直式紀錄，並解決生活中的問題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九九乘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a-0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認識乘法交換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索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小站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運用公尺與公分的關係，進行公尺與公分的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個數的連加、連減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十幾乘以一位數的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十幾乘以一位數的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具體情境，進行長度換算及比較的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單元一到單元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5</w:t>
              <w:br/>
            </w: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年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年曆的查看和點算，認識一年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年曆的查看和點算，知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每個月的天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月曆的查看和點算，認識一星期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查看月曆，進行以星期為單位的點算，知道一個月大約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查看年曆，知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月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天的月分是大月，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少的月分是小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拳頭關節，記住一年的大月和小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了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月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的是平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月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的是閏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月曆，進行以日為單位的點算，知道幾月幾日到幾月幾日的總日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月曆，進行以日為單位的點算，能計算出跨月的總日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年和月的關係，點算或計算出幾年幾個月也就是幾個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年和月的關係，點算或計算出幾個月也就是幾年幾個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「年」、「月」、「星期」、「日」，並知道「某月有幾日」、「一星期有七天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 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圖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物體的操作，認識邊、角、頂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認識三角形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邊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角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頂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認識正方形和長方形各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邊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角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頂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三角形的邊長關係，認識正三角形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邊一樣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認識正方形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頂點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角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相等的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認識長方形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頂點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角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相等的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周遭物體中的角、直線和平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生活周遭中平行與垂直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s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周遭物體上的角、直線與平面（含簡單立體形體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s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生活周遭中平行與垂直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s-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簡單平面圖形的邊長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索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圖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信紙，認識平行現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磁磚，認識垂直現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中平行和垂直的現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周遭物體中的角、直線和平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生活周遭中平行與垂直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s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周遭物體上的角、直線與平面（含簡單立體形體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s-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生活周遭中平行與垂直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s-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簡單平面圖形的邊長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索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二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乘、加的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乘、減的兩步驟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1-0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加、減、乘之兩步驟問題（不含連乘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n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兩步驟問題（加、減與乘，不含併式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二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加、乘的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減、乘的兩步驟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1-0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加、減、乘之兩步驟問題（不含連乘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n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兩步驟問題（加、減與乘，不含併式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乘法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二</w:t>
            </w:r>
            <w:r>
              <w:rPr>
                <w:rFonts w:eastAsia="標楷體" w:cs="Arial Unicode MS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加、乘的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減、乘的兩步驟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1-0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加、減、乘之兩步驟問題（不含連乘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n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解決兩步驟問題（加、減與乘，不含併式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東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圖象表徵進行離散量或連續量的分裝，解決包含除問題，並用算式記錄其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包含除問題，並用算式記錄其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離散量的情境中，察覺平分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操作具體物，進行離散量的平分，解決等分除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進行分裝與平分的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九九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進行分裝與平分的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東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花片表示具體物，進行離散量的平分，解決等分除問題，並用算式記錄其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圖象表徵進行離散量或連續量的平分，解決等分除問題，並用算式記錄其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等分除問題，並用算式記錄其解題過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進行分裝與平分的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九九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具體情境中，進行分裝與平分的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E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面的大小與立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教室哪裡有平平的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宣告平面的定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直觀活動，比較三個平面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一圖形包含於另一圖形的操作活動，直接比較兩個面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複製圖形的面，認識面的大小和熟悉面的概念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描繪複製圖形的面，間接比較圖形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個別單位複製圖形的面，間接比較圖形的大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容量、重量、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常用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周遭物體中的角、直線和平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s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周遭物體上的角、直線與平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簡單立體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的大小與立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簡單形體的分類，認識正方體並加以命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簡單形體的分類，認識長方體並加以命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簡單形體的操作，認識正方體、長方體的面、頂點和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認識正方體、長方體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面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頂點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正方體的每個邊都一樣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長方體的邊有些一樣長，有些不一樣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容量、重量、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常用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周遭物體中的角、直線和平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n-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s-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周遭物體上的角、直線與平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簡單立體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-C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小站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出生日期和星座的關係，並解決相關的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查看年曆，進行以日為單位的點算，知道某事件發生的總天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進行分裝和平分的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解決加、減與乘的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直觀比較平面圖形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長方體每一個面的形狀和大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操作或分裝的策略解決組裝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數學第四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單元六到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12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20T04:16:00Z</dcterms:modified>
  <cp:revision>20</cp:revision>
  <dc:subject/>
  <dc:title>花蓮縣國民中小學九年一貫課程計畫審查要點</dc:title>
</cp:coreProperties>
</file>