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社會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王若竹  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了解海洋與臺灣人民的生活息息相關。</w:t>
      </w:r>
    </w:p>
    <w:p>
      <w:pPr>
        <w:pStyle w:val="Normal"/>
        <w:spacing w:lineRule="atLeast" w:line="0"/>
        <w:ind w:left="284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了解臺灣土地利用的情形，以及適度開發的重要性。</w:t>
      </w:r>
    </w:p>
    <w:p>
      <w:pPr>
        <w:pStyle w:val="Normal"/>
        <w:spacing w:lineRule="atLeast" w:line="0"/>
        <w:ind w:left="284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能了解何謂「生產」、「消費」、「投資」與「理財」。</w:t>
      </w:r>
    </w:p>
    <w:p>
      <w:pPr>
        <w:pStyle w:val="Normal"/>
        <w:spacing w:lineRule="atLeast" w:line="0"/>
        <w:ind w:left="284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能理解隨著社會環境的變遷，各行各業的分工合作更顯重要。</w:t>
      </w:r>
    </w:p>
    <w:p>
      <w:pPr>
        <w:pStyle w:val="Normal"/>
        <w:spacing w:lineRule="atLeast" w:line="0"/>
        <w:ind w:left="284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能區分道德（內在規範）與法律（外在強制）的區別。</w:t>
      </w:r>
    </w:p>
    <w:p>
      <w:pPr>
        <w:pStyle w:val="Normal"/>
        <w:spacing w:lineRule="atLeast" w:line="0"/>
        <w:ind w:left="284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了解自由的範圍與法治的理念（法的明確性與可行性）並能清楚知道如何保護自己與他人的權益。</w:t>
      </w:r>
    </w:p>
    <w:p>
      <w:pPr>
        <w:pStyle w:val="Normal"/>
        <w:spacing w:lineRule="atLeast" w:line="0"/>
        <w:ind w:left="284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了解臺灣從農業社會轉型為工商業社會的過程。</w:t>
      </w:r>
    </w:p>
    <w:p>
      <w:pPr>
        <w:pStyle w:val="Normal"/>
        <w:spacing w:lineRule="atLeast" w:line="0"/>
        <w:ind w:left="284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了解臺灣社會變遷對家庭與女性的影響。</w:t>
      </w:r>
    </w:p>
    <w:p>
      <w:pPr>
        <w:pStyle w:val="Normal"/>
        <w:spacing w:lineRule="atLeast" w:line="0"/>
        <w:ind w:left="284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探索保存歷史的方法與重要性。</w:t>
      </w:r>
    </w:p>
    <w:p>
      <w:pPr>
        <w:pStyle w:val="Normal"/>
        <w:spacing w:lineRule="atLeast" w:line="0"/>
        <w:ind w:left="28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了解臺灣環境問題所帶來的災害與防治方法。</w:t>
      </w:r>
    </w:p>
    <w:p>
      <w:pPr>
        <w:pStyle w:val="Normal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臺灣的自然資源與物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資源與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海洋國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臺灣四面環海，生態環境有何特色？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臺灣海岸線長達一千多公里，有豐富的地形景觀與生態系、潮間帶，可以發現各種魚類、蝦蟹類、螺貝類與海星等棘皮動物，豐富的生物種類也常隨著季節而變動，是臺灣民眾親近海洋的最佳踏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人們有哪些海上的休閒活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海洋相關的休閒活動不斷增加，例如：海釣、遊艇、浮潛、衝浪、風帆等；有些港口有外來招攬或常駐大型遊輪、小型渡輪、娛樂船舶及藍色公路等亦日益增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萬物之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響土地規畫利用方式的因素？目前臺灣土地規畫的情形為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地形、氣候的影響。平原、盆地是農業生產、都市發展及公共建設的主要地區；山地有些開闢為森林遊樂區、自然保護區；沿海地區開闢成魚塭、港口、工業用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舉出臺灣丘陵地利用的例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丘陵地勢平緩，大多用來闢為茶園、果園或梯田。例如：苗栗丘陵、竹東丘陵、臺北盆地周圍的丘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舉出高山森林利用的例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規畫為森林遊樂區或自然保護區，例如：阿里山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地圖、數據和其它資訊，來描述和解釋地表事象及其空間組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地方或區域環境變遷所引發的環境破壞，並提出可能的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臺灣具備海洋國家發展的條件及優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全球生態環境之相互關連以及如何形成一個開放系統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943634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臺灣的自然資源與物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資源與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生態大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賞圖片：教師揭示師生共同蒐集的圖片，讓學生認識野生動、植物的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問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出課本的臺灣特有的野生動植物圖片，請學生發表其名稱、特徵及習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舉例說明過境臺灣的候鳥的名稱及習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蘊育豐富的動、植物資源，以種類多樣、珍貴稀有而聞名於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有一些野生動、植物僅繁殖於某一侷限的地理區域而未在其他區出現時，即稱該物種為地理區域的特有種，例如在冰河時期進入臺灣後因環境氣候不同，生長後發展出與原物種不相同的物種，即為臺灣特有種，如臺灣黑熊、櫻花鉤吻鮭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保護區報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解說臺灣畫設自然保護區的類型：依相關法規所畫設的保護區，主要可分為國家公園、自然保留區與野生動物保護區三類型。其中，國家公園的設立目的在保護特有的自然景觀、野生動、植物及史蹟，並提供國民育樂與研究，自然保留區則是指具有代表性的生態體系，或獨特地形、地質意義，或具有基因保存、永久觀察、教育研究價值及珍稀的動、植物之區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訊融入教學或配合圖書館教學：引導學生蒐集相關資料，完成國家公園或自然保留區專題報告：內容包括：名稱、地理位置、獨特的史蹟、生態系、地形景觀或珍稀的動、植物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地圖、數據和其它資訊，來描述和解釋地表事象及其空間組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地方或區域環境變遷所引發的環境破壞，並提出可能的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3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臺灣具備海洋國家發展的條件及優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全球生態環境之相互關連以及如何形成一個開放系統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943634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臺灣的自然資源與物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物產概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永續農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發表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地區物產的種類有哪些？影響物產生產的因素有哪些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種植稻米的現況如何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地區甘蔗種植的現況如何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水果種植的現況如何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蔬菜種植的現況如何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花卉種植的現況如何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生態林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發表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地區林業資源的蘊藏量如何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說一說臺灣林業的發展及例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做了哪些措施保護森林資源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百年海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發表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地區捕撈漁業發展現況為何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的主要養殖漁業有哪些？主要養殖地區在哪裡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地區養殖漁業發展現況為何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產業與經濟發展宜考量區域的自然和人文特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主要的國際組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聯合國、紅十字會、世界貿易組織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其宗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臺灣的自然資源與物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物產概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畜牧與礦產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發表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的畜牧業發展概況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的畜牧業飼養哪些動物？有哪些產品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地區有哪些礦產？是否能自給自足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前臺灣地區開採的礦產有哪些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產業轉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發表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T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立的宗旨為何？主要在解決哪一方面的問題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加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T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產生的影響為何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與民間推動產業轉型的方向有哪些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產業與經濟發展宜考量區域的自然和人文特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主要的國際組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聯合國、紅十字會、世界貿易組織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其宗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生產與消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生產活動面面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分工合作的重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為什麼我們不見得要親自去從事生產，就能滿足日常生活中的部分需求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果產業不分工合作的話，會對生活造成什麼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產業之間互相分工合作，才能提供豐富多樣的物品或服務，以滿足現代人多變的需求，生活更加舒適與便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產品知多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桌、椅、書本、衣服等物品是產品嗎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工人、醫生、老師等提供的勞力、醫療、教育也是產品嗎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生活中使用的物品及其他行業提供的勞力和服務等，都屬於產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不能用過大的尺度去觀察和理解小範圍的問題，反之亦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個人透過參與各行各業的經濟活動，與他人形成分工合作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產業與經濟發展宜考量區域的自然和人文特色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生產與消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生產活動面面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為什麼要生產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王老闆便當的價格漲價，對他的生意可能會造成哪些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如果上漲的價格合理，通常不會影響利潤；但若價格不合理，可能會影響消費者的消費意願，利潤會減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供給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課文與圖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發表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廠產品的產量為什麼會有變化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品的供給會隨哪些因素而變化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潤的高低為什麼也會影響產量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料店增加了，可能會產生什麼影響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一想，產品供給減少的原因在哪裡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生產的選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第一、二、三級產業指的是哪一些產業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「靠山吃山，靠海吃海」，對生產者有什麼好處呢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生產者會依所處環境特色，或自己的興趣、專長，選擇生產最適合的產品，並選擇在適合的地點生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不能用過大的尺度去觀察和理解小範圍的問題，反之亦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個人透過參與各行各業的經濟活動，與他人形成分工合作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產業與經濟發展宜考量區域的自然和人文特色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生產與消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消費與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消費的原動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認為人類最基本的需求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什麼情形之下，會想要擁有更好的生活品質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你發現了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們除了食、衣、住、行等方面的基本生活需求之外，對於吸收新知及享受休閒的育與樂等方面的需求也十分講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誰影響了你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是否曾經看過家人搶購過產品？是什麼原因促使他們去搶購呢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認為會影響消費者消費意願與能力的因素有哪些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個人的需求、收入、嗜好、欲望，及產品價格、流行、廣告、品牌等因素，都影響消費者的消費意願與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針對自己在日常生活中的各項消費進行價值判斷和選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生產與消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消費與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消費有計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消費者在消費之前，應該注意的第一要務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說說看，你分辨得出「需要」與「想要」的差別嗎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在消費前，應先評估各項支出是否必要，並考慮消費的先後順序。做好金錢規畫，當用則用，當省則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聰明的消費者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盲目的追逐流行、迷信廣告容易發生哪些問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詐騙集團會利用哪些方式欺騙大眾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盲目的追逐流行、迷信廣告容易買了不合適或不需要的商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詐騙集團會利用報紙、廣告刊登中獎名單，或手機傳送中獎簡訊等方式欺騙消費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消費出問題怎麼辦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發生消費糾紛時，可以尋求哪些人或單位的協助，來維護消費權益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案例中的消費者如何尋求消費問題的解決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通常消費糾紛的產生多源自於廠商不實的廣告、產品有問題等，可以向商店、廠商要求退錢或換貨；或透過「消費者文教基金會」或縣市政府的「消費者服務中心」，來維護消費權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實作：完成習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消費達人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針對自己在日常生活中的各項消費進行價值判斷和選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生產與消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生產與消費的關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需求、供給與價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價格與數量間有一定的關係，但是還有其他因素會影響最後的利潤及消費者的購買行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兩難的問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題與討論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少數人有利的事一定對多數生產者也有利嗎？為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穀賤傷農」的意思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多數人有利的事就一定對少數人也有利嗎？為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少數生產者有利的事不一定對多數生產者也有利。一項利潤原本不錯的產品，如果過多的廠商製造相同商品且同時出現的話，就容易產生降價競爭或是利潤不足以反映成本的現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穀賤傷農」本來的意思是指稻穀豐收、盛產，但因為過量造成稻穀的價格下降，反而使得農夫虧本。也就是說，一項產品的供應如果供過於求，反而容易變成獲利不佳，甚至不敷成本，最後造成損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緊密的關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生產者從事生產，多樣的產品滿足消費者的需求；消費者的消費支出，提供生產者生產的資金，生產和消費彼此之間互為依賴，關係密不可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不能用過大的尺度去觀察和理解小範圍的問題，反之亦然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投資理財與經濟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貨幣與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金錢與生活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什麼是以物易物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以物易物就是透過交換物品的方式，得到想要的東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物易物的優缺點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以物易物的優點：各自交換來的東西都是彼此缺少的，例如：交換遊戲卡、交換零食等；以物易物的缺點：當需要的東西比較多時，無法一個一個慢慢交換，而且也並不一定可以換到自己想要的東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題討論：「請從食衣住行育樂方面，討論一天裡我們所需要的東西有哪些？」、「再想想看，這些東西我們是怎麼獲得的？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小學生一天需要的東西有三餐、學用品、搭乘交通工具、電視或電腦等；這些東西大多是透過金錢交易而獲得，因此金錢在生活中是相當重要的交易工具，透過金錢，我們可以獲得生活所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防偽設計：學生以驗鈔員身分，進行新臺幣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元防偽設計的尋找，並請學生以視覺、觸覺等方式，實地觀察手中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元鈔票的防偽設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金錢是我們常使用的交易工具，透過金錢，我們可以得到東西。而各國發行的金錢不僅樣式不同，價值也不相同。另外，金錢還具有衡量商品價值的功能，商品標價後，雖然價格愈高，其價值也愈高，但是我們應該進行自我價值與能力的判斷，認定此項商品值不值得購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針對自己在日常生活中的各項消費進行價值判斷和選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投資是一種冒風險的行動，同時也是創造盈餘的機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投資理財與經濟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貨幣與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另類金錢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起動機：教師以問題方式提問「除了使用金錢購買物品外，還有哪些交易方式也可以買到東西？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學生逛賣場的經驗，應該看過大人們使用信用卡或是儲值卡進行買賣東西。因此除了能用金錢購買自己想要的東西，也可以使用信用卡先消費後付款，另外也可利用儲值卡，進行扣款消費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討論：「相較於金錢，儲值卡與信用卡的優點為何？」、「儲值卡與信用卡的差異？」和「儲值卡與信用卡使用上該注意的事情？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儲值卡與信用卡，可不須攜帶現金出門，也沒有找零錢的困擾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儲值卡是將金錢存入卡片內，再進行扣款消費；信用卡則有刷卡消費，延遲付款的功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儲入金錢的儲值卡須謹慎保管，一旦遺失，很可能遭他人使用；信用卡延遲付款的功能，很容易使人過度消費，一旦繳不出錢，會陷入高利率的循環利息，使負債不斷地惡性循環，另外，信用卡也須妥善保管，否則失竊後可能遭他人盜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題討論與結語：「信用，重要嗎？」做人要有信用，借錢要還，這不只是口號，而是必須身體力行。像是使用信用卡，一旦無法繳清帳單，銀行會認定你在向它借錢，便會用很高的利率計算利息，如果沒有依照約定時間付款，還要再多繳一筆違約金，最後仍無法繳清卡債，不僅信用卡會被停掉，還會留下信用不良的記錄。一旦有了信用不良的紀錄，將來要申辦信用卡、支票或是貸款等，都會造成困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針對自己在日常生活中的各項消費進行價值判斷和選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投資是一種冒風險的行動，同時也是創造盈餘的機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投資理財與經濟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投資與理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家庭討論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課本中的家庭討論會，家庭成員討論開餐廳時需要考慮哪些項目以及需要留意哪些事情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歸納：對於開設餐廳，不僅要考慮成本多寡，更要衡量未來的利潤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投資與經濟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社會上常見的投資活動有哪些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政府經常會做的投資活動有哪些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資者會利用哪些方式，促進經濟活動的多樣性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歸納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社會上有許多投資活動，例如：興建工廠、開辦公司等，是透過購買機器、設備與建造建築物等方式，參與生產活動，以獲取利潤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政府的投資活動，包含設立學校，培養人才；興建道路、港口及機場等便利的交通建設；規畫各類工業園區，提高人民的投資意願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現代科技日新月異，不斷推出新產品，以手機為例，除了通話外，還具備上網、照相、聽音樂等功能，都是投資帶來的結果。投資者開發新產品、研發新技術，才能促進經濟活動的多樣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針對自己在日常生活中的各項消費進行價值判斷和選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投資是一種冒風險的行動，同時也是創造盈餘的機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投資理財與經濟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投資與理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理財與生活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哪些人需要做好理財規畫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理財就是管理生活。最重要的目的是有效的累積財富，妥善規畫自己的人生。個人與家庭都應做好理財規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理財知多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問與討論：蒐集理財資訊的方式有哪些？投資理財一定穩賺不賠嗎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報章雜誌、收看與收聽電視和廣播的財經報導、蒐集網路上的資訊、詢問專業的理財顧問等，都是蒐集理財資訊的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雖然投資理財是利用金錢賺取利潤，但是並不表示每次的投資一定穩賺不賠，因為投資理財是有風險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我是理財高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小學生沒有工作賺錢的能力，是否需要具備理財規畫的能力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小學生無法像大人一樣工作賺錢，但是也要具備理財規畫的能力，妥善管理自己的零用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題討論：說說看，社會上有哪些弱勢族群需要我們的幫助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習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我是記帳小達人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針對自己在日常生活中的各項消費進行價值判斷和選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投資是一種冒風險的行動，同時也是創造盈餘的機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法治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道德與法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「德」先生與「法」小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曾經遇到有良心不安的情形嗎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覺得道德和法律規範，各有什麼好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於現代社會而言，道德和法律的重要性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簡述在討論問題過程中的想法和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實作：完成習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道德先生與法律小姐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習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習作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反省自己所珍視的各種德行與道德信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個體的發展與成長，會受到社區與社會等重大的影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法治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法律就在你身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法律就在你身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：請學生依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情境故事演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述情境，請各小組設計演出可能的結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課文與圖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說看，你怎麼給「自由」下定義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覺得你有哪些自由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自由」必須在「法治」的範圍內實施，請舉出日常生活的例子說明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法律剪報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課文與圖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題與討論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餐的食品中（例如：牛奶），如果沒有法律保障，說說看可能會有什麼後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律如何保障汽車和行人的安全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學校上課，法律怎樣保障每個學生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你買東西，會不會有法律保護你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有人犯罪，法律這時扮演什麼功能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中如果沒有法律保障，可能會有什麼現象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律你我他剪報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給每小組舊報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給予海報紙，將海報紙用彩色筆畫出三部分：標題、黏貼新聞事件區、相關法律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小組從舊報紙中，尋找相關新聞事件，黏貼在「新聞事件區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分享與發表各小組剪報成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各種角色的特徵、變遷及角色間的互動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法治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法治與人權保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班有班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發表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法治」的意義是什麼？用一個生活事例說說看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說看，沒有法治的政府有什麼缺點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活動：檢視班規（校規或其他辦法，例如：學校整潔比賽辦法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的班規是由誰制定的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遵守班規，帶給我們什麼好處？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違反班規或學校規定，會有什麼後果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上述規則發表心得，或是重新修訂班規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民主社會需要守法的人民和依法行事的政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法治與人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憲法、法律保障人民權利的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發表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憲法對於國家的法律體系來說，有什麼重要性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憲法保障的基本權利有哪些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憲法提出來人民應盡的義務有哪些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何謂法治的國家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發生違法事件，該如何處理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哪些事情屬於「民事案件」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哪些事情屬於「刑事案件」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法院中服務的有哪些人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看，自己曾為這個社會盡什麼心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在民主社會中，與人相處所需的理性溝通、相互尊重與適當妥協等基本民主素養之重要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並遵守生活中的基本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單元社會變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從農業社會到工商業社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時代轉動的巨輪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調查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詢問學生的爺爺、奶奶、外公、外婆這一代從事農、林、漁、牧、礦業的比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詢問學生父母從事農、林、漁、牧、礦業的比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從事農、林、漁、牧、礦業比例降低的原因為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從事農、林、漁、牧、礦業太辛苦，可獲得的收益太少，農作物常受到天災的破壞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從事農、林、漁、牧、礦業的人口比例降低對我們的生活有什麼樣的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：從事農、林、漁、牧、礦業的人口比例降低並不會影響住在都市居民的日常生活。然而我們日常所需食物的來源大多為國外進口，容易受到國際情勢的影響，例如：糧食危機、國際性的傳染疾病，如狂牛症、禽流感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回鄉開創一片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：教師可例舉「劍劍好米」的發展史、「微熱山丘」的創辦過程、「新港板頭村」的社區再造等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這些回鄉發展的農夫與藝術家們，共同的特色就是以「善良」的方式對待這片土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說說看，哪些做法是「善良」的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回歸自然的耕作方式，將廢棄物回收再利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歸納：不論生活在都市或鄉村，為了使環境永續發展，我們每個人都要學習與環境和平共處，我們善良的對待環境，環境也會回饋我們珍貴的寶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個體的發展與成長，會受到社區與社會等重大的影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個人透過參與各行各業的經濟活動，與他人形成分工合作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產業與經濟發展宜考量區域的自然和人文特色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單元社會變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家庭性別新關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家庭人口調查員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調查：於課堂調查「班級學生父或母的兄弟姊妹平均數」、「班級學生自己的兄弟姊妹平均數」、「班級學生平均的家庭人口數」，並在黑板公布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根據調查統計結果進行討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工業化後，因為社會價值觀改變以及生育率下降等因素，使得我國的家庭人口數逐漸下降；折衷家庭及小家庭等成為臺灣主要的家庭型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家庭型態你我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目前臺灣社會為什麼會有單親家庭、隔代教養家庭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親家庭、隔代家庭及外配家庭，可能會需要哪些協助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獨居的長者們可能會需要哪些協助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與歸納：由於社會環境變遷，產生了多元的家庭型態。這些家庭型態或許和傳統型態家庭有所不同，也可能遭遇經濟、子女教養等問題，但只要用心經營及善用社會資源，一樣可以建立和諧良好的家庭環境。我們應該要珍愛重視自己的家庭，也應該尊重包容不同的家庭型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性別平等向前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為什麼現代臺灣女性的地位大有提升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認為「男主外，女主內」這個觀念適合運用於現代社會嗎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認為家務該如何分工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報告：分別說明「性別平等」相關法律的保障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自己的觀點，對一組事物建立起分類和階層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各種角色的特徵、變遷及角色間的互動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單元福爾摩沙我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親近生活中的歷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歷史就在我身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課文與圖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：教師利用網站或老照片說明學校與附近寺廟或特殊景觀的相關歷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現代化的浪潮中，你身邊有哪些歷史的痕跡已漸漸消失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歷史痕跡消失的原因可能有哪些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歷史痕跡的消失對你我有哪些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城市的價值在於歷史和文化；重視歷史文物的維護，不但可以做為歷史文化的見證，更可以發展觀光效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親近歷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課文與圖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於課前閱讀參考資料或上網查閱「北投溫泉博物館的倡議與籌建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依課本文圖說明「北投國小學生與北投溫泉博物館的故事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北投國小學生是怎麼發現「北投溫泉公共浴場」遺跡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北投國小學生運用哪些方法，讓大家注意到這個古蹟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北投溫泉公共浴場」遺跡原本的命運是什麼？後來經過北投國小學生及社區人士的奔走下，命運有哪些改變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不要小看自己的力量，這些歷史的資產需要我們的行動，才讓它們能永遠流傳，讓後代子孫能親臨感受，而不是只在書本與訪談中回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析個人特質、文化背景、社會制度以及自然環境等因素對生活空間設計和環境類型的影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、社會與人類世界三個階層之間，有相似處也有不同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對當前生活型態的看法與選擇未來理想生活型態的理由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單元福爾摩沙我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關心居住的大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夏日殺手話颱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然界的颱風、土石流、地震，會為臺灣島上居民的生活帶來哪些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果沒有颱風，將會對臺灣島上居民的生活造成哪些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颱風的強風豪雨，會造成房屋倒塌、路樹折斷、招牌掉落、路面積水、土石坍方等災害；為人們生活帶來許多不便，甚至生命財產的傷害與損失。但它帶來的豐沛雨量，卻能讓水庫得到豐富的水源，解除臺灣乾旱、缺水的危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震災知多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報告：請學生就自己蒐集地震的報導向全班同學作簡略報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遇過印象最深的地震是在何時、何處發生的？當時有什麼感覺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地震會帶來哪些災害和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到目前為止，人類仍無法準確的預測地震發生的時間與地點；所以必須熟悉面對地震時的因應方法與防範動作，才能避免傷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臺灣報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調查：以「你認為臺灣最嚴重的環境問題是什麼？它會造成哪些影響？」為題，請學生將自己的想法寫在紙條上，並投遞在教師準備的紙箱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教師（或由學生）以摸彩的方式抽出並唸出每個人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近年來，臺灣因追求經濟的成長，對臺灣的土地、空氣、水、野生動、植物造成很大的傷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地方或區域環境變遷所引發的環境破壞，並提出可能的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某一組事物之間的關係是屬於「因果」或「互動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對當前生活型態的看法與選擇未來理想生活型態的理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全球生態環境之相互關連以及如何形成一個開放系統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單元福爾摩沙我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關心居住的大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不願面對的真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賞影片：引導學生觀賞「不願面對的真相」電影預告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由預告片中，你認為這部紀錄片想表達的重點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真相解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造成全球暖化的原因有哪些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球暖化將會帶來哪些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知道世界各國為挽救並避免地球環境持續惡化，曾做過哪些努力嗎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為了避免地球持續暖化，你認為讓地球退燒的方法有哪些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類大力追求經濟的發展，形成溫室氣體的大量排放，加劇了「溫室效應」而造成了全球暖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暖化將造成氣候變遷，而氣候變遷將使海平面上升、全球氣候異常，造成環境生態的改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目前世界各地的人們以不同的方式為地球環保盡力，我們應該做到溫室氣體減量，讓節能減碳落實於生活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減碳大作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：引導學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一組，根據習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減碳大作戰」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附件一進行遊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歸納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將附件一所找出符合減碳原則的行為，依習作中的分類填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依習作中分類的減碳行為做省思與評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請學生選擇一日的行為做紀錄，並根據習作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的數據，計算自己一天的碳足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地方或區域環境變遷所引發的環境破壞，並提出可能的解決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某一組事物之間的關係是屬於「因果」或「互動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對當前生活型態的看法與選擇未來理想生活型態的理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全球生態環境之相互關連以及如何形成一個開放系統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六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社會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王若竹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atLeast" w:line="0"/>
        <w:ind w:left="1" w:firstLine="84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認識人類社會的宗教。</w:t>
      </w:r>
    </w:p>
    <w:p>
      <w:pPr>
        <w:pStyle w:val="Normal"/>
        <w:spacing w:lineRule="atLeast" w:line="0"/>
        <w:ind w:firstLine="84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體認到世界主要文化與宗教的關係。</w:t>
      </w:r>
    </w:p>
    <w:p>
      <w:pPr>
        <w:pStyle w:val="Normal"/>
        <w:spacing w:lineRule="atLeast" w:line="0"/>
        <w:ind w:firstLine="84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認識國際競爭與衝突，關心全球面臨與關切的問題，認識主要國際組織，建立世界公民的意識。</w:t>
      </w:r>
    </w:p>
    <w:p>
      <w:pPr>
        <w:pStyle w:val="Normal"/>
        <w:spacing w:lineRule="atLeast" w:line="0"/>
        <w:ind w:firstLine="84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探索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臺灣在不同層面的表現，了解永續發展的願景，了解科技發展的危機與立法規範的必要。</w:t>
      </w:r>
    </w:p>
    <w:p>
      <w:pPr>
        <w:pStyle w:val="Normal"/>
        <w:spacing w:lineRule="atLeast" w:line="0"/>
        <w:ind w:left="1133" w:hanging="28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了解地球村的概念，以及全球所面臨的問題與問題發生的原因，並思考全球問題的對策與做法，建立和平世界永續經營的觀念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放眼世界看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宗教與人類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宗教的認識與分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課文與圖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為何會產生宗教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宗教來自於人對自然的敬畏，或對人生的困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各宗教雖然均有其教義、戒律及活動方式，但主要的目的都是為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主要目的都是鼓勵人們向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：教師帶領學生認識世界主要宗教的分布地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了解宗教的產生與目的，並透過地圖了解世界主要宗教的分布情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人類社會中的主要宗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放眼世界看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宗教與人類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細說主要宗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世界上信仰人口最多的宗教？信仰人口排列第二的宗教？答：基督宗教；伊斯蘭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督宗教和伊斯蘭教主要信奉的神分別為何？答：耶穌；阿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督宗教和伊斯蘭教所奉行的經典分別為何？答：聖經；古蘭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4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督宗教用何種方式強化信徒的信仰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答：做禮拜、禱告、查經等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5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舉例說出伊斯蘭教的戒律。答：每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次面對聖地麥加禱告、不吃豬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6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佛教起源於哪裡？答：印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7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佛教的始祖是誰？基本思想是什麼？答：始祖為釋迦牟尼；主張智慧與慈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8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舉例說出佛教的戒律。答：不殺生、不偷盜、不飲酒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9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道教起源於哪裡？主要經典為何？答：中國；道德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0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道教所追求的境界是什麼？答：追求長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生活中有哪些活動是受到道教影響的例子？答：氣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雖然各個宗教有其不同的教義和信仰方式，但基本的精神都是鼓勵人們向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人類社會中的主要宗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放眼世界看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宗教與人類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宗教大集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實作：完成習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宗教經驗談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習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習作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宗教與生活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宗教具有何種功能？答：鼓勵人們向善、安定人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宗教透過哪些方式為社會貢獻心力？答：創辦醫院、開辦學校、設立基金會等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家人或朋友中有沒有人信仰宗教？請你訪問他們，談談在生活上如何受到宗教的影響，並和同學分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4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自己或親戚、朋友信仰宗教的情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有宗教信仰的人通常在生活上都會奉行所信仰宗教的戒律，以達該宗教的理想境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人類社會中的主要宗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放眼世界看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穿越時空看文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文化大不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調查：調查班上學生曾經聽過或看過課本所提及的各個文化，並請學生分享其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：帶領學生認識世界知名文化的分布地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認識過去世界知名的文化及其分布的情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世界的文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古埃及文化中最著名的文物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埃及文化與兩河文化消失的主要原因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希臘實施民主政治的城邦是？實施軍事統治的城邦是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4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說出希臘文化中著名的學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5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舉例說出羅馬文化時期大型的公共建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6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文化透過什麼樣的方式將其文化流傳開來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7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印度文化中很多重要的成就是起源於什麼的需求？請舉例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8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中華文化主要的來源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世界上著名的文化各有其特色，無論是否依舊存在，都影響到現今的文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文化集錦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實作：完成習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找尋文化足跡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今昔中國、亞洲和世界的主要文化特色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放眼世界看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今日世界文化面面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尋找生活中的文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題與討論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比較過去和現在生活上平權方面的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說看電影、電視、電腦、手機等高科技傳播媒體的產生，對人類生活有什麼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現今社會為迎合大眾需求，許多產品都強調感官刺激，請舉生活上的實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4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說看現代文化中有哪些部分是令人擔憂的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不論在食、衣、住、行、育、樂方面，現今文化主要建立的普及、實用上，加上科技發展與人們思想以及社會的轉變，與過去以統治者為主，重視階級的文化有很大的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文化花絮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報告：請學生報告自己所蒐集世界各地文化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與分享：請學生發表曾參與過的文化活動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不論是在音樂、戲劇表演等方面的文化活動，是可自由參考的，可見現代文化已普及化，成為我們生活中的一部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今昔中國、亞洲和世界的主要文化特色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瞭望國際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文化交流看世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各有特色的世界文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因為地理環境不同，各地的建築文化有哪些不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世界各地的人們會因為哪些因素，產生各具特色的文化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世界各地的文化交流現況如何？可否舉例說說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歸納：世界上的人們由於種族、地理環境、生活方式與宗教信仰的不同，造就了各具特色的文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文化交流的衝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舉出文化衝突的例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我們生活周遭有哪些文化衝突的例子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：學生分享對戰爭的感受，或如何避免引起戰爭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歸納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隨著交通工具與傳播工具的快速發展，各地不同文化的交流愈來愈頻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文化交流的過程中，不同文化常因差異形成偏見或誤會，而引發衝突或對抗，甚至引起戰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文化交流的合作與創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說明文化合作與文化創新的實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自己的觀點，對一組事物建立起分類和階層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出因不同文化相接觸和交流而造成衝突、合作與文化創新的例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瞭望國際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國際社會變化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國際衝突與合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何謂國際衝突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歐盟」如何產生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歷兩次慘痛的世界大戰後，德、法兩國決定拋棄舊有的仇恨與衝突，攜手建立「歐洲煤鋼共同體」。之後陸續有許多國家加入，演變成目前的「歐洲聯盟」（簡稱「歐盟」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結盟的各個國家原本分別有不同語言、貨幣、文化習俗等，經濟實力也不相同，如何能同心協力，考驗各國領導人及人民的智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我知道的「歐盟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故事：教師請學生看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以說故事的方式，介紹歐盟產生的重要歷史記事。如成立於西元幾年？原始發起國家數？現今國家數？歐元如何產生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歐盟產生後對參加及未參加的歐洲國家有何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歐盟目前遭遇最大的困境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貨幣價值如何換算？歐元與新臺幣的匯率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雖然目前參加歐盟的國家數目有增加的趨勢，但是仍然存在一些問題，例如：幣值兌換對經濟的影響、部分措施有些國家無法符合規定、缺乏統一的指揮系統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出國際間因利益競爭造成衝突、對立與結盟的例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當前全球共同面對與關心的課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環境保護、生物保育、勞工保護、飢餓、犯罪、疫病、基本人權、經貿與科技研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瞭望國際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國際社會變化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全球關連下的世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：教師透過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0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冰島火山爆發影響全球」的例子，帶領學生了解世界各國關係愈來愈密切所產生的影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教師帶領學生討論，除了課本所提及的問題之外，還有哪些事也需要全球合作來共同解決呢？例如：環境保護的問題，如：氟氯碳化物的使用、汽機車排放廢氣標準的訂定、各種廢棄物的處理等；疾病的防制，如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AR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防制、各種流行性疾病、新的病毒防制等；基本人權問題，如：飢餓問題等。請教師選擇課本圖片中學生最感興趣的主題作討論，並由學生分組選擇有興趣的主題蒐集資料，並作專題報告，在課堂中分享或繳交書面報告，報告內容建議含問題的現況、產生原因、國內的情形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出國際間因利益競爭造成衝突、對立與結盟的例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當前全球共同面對與關心的課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環境保護、生物保育、勞工保護、飢餓、犯罪、疫病、基本人權、經貿與科技研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瞭望國際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漫遊國際組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細說「聯合國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聯合國目前有幾個會員國？請舉例說明有哪些國家加入聯合國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聯合國是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9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個會員國所組成的國際組織，屬於政府組織，目前世界上大部分的國家都是聯合國的會員國，例如：美國、日本等國家。聯合國成立宗旨為主張以和平的方式解決國與國間的爭端，以保障國際間的安全，維護世界的和平。臺灣雖然經過多年的努力，目前仍然無法成為聯合國的一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簡介「聯合國教科文組織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聯合國教科文組織屬於政府組織或非政府組織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聯合國教科文組織的宗旨是什麼？曾經推動哪些工作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聯合國教科文組織的成立宗旨在於期望透過教育、科學及文化，來促進各國間合作，並對和平與安全做出貢獻，使世界人民不分種族、性別、語言或宗教，在正義、法律、人權和基本自由方面，獲得更加普遍的尊重。曾經推動吳哥窟修復工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簡介「世界衛生組織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世界衛生組織的宗旨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世界衛生組織曾經推動哪些工作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世界衛生組織的成立宗旨在追求全人類的健康，協助各國政府提升人民的健康品質。曾經推動防治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AR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天花、「全球飲食、運動及健康對策」等工作。目前臺灣不是世界衛生組織的會員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自己的觀點，對一組事物建立起分類和階層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主要的國際組織（如聯合國、紅十字會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T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）及其宗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瞭望國際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漫遊國際組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簡介「國際紅十字會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際紅十字會屬於政府組織或非政府組織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國際紅十字運動的基本原則是什麼？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國際紅十字會屬於非政府組織，也是現今全球最大的人道救援組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延伸問題及活動：（建議直接讓學生上網查資料，或教師透過網路教學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際紅十字會今年度的主要推動工作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際紅十字會的會旗有什麼特別的圖案？想一想有何特別的含意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學是否曾購買過紅十字會發行的紀念票？知不知道這些經費的用途？談一談你認為還可以用何種方式籌措經費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簡介「國際反地雷組織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際反地雷組織屬於政府組織或非政府組織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際反地雷組織的宗旨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際反地雷組織曾經推動哪些工作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自己的觀點，對一組事物建立起分類和階層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主要的國際組織（如聯合國、紅十字會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T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）及其宗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瞭望國際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漫遊國際組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改變世界的偉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諾貝爾獎的由來？共分為哪幾類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曾經在課本上或課外讀物中認識哪些諾貝爾獎的得主？他們有哪些貢獻？你最欣賞的得主是哪位？為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知道臺灣有哪些人得過諾貝爾獎？他們的貢獻為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七：簡介「奧林匹克運動會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奧林匹克運動會的宗旨是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奧林匹克運動會幾年舉辦一次？其發源地為何？下一次的舉行時間及地點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有哪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G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團體？從事哪些工作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延伸問題及活動（建議直接讓學生上網查資料，或教師透過網路教學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在奧林匹克運動會曾經得過哪些獎項？由哪些人獲得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20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的奧林匹克運動會，臺灣的得獎情形如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在奧林匹克運動會的名稱為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4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喜歡的奧林匹克運動會比賽項目為何？為什麼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5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最擅長的運動項目為何？你知道要成為一位奧林匹克運動會選手，需要經過哪些關卡嗎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自己的觀點，對一組事物建立起分類和階層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主要的國際組織（如聯合國、紅十字會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T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）及其宗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人文科技新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世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大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起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：引導學生說出曾經利用資訊科技進行學習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化學習」與在一般教室學習有什麼不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線上購物大觀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老師開啟一個線上購物網站。引導學生觀察、發現：有哪些功能或服務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：教師說明電子商務流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網路安全須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網路安全守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針對如何預防這類問題的發生，全班再進行討論，老師並利用機會作價值澄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我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政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藉由瀏覽學校網站，老師引導學生發現是否和自己的學習或生活密切相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上天下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交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：使用電子地圖的經驗與方便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全球定位系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GP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以為我們提供哪些生活上的服務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做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世代公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討論與報告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舉一個例子說明科技的進步，對於生活帶來便利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舉一個例子說明科技的進步，對於生活帶來不好的影響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科學技術的發明對人類價值、信仰和態度的影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 人文科技新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科技危機與立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科技危機與立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藉此引導廢棄物處理不當、廢水汙染造成生態危機；細菌和病毒導致的傳染病危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生活科技危機小偵探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問一：在日常生活中，你發現哪些因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技缺乏管制，而造成負面效應的例子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問二：尋找日常生活食品，分析它的添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物？向同學報告你的發現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倫理危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藉此引導性別篩選、複製科技、網路科技可能蘊含導致的倫理危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核能危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核能問題一直頗受爭議，例如：核廢料的貯存地點、核電廠興建與否等，而核安演習的舉行，可提高核能安全的知能與應變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科技與立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了解科技進步可能帶來的生態危機、食品添加物危機、倫理危機、核能危機後，如何透過法律或國際公約加以規範，就顯得相當重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辯論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設計各類具爭議性的議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全班學生分為正、反兩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據議題，提出個人或小組不同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透過辯論，對於爭議性的議題，正、反雙方的看法都有初步的認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人類為何需要透過立法來管理科學和技術的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當前全球共同面對與關心的課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環境保護、生物保育、勞工保護、飢餓、犯罪、疫病、基本人權、經貿與科技研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人文科技新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和諧共生新故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里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：引導學生說出里山的意義與在日本、菲律賓及德國的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討論各國不同的土地利用方式，並引導學生發表最喜歡的方式及選擇的原因為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臺灣的里山經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：引導學生說出臺灣兼顧土地利用與環境平衡的開發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：上網搜尋臺灣的里山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「里山」與往昔的開發方式有什麼異同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里山夏令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實作：完成習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里山夏令營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　探討人類的價值、信仰和態度如何影響科學技術的發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舉例說明因新科技出現而訂定的相關政策或法令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永續經營地球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地球村的經濟趨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休戚與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印度和巴基斯坦因何種因素而爆發戰爭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印度和巴基斯坦兩國雖有戰事，但仍共同協商什麼問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際奧比斯從事什麼工作呢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一想，家庭、社會與國際世界之間，有哪些相似處？有哪些相異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球人口增加及每人用水量增加，許多河流流域都是跨越國界，各國抱持什麼立場，才能解決問題呢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分工合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圖中臺灣的珍珠奶茶店裡有哪些工具或原料是進口的物品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圖中海外的珍珠奶茶店的客人，其身上的物品是由哪些國家生產的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圖中海外的珍珠奶茶店裡，有哪些是工具或原料是臺灣出產的物品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4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各國產業發展會受到哪些因素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5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際間形成產業分工有什麼好處嗎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學生發表記錄或調查結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、社會與人類世界三個階層之間，有相似處也有不同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指出在一段變遷當中，有某一項特徵或數值是大體相同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當前全球共同面對與關心的課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環境保護、生物保育、勞工保護、飢餓、犯罪、疫病、基本人權、經貿與科技研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永續經營地球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地球村的經濟趨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世界舞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世界各國形成一個共同巿場，是受哪些因素的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世界各國形成一個共同巿場後出現哪些現象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企業為什麼要將工廠分散在各國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4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企業在全球尋找最佳作業地點，對消費者有何好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學童發表資料收集結果並討論下列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通訊科技、運輸工具的進步，為什麼可以促進全球化發展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知道有哪些企業將工廠分散在不同的地區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全球化的移民潮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舉出一個例子說明各國為了提升競爭力，爭取優秀人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為何生活富裕的地區經常從平均所得較低的國家引進外籍勞工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引進的外籍勞工多半從事哪些工作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4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球化經濟發展趨勢下，人們跨國工作有何影響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5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當我們面對跨國工作的現象時，應該抱持著什麼心態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討論與發表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臺灣有哪些運動員受聘於其他國家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你的生活周圍，是否有來自於其他國家的人？他們在臺灣從事什麼工作？是否對我們有幫助呢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你的親朋好友中，是否有人移居國外或長期到其他國家工作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、社會與人類世界三個階層之間，有相似處也有不同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指出在一段變遷當中，有某一項特徵或數值是大體相同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當前全球共同面對與關心的課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環境保護、生物保育、勞工保護、飢餓、犯罪、疫病、基本人權、經貿與科技研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永續經營地球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地球村的議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苦澀巧克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講述「占領華爾街運動」：引導學生了解近三十年來美國國內貧富差距逐漸擴大的現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老師準備多款市售巧克力，先引導學生說出巧克力的製造國家，再引導學生探究其可可豆生產國與製造過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人飢己飢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體驗活動：依次請一個、二個……學生進入紙箱，一直到無法進入為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小朋友分享只有一個人、二個人或很多人在紙箱中的感覺；了解地球資源有限，如果人口愈多，每個人分配到的資源、空間就愈少，地球是無法負荷過多的人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平權社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請說出兒童人權受到侵犯的例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講述巴基斯坦少女馬拉拉．尤瑟夫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MalalaYousufzai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事蹟，引導學生了解在許多地區婦女、女孩權利受侵犯的情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攜手打擊犯罪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為什麼犯罪活動國際化的趨勢愈來愈嚴重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際犯罪問題有哪些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何有效打擊國際犯罪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與發表：請學生發表蒐集的資料，說明犯罪的類型及警方破案的經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指出在一段變遷當中，有某一項特徵或數值是大體相同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當前全球共同面對與關心的課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環境保護、生物保育、勞工保護、飢餓、犯罪、疫病、基本人權、經貿與科技研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永續經營地球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生生不息的地球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關懷地球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：引導學生閱讀課本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討論並報告：從第四單元第三課課文列舉的「綠帶運動」、「鄉村銀行」、「飢餓三十」、「乾淨能源」、「公平交易」的例子，並參考習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永續發展地球村」，完成統整表格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共同討論：在臺灣的校園裡，已有許多小朋友響應「蔬食日」的活動，請說說看此活動有哪些意義？你支持這項活動嗎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影響自己角色扮演的因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當前全球共同面對與關心的課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環境保護、生物保育、勞工保護、飢餓、犯罪、疫病、基本人權、經貿與科技研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永續經營地球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生生不息的地球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：蔬食運動具有環保及健康概念。各縣市學童共同響應每週一次「蔬食日」，學校營養午餐只提供蔬食。因全球氣候異常，環境破壞嚴重，人類要思考從生活習慣調整改變，蔬食可減少碳排放。根據醫學報告，吃了過多肉類、熱量過高也導致部分學童過於肥胖，妨礙健康。「蔬食日」逐漸形成社會運動，有愈來愈多的人響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習作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永續發展地球村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六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影響自己角色扮演的因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9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舉當前全球共同面對與關心的課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環境保護、生物保育、勞工保護、飢餓、犯罪、疫病、基本人權、經貿與科技研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709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2:12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20T06:15:00Z</dcterms:modified>
  <cp:revision>4</cp:revision>
  <dc:subject/>
  <dc:title>花蓮縣國民中小學九年一貫課程計畫審查要點</dc:title>
</cp:coreProperties>
</file>