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二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健康與體育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陳文祥                          </w:t>
      </w:r>
    </w:p>
    <w:p>
      <w:pPr>
        <w:pStyle w:val="Normal"/>
        <w:spacing w:lineRule="exact" w:line="400" w:before="0" w:after="240"/>
        <w:ind w:left="425" w:hanging="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3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12"/>
        <w:ind w:left="755" w:right="57" w:hanging="330"/>
        <w:jc w:val="left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二、</w:t>
      </w:r>
      <w:r>
        <w:rPr>
          <w:rFonts w:ascii="標楷體" w:hAnsi="標楷體" w:cs="標楷體" w:eastAsia="標楷體"/>
          <w:color w:val="000000"/>
          <w:szCs w:val="28"/>
        </w:rPr>
        <w:t>本學期學習目標：</w:t>
      </w:r>
    </w:p>
    <w:p>
      <w:pPr>
        <w:pStyle w:val="12"/>
        <w:ind w:left="708" w:right="57" w:hanging="283"/>
        <w:jc w:val="left"/>
        <w:rPr/>
      </w:pPr>
      <w:r>
        <w:rPr>
          <w:rFonts w:eastAsia="標楷體" w:cs="標楷體" w:ascii="標楷體" w:hAnsi="標楷體"/>
          <w:color w:val="0D0D0D"/>
          <w:sz w:val="24"/>
          <w:szCs w:val="24"/>
        </w:rPr>
        <w:t xml:space="preserve">      </w:t>
      </w:r>
      <w:r>
        <w:rPr>
          <w:rFonts w:eastAsia="標楷體" w:cs="標楷體" w:ascii="標楷體" w:hAnsi="標楷體"/>
          <w:color w:val="0D0D0D"/>
          <w:sz w:val="24"/>
          <w:szCs w:val="24"/>
        </w:rPr>
        <w:t>1.</w:t>
      </w:r>
      <w:r>
        <w:rPr>
          <w:rFonts w:ascii="標楷體" w:hAnsi="標楷體" w:cs="標楷體" w:eastAsia="標楷體"/>
          <w:color w:val="0D0D0D"/>
          <w:sz w:val="24"/>
          <w:szCs w:val="24"/>
        </w:rPr>
        <w:t>認識六大類食物，進而建立均衡飲食之觀念，並教導學生養成潔牙的好習慣。</w:t>
      </w:r>
    </w:p>
    <w:p>
      <w:pPr>
        <w:pStyle w:val="12"/>
        <w:ind w:left="708" w:right="57" w:hanging="283"/>
        <w:jc w:val="left"/>
        <w:rPr/>
      </w:pPr>
      <w:r>
        <w:rPr>
          <w:rFonts w:eastAsia="標楷體" w:cs="標楷體" w:ascii="標楷體" w:hAnsi="標楷體"/>
          <w:color w:val="0D0D0D"/>
          <w:sz w:val="24"/>
          <w:szCs w:val="24"/>
        </w:rPr>
        <w:t xml:space="preserve">      </w:t>
      </w:r>
      <w:r>
        <w:rPr>
          <w:rFonts w:eastAsia="標楷體" w:cs="標楷體" w:ascii="標楷體" w:hAnsi="標楷體"/>
          <w:color w:val="0D0D0D"/>
          <w:sz w:val="24"/>
          <w:szCs w:val="24"/>
        </w:rPr>
        <w:t>2.</w:t>
      </w:r>
      <w:r>
        <w:rPr>
          <w:rFonts w:ascii="標楷體" w:hAnsi="標楷體" w:cs="標楷體" w:eastAsia="標楷體"/>
          <w:color w:val="0D0D0D"/>
          <w:sz w:val="24"/>
          <w:szCs w:val="24"/>
        </w:rPr>
        <w:t>透過情境教學及身體活動，鼓勵學生自我悅納，肯定自己，喜歡別人。</w:t>
      </w:r>
    </w:p>
    <w:p>
      <w:pPr>
        <w:pStyle w:val="12"/>
        <w:ind w:left="708" w:right="57" w:hanging="283"/>
        <w:jc w:val="left"/>
        <w:rPr/>
      </w:pPr>
      <w:r>
        <w:rPr>
          <w:rFonts w:eastAsia="標楷體" w:cs="標楷體" w:ascii="標楷體" w:hAnsi="標楷體"/>
          <w:color w:val="0D0D0D"/>
          <w:sz w:val="24"/>
          <w:szCs w:val="24"/>
        </w:rPr>
        <w:t xml:space="preserve">      </w:t>
      </w:r>
      <w:r>
        <w:rPr>
          <w:rFonts w:eastAsia="標楷體" w:cs="標楷體" w:ascii="標楷體" w:hAnsi="標楷體"/>
          <w:color w:val="0D0D0D"/>
          <w:sz w:val="24"/>
          <w:szCs w:val="24"/>
        </w:rPr>
        <w:t>3.</w:t>
      </w:r>
      <w:r>
        <w:rPr>
          <w:rFonts w:ascii="標楷體" w:hAnsi="標楷體" w:cs="標楷體" w:eastAsia="標楷體"/>
          <w:color w:val="0D0D0D"/>
          <w:sz w:val="24"/>
          <w:szCs w:val="24"/>
        </w:rPr>
        <w:t>介紹運動準備注意事項，並教導學生學會操作繩索、跑步、跳躍的動作要領。</w:t>
      </w:r>
    </w:p>
    <w:p>
      <w:pPr>
        <w:pStyle w:val="12"/>
        <w:ind w:left="708" w:right="57" w:hanging="283"/>
        <w:jc w:val="left"/>
        <w:rPr/>
      </w:pPr>
      <w:r>
        <w:rPr>
          <w:rFonts w:eastAsia="標楷體" w:cs="標楷體" w:ascii="標楷體" w:hAnsi="標楷體"/>
          <w:color w:val="0D0D0D"/>
          <w:sz w:val="24"/>
          <w:szCs w:val="24"/>
        </w:rPr>
        <w:t xml:space="preserve">      </w:t>
      </w:r>
      <w:r>
        <w:rPr>
          <w:rFonts w:eastAsia="標楷體" w:cs="標楷體" w:ascii="標楷體" w:hAnsi="標楷體"/>
          <w:color w:val="0D0D0D"/>
          <w:sz w:val="24"/>
          <w:szCs w:val="24"/>
        </w:rPr>
        <w:t>4.</w:t>
      </w:r>
      <w:r>
        <w:rPr>
          <w:rFonts w:ascii="標楷體" w:hAnsi="標楷體" w:cs="標楷體" w:eastAsia="標楷體"/>
          <w:color w:val="0D0D0D"/>
          <w:sz w:val="24"/>
          <w:szCs w:val="24"/>
        </w:rPr>
        <w:t>從圓的概念發展出各種身體活動，進而教導學生如何與家人保持良性互動。</w:t>
      </w:r>
    </w:p>
    <w:p>
      <w:pPr>
        <w:pStyle w:val="12"/>
        <w:ind w:left="708" w:right="57" w:hanging="283"/>
        <w:jc w:val="left"/>
        <w:rPr>
          <w:rFonts w:ascii="標楷體" w:hAnsi="標楷體" w:eastAsia="標楷體" w:cs="標楷體"/>
          <w:color w:val="0D0D0D"/>
          <w:sz w:val="24"/>
          <w:szCs w:val="24"/>
        </w:rPr>
      </w:pPr>
      <w:r>
        <w:rPr>
          <w:rFonts w:eastAsia="標楷體" w:cs="標楷體" w:ascii="標楷體" w:hAnsi="標楷體"/>
          <w:color w:val="0D0D0D"/>
          <w:sz w:val="24"/>
          <w:szCs w:val="24"/>
        </w:rPr>
        <w:t xml:space="preserve">      </w:t>
      </w:r>
      <w:r>
        <w:rPr>
          <w:rFonts w:eastAsia="標楷體" w:cs="標楷體" w:ascii="標楷體" w:hAnsi="標楷體"/>
          <w:color w:val="0D0D0D"/>
          <w:sz w:val="24"/>
          <w:szCs w:val="24"/>
        </w:rPr>
        <w:t>5.</w:t>
      </w:r>
      <w:r>
        <w:rPr>
          <w:rFonts w:ascii="標楷體" w:hAnsi="標楷體" w:cs="標楷體" w:eastAsia="標楷體"/>
          <w:color w:val="0D0D0D"/>
          <w:sz w:val="24"/>
          <w:szCs w:val="24"/>
        </w:rPr>
        <w:t>透過遊戲式教學，教導學生運用知體展現身體動作、國術動作與拋、接、擲、踢球的動作要領。</w:t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D0D0D"/>
              </w:rPr>
            </w:pPr>
            <w:r>
              <w:rPr>
                <w:rFonts w:ascii="標楷體" w:hAnsi="標楷體" w:cs="標楷體" w:eastAsia="標楷體"/>
                <w:b/>
                <w:color w:val="0D0D0D"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D0D0D"/>
              </w:rPr>
            </w:pPr>
            <w:r>
              <w:rPr>
                <w:rFonts w:ascii="標楷體" w:hAnsi="標楷體" w:cs="標楷體" w:eastAsia="標楷體"/>
                <w:b/>
                <w:color w:val="0D0D0D"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D0D0D"/>
              </w:rPr>
            </w:pPr>
            <w:r>
              <w:rPr>
                <w:rFonts w:ascii="標楷體" w:hAnsi="標楷體" w:cs="標楷體" w:eastAsia="標楷體"/>
                <w:b/>
                <w:color w:val="0D0D0D"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D0D0D"/>
              </w:rPr>
            </w:pPr>
            <w:r>
              <w:rPr>
                <w:rFonts w:ascii="標楷體" w:hAnsi="標楷體" w:cs="標楷體" w:eastAsia="標楷體"/>
                <w:b/>
                <w:color w:val="0D0D0D"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D0D0D"/>
              </w:rPr>
            </w:pPr>
            <w:r>
              <w:rPr>
                <w:rFonts w:ascii="標楷體" w:hAnsi="標楷體" w:cs="標楷體" w:eastAsia="標楷體"/>
                <w:b/>
                <w:color w:val="0D0D0D"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</w:t>
            </w:r>
            <w:r>
              <w:rPr>
                <w:rFonts w:eastAsia="Times New Roman"/>
                <w:b/>
                <w:lang w:val="en-US" w:eastAsia="zh-TW"/>
              </w:rPr>
              <w:t xml:space="preserve"> </w:t>
            </w:r>
            <w:r>
              <w:rPr>
                <w:b/>
                <w:lang w:val="en-US" w:eastAsia="zh-TW"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護牙好習慣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潔牙大行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一】牙齒保護有一套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詢問學生口腔衛生的檢查項目有哪些，並說明齲齒就是常聽到的蛀牙，並演出紙偶劇，和學生討論容易罹患齲齒的原因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說明口腔保健的方法，例如：餐後刷牙不喝含糖飲料；定期檢查牙齒等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二】牙齒的好夥伴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詢問學生和父母一同購買牙刷、牙膏的經驗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引導學生思考如何選把好牙刷，購買好牙刷應注意刷頭小、刷柄好握、刷毛柔軟不分岔，並提醒學生至少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個月就應更換一把新牙刷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kern w:val="0"/>
                <w:sz w:val="20"/>
                <w:szCs w:val="20"/>
              </w:rPr>
              <w:t>教師說明牙膏只是刷牙時的輔助劑，使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用量為一顆豌豆的大小，刷完牙後，泡沫應該吐乾淨，並教導學生購買牙膏時，選擇「含氟牙膏」才是明智的決定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貝氏刷牙法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請學生拿出自己的牙刷和立鏡，說明今天的教學重點為貝氏刷牙法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學生反覆練習，教師從旁協助指正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貝氏刷牙法仍無法刷淨牙齒的接觸面，所以仍需配合牙線的使用，方能全面清潔牙齒，避免牙菌斑的產生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健康與體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提問回答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實際演練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操作學習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提問回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-1-4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養成良好的健康態度和習慣，並能表現於生活中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7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瞭解健康的定義，並指出人們為促進健康所採取的活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7-1-2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描述人們獲得健康資訊、選擇健康服務及產品之過程，並能辨認其正確性與有效性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潔牙大行動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早餐健康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二】保護我的牙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拿出牙線，說明刷完牙後還要利用牙線清潔殘留在牙縫的嚼碎食物，讓牙齒變得更乾淨。使用完牙線，還能利用含氟漱口水來預防齲齒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三】口腔健康服務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請學生發表到牙醫診所接受口腔檢查的經驗，並統整學生的發表內容加以補充說明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一】早餐最重要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詢問學生今天是否有吃早餐，早餐吃了哪些東西，統計並公布全班早餐調查的結果。接著，教師請無法吃早餐的學生說一說原因，並讓全班一起討論解決的方法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強調早餐的重要性，例如：早餐是一天活力的來源；沒吃早餐會使自己產生疲勞感、沒精神、沒體力、注意力不集中、學習效率低、容易亂吃零食等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最棒的早餐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請學生看課本第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7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頁的食物圖，詢問學生會選擇哪幾種食物組合成一份早餐，並說明原因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向學生推薦活力健康的早餐組合。健康的早餐不適合太甜、太油，以營養豐富的食物為主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可請兩位學生上臺畫出自己的早餐選擇，並請全班表決誰設計的早餐是最棒的早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操作學習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提問回答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學生發表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實際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-1-4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養成良好的健康態度和習慣，並能表現於生活中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2-1-3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培養良好的飲食習慣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7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瞭解健康的定義，並指出人們為促進健康所採取的活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HeiStd-W5;書法細圓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00B050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-1-2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察覺飲食衛生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飲食大原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一】餐餐定時又定量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詢問學生早餐沒吃飽或吃太飽時，是否會影響到午餐的進食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說明早餐沒吃飽或吃太飽時，會影響午餐的進食量，吃太多或吃太少皆不符合良好的飲食原則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二】食物分類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一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)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說明蔬菜類、油脂與堅果種子類、水果類及豆魚肉蛋類的功能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/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學生舉出日常生活中常見的蔬菜類、油脂與堅果種子類、水果類及豆魚肉蛋類食物有哪些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三】食物分類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二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說明低脂乳品類及全穀根莖類食物的功能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學生舉出日常生活中常見的低脂乳品類及全穀根莖類食物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四】食物考驗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準備多種食物照片，請學生分組進行六大類食物的分類比賽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出示每一張食物照片時，學生必須立即判斷該食物之類別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鼓勵表現優良的組別及學生，並針對食物分類做說明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五】我的這一餐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幾位學生將自己昨天晚餐所吃的食物寫在黑板上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其他學生將這些食物做分類，並說出少了哪一類食物。再請全班給予該學生建議，如何吃營養更均衡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說明每天應均衡攝取六大類食物，才能營養充足又健康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提問回答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學生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2-1-3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培養良好的飲食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HeiStd-W5;書法細圓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00B050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察覺食物與健康的關係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-1-2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察覺飲食衛生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吃得對 長得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超級比一比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詢問學生與父母去超市購物經驗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拿出食物照片，詢問學生喜歡吃哪些食物？為什麼？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說明選擇食物時別忘了符合六大類均衡飲食的原則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食物多樣化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引導學生一同檢視萱萱的三餐是否受到食物的外表、味道、顏色、氣味所影響？是否達到均衡飲食的原則？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將學生進行分組，並拿出食物照片，請各組設計一天早、午、晚三餐的食物，並依三餐的順序分類排好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各組進行發表與說明，教師補充與講評，並鼓勵表現良好的組別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三】長高絕招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引導學生進行腦力激盪，說出影響生長發育的因素，除了遺傳、均衡的飲食外，尚需注意規律運動、充足的睡眠等因素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57" w:hanging="0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操作學習</w:t>
            </w:r>
          </w:p>
          <w:p>
            <w:pPr>
              <w:pStyle w:val="31"/>
              <w:snapToGrid w:val="false"/>
              <w:ind w:left="0" w:right="57" w:hanging="0"/>
              <w:rPr/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 xml:space="preserve">提問回答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2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體會食物在生理及心理需求上的重要性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2-1-3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培養良好的飲食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HeiStd-W5;書法細圓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00B050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察覺食物與健康的關係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-1-2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察覺飲食衛生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運動安全有一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穿戴合適的裝備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說明從事任何運動都要注意安全，才能享受運動的快樂又不會受傷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運動時要遵守的基本原則，例如：穿戴合適的服裝與護具、鞋子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活動筋骨好運動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指導學生運動前要先做暖身活動的基本概念，例如：做單人或雙人的徒手操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種、肩膀伸展等暖身活動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三】運動安全有一套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詢問學生最喜歡的運動或遊戲是什麼？從事這項運動或遊戲時，要注意哪些活動規則和安全注意事項？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說明任何運動都有專用的場地和器材，要選擇平坦、安全的場地進行運動或遊戲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提問回答</w:t>
            </w:r>
          </w:p>
          <w:p>
            <w:pPr>
              <w:pStyle w:val="31"/>
              <w:snapToGrid w:val="false"/>
              <w:ind w:left="0" w:right="0" w:hanging="567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3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3-1-3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操作運動器材的能力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3-1-4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聯合性的基本運動能力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4-1-5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透過童玩、民俗等身體活動，瞭解本土文化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5-1-2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說明並演練促進個人及他人生活安全的方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HeiStd-W5;書法細圓（注音一）"/>
                <w:color w:val="0070C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0070C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-1-3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討論、分享生活中不公平、不合理、違反規則、健康受到傷害等經驗，並知道如何尋求救助的管道。</w:t>
            </w:r>
          </w:p>
          <w:p>
            <w:pPr>
              <w:pStyle w:val="4123"/>
              <w:snapToGrid w:val="false"/>
              <w:ind w:left="0" w:right="0" w:hanging="170"/>
              <w:jc w:val="left"/>
              <w:rPr>
                <w:rFonts w:ascii="標楷體" w:hAnsi="標楷體" w:eastAsia="標楷體" w:cs="標楷體"/>
                <w:color w:val="0D0D0D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u w:val="single"/>
                <w:lang w:val="en-US" w:eastAsia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我最靈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推推拉拉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兩人一組，在草地上用背互推、用腳互推與手臂推拉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空中水平迴旋繩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學生單手持兩端繩把，在頭頂上做空中水平迴旋繩動作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指導學生在原地演練上述動作後，再嘗試移動位置（例如：向前、後、左、右走等）演練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移動位置學會之後，進一步嘗試用站姿、蹲姿、快速、慢速等方式完成空中水平迴旋繩的動作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三】腳下水平迴旋跳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學生單手持兩端繩把，做出腳下水平迴旋繩動作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接著指導學生先原地演練上述動作，再嘗試移動位置或改變速度（例如：向前跑跳、繞圈跑跳、快速、慢速等）的演練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四】繩索遊戲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學生利用跳繩做出勾繩平衡動作：手握繩把將繩勾掛在腳的後腳踝處，而在單腳站立平衡的前提下，盡量將勾掛的腳拉高，並能維持靜止姿勢約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5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秒，如此反覆演練若干次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學生做出跨繩繞圈動作：即將跳繩兩端湊齊後再對摺成四分之一長度，學生雙手分別握兩端向前平舉。接著雙腳輪流跨過跳繩，再由背後向上向前繞至前平舉的位置。如此反覆演練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3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3-1-3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操作運動器材的能力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3-1-4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聯合性的基本運動能力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4-1-5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透過童玩、民俗等身體活動，瞭解本土文化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5-1-2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說明並演練促進個人及他人生活安全的方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HeiStd-W5;書法細圓（注音一）"/>
                <w:color w:val="0070C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0070C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2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瞭解兒童對遊戲權利的需求並促進身心健康與發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跑步高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跳出活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一】暖身活動</w:t>
            </w:r>
          </w:p>
          <w:p>
            <w:pPr>
              <w:pStyle w:val="Normal"/>
              <w:autoSpaceDE w:val="false"/>
              <w:snapToGrid w:val="false"/>
              <w:spacing w:lineRule="exact" w:line="19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帶領學生活動身體各部位等關節。</w:t>
            </w:r>
          </w:p>
          <w:p>
            <w:pPr>
              <w:pStyle w:val="Normal"/>
              <w:autoSpaceDE w:val="false"/>
              <w:snapToGrid w:val="false"/>
              <w:spacing w:lineRule="exact" w:line="19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二】我是迴力鏢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19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每組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個三角錐，在距離起始線約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公尺處擺出一圖，為繞物跑折返點。</w:t>
            </w:r>
          </w:p>
          <w:p>
            <w:pPr>
              <w:pStyle w:val="Normal"/>
              <w:autoSpaceDE w:val="false"/>
              <w:snapToGrid w:val="false"/>
              <w:spacing w:lineRule="exact" w:line="19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三】忽左忽右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190"/>
              <w:rPr/>
            </w:pP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每組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個三角錐，自起始線每三大步放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個三角錐，為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S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型繞物跑的標誌。</w:t>
            </w:r>
          </w:p>
          <w:p>
            <w:pPr>
              <w:pStyle w:val="Normal"/>
              <w:autoSpaceDE w:val="false"/>
              <w:snapToGrid w:val="false"/>
              <w:spacing w:lineRule="exact" w:line="19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四】瞬間移位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190"/>
              <w:rPr>
                <w:rFonts w:ascii="標楷體" w:hAnsi="標楷體" w:eastAsia="標楷體" w:cs="Times-Roman;Times New Roman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各組將三角錐放在取物線上一字排開。全體組員在起始線後預備，對準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個角錐，聽哨音跑步出發，將角錐取回放在起始線上。</w:t>
            </w:r>
          </w:p>
          <w:p>
            <w:pPr>
              <w:pStyle w:val="Normal"/>
              <w:autoSpaceDE w:val="false"/>
              <w:snapToGrid w:val="false"/>
              <w:spacing w:lineRule="exact" w:line="19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五】奪寶大競賽</w:t>
            </w:r>
          </w:p>
          <w:p>
            <w:pPr>
              <w:pStyle w:val="Normal"/>
              <w:autoSpaceDE w:val="false"/>
              <w:snapToGrid w:val="false"/>
              <w:spacing w:lineRule="exact" w:line="19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中央畫一大圓，將所有三角錐置中。以大圓為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中心，等距畫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個小圓。</w:t>
            </w:r>
          </w:p>
          <w:p>
            <w:pPr>
              <w:pStyle w:val="Normal"/>
              <w:autoSpaceDE w:val="false"/>
              <w:snapToGrid w:val="false"/>
              <w:spacing w:lineRule="exact" w:line="19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暖身活動</w:t>
            </w:r>
          </w:p>
          <w:p>
            <w:pPr>
              <w:pStyle w:val="Normal"/>
              <w:autoSpaceDE w:val="false"/>
              <w:snapToGrid w:val="false"/>
              <w:spacing w:lineRule="exact" w:line="19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帶領活動身體各部位關節。</w:t>
            </w:r>
          </w:p>
          <w:p>
            <w:pPr>
              <w:pStyle w:val="Normal"/>
              <w:autoSpaceDE w:val="false"/>
              <w:snapToGrid w:val="false"/>
              <w:spacing w:lineRule="exact" w:line="19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跳躍練習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19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學生利用操場跑道線練習併腿前後跳、併腿左右與跨跳三種跳躍動作。</w:t>
            </w:r>
          </w:p>
          <w:p>
            <w:pPr>
              <w:pStyle w:val="Normal"/>
              <w:autoSpaceDE w:val="false"/>
              <w:snapToGrid w:val="false"/>
              <w:spacing w:lineRule="exact" w:line="19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三】打電話遊戲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19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各組利用小呼拉圈描出電話機的號碼位置圖。組員撥打教師喊出的電話號碼後再由其他組員複誦。</w:t>
            </w:r>
          </w:p>
          <w:p>
            <w:pPr>
              <w:pStyle w:val="Normal"/>
              <w:autoSpaceDE w:val="false"/>
              <w:snapToGrid w:val="false"/>
              <w:spacing w:lineRule="exact" w:line="190"/>
              <w:rPr/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四】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23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跳</w:t>
            </w:r>
          </w:p>
          <w:p>
            <w:pPr>
              <w:pStyle w:val="Normal"/>
              <w:autoSpaceDE w:val="false"/>
              <w:snapToGrid w:val="false"/>
              <w:spacing w:lineRule="exact" w:line="19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.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位學生猜拳，贏的先喊「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跳」，與喊口令人跳同一排淘汰。</w:t>
            </w:r>
          </w:p>
          <w:p>
            <w:pPr>
              <w:pStyle w:val="Normal"/>
              <w:autoSpaceDE w:val="false"/>
              <w:snapToGrid w:val="false"/>
              <w:spacing w:lineRule="exact" w:line="19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五】炸彈超人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19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響哨後一起喊「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跳」，任選一個方向跳進格子中，移動到與炸彈超人所站位置的縱、橫軸上的人出局，並離開格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操作學習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學生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3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3-1-3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操作運動器材的能力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3-1-4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聯合性的基本運動能力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4-1-5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透過童玩、民俗等身體活動，瞭解本土文化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5-1-2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說明並演練促進個人及他人生活安全的方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HeiStd-W5;書法細圓（注音一）"/>
                <w:color w:val="7030A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7030A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-1-2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認識自己的長處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處理小傷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一】小傷口的好幫手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詢問學生是否有跌倒擦傷等受傷經驗？為什麼會受傷？受傷後如何處理？師生共同討論結束後，教師概略統整學生最常受傷的部位及處理方法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配合課本內容提問：受傷後，如果傷口不處理可能會有什麼後果？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展示急救箱內的藥品和器材，並說明急救箱內物品的主要用途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二】我會處理小傷口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師生共同討論如何分辨小傷口是否可以自行處理？處理小傷口時要注意哪些事項？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示範並說明處理小傷口的原則和方法：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告訴父母或師長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雙手用肥皂洗乾淨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/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(3)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用冷開水清洗傷口（用生理食鹽水或室溫的白開水）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舉出其他受傷情境，請請學生分組演練小傷口的處理步驟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提問回答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5-1-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思考並演練處理危險和緊急情況的方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Cs w:val="20"/>
                <w:u w:val="single"/>
                <w:lang w:val="en-US" w:eastAsia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-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除臭大師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-7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多喝水不憋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一】異味哪裡來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請學生發表夏天時聞到濃濃汗臭味的看法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是否有汗臭或腳臭的困擾，加以說明汗臭或腳臭等問題的成因及影響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二】除臭有絕招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說明要消除汗臭最好的方法是排汗後趕快洗澡，或用毛巾將汗擦乾，換上乾淨的衣物。隨後，請學生取出毛巾演練擦汗動作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提醒容易流腳汗的學生，平常要多帶幾雙襪子隨時替換，鞋子也不要每天都穿同一雙，每天要認真洗腳，才有可能完全除去腳臭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一】喝水達人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說明口渴或大量流汗後會想喝水，但平常不渴時也要經常喝一點水。最好每天能喝水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500c.c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以上，喝水時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慢慢喝完至少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200c.c.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教師示範一次喝水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200c.c.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，再請學生喝同樣的水量，每天至少喝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杯水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二】憋尿問題大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詢問學生是否有憋尿的經驗？說一說當時的情形和感覺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教師詢問學生怎麼做才能維持排尿的通暢？例如：多喝開水。排尿習慣上，有沒有需要改進的地方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三】綜合活動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記錄自己一天喝水量及小便次數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和家人討論喝水和排尿習慣上，有沒有需要改進的地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提問回答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實際演練</w:t>
            </w:r>
          </w:p>
          <w:p>
            <w:pPr>
              <w:pStyle w:val="31"/>
              <w:snapToGrid w:val="false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3</w:t>
            </w: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-1-4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養成良好的健康態度和習慣，並能表現於生活中。</w:t>
            </w:r>
          </w:p>
          <w:p>
            <w:pPr>
              <w:pStyle w:val="31"/>
              <w:snapToGrid w:val="false"/>
              <w:ind w:left="0" w:right="0" w:hanging="567"/>
              <w:jc w:val="left"/>
              <w:rPr>
                <w:rFonts w:ascii="標楷體" w:hAnsi="標楷體" w:eastAsia="標楷體" w:cs="標楷體"/>
                <w:color w:val="0D0D0D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u w:val="single"/>
                <w:lang w:val="en-US" w:eastAsia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我練功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一】模仿做體操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引導學生做暖身活動，並強調「側彎、前彎、轉體」等動作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指導學生兩人一組面對面演練。一人做出「側彎、前彎、轉體」等動作，另一人模仿同樣動作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二】拳打腳踢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先指導學生做出「兩腳左右站、半蹲出拳」的動作，即蹲馬步做出右拳、左拳、右拳的輪流出拳動作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接著指導學生做出「兩腳前後站、兩手插腰，再由後腳向前高踢約至肩膀高度，踢完再還原成原姿勢」的動作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三】學我練功夫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指導學生兩人一組，面對面演練。一人做出「兩腳左右站，半蹲出拳一至三次」或「兩腳前後站，踢高再還原」的動作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另一人模仿同樣動作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兩人交換角色，做出前述的動作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讓另一人模仿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可適時請表現優秀的組別表演，增加相互學習與觀摩的機會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詢問學生，在進行模仿遊戲的過程中，自己或同學有哪些動作表現良好？有哪些動作需要再改進？並請各組自由發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操作學習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3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4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藉語言或動作，來表達參與身體活動的感覺。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【期中評量週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u w:val="single"/>
                <w:lang w:val="en-US" w:eastAsia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魔鏡新創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一】魔鏡面向我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每組約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4</w:t>
            </w:r>
            <w:r>
              <w:rPr>
                <w:rFonts w:eastAsia="標楷體" w:cs="MS Mincho;ＭＳ 明朝" w:ascii="標楷體" w:hAnsi="標楷體"/>
                <w:color w:val="0D0D0D"/>
                <w:kern w:val="0"/>
                <w:sz w:val="20"/>
                <w:szCs w:val="20"/>
              </w:rPr>
              <w:t>~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人，各組帶開演練，進行遊戲活動。各組每人輪流擔任「魔鏡」與「我」的角色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二】請你跟我這樣做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5</w:t>
            </w:r>
            <w:r>
              <w:rPr>
                <w:rFonts w:eastAsia="標楷體" w:cs="MS Mincho;ＭＳ 明朝" w:ascii="標楷體" w:hAnsi="標楷體"/>
                <w:color w:val="0D0D0D"/>
                <w:kern w:val="0"/>
                <w:sz w:val="20"/>
                <w:szCs w:val="20"/>
              </w:rPr>
              <w:t>~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人一組圍成圓形，其中一人做身體動作或造型，其餘的人充當鏡子，做出不同角度的模仿動作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再同向排列成直線狀，排頭創作身體動作，其他同學模仿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三】魔鏡真心話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發表在魔鏡遊戲中自己最滿意的動作？看到別人學自己做動作時感覺如何？並肯定自己的表現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再讓學生藉語言或動作發表，模仿別人的動作及參與身體活動的感覺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四】魔鏡波浪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全班分成三大組，圍成三面鏡狀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同時做出「左腳向左擺動或右腳向右擺動」等動作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如何表現美麗有節奏感的波浪？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/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向後走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步，如放射狀的萬花筒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五】多面鏡變化多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依分組人數取名，例如：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人一組為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面鏡。全部向左、再向右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拍做出踏併步的動作。牽手的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人全部向前、再向後走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步，如放射狀的萬花筒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六】圓鏡走跑挑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指導學生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6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~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人為一組，面對面圍成一個圓圈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學生依教師的口令做出各項動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操作學習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3-1-4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聯合性的基本運動能力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4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藉語言或動作，來表達參與身體活動的感覺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HeiStd-W5;書法細圓（注音一）"/>
                <w:color w:val="7030A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7030A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-1-2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認識自己的長處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團結力量大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命中目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一】四度空間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兩人一組，背對背雙腳開立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由胯下頭上、左右轉腰雙手掌互碰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二】支援前線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5</w:t>
            </w:r>
            <w:r>
              <w:rPr>
                <w:rFonts w:eastAsia="標楷體" w:cs="MS Mincho;ＭＳ 明朝" w:ascii="標楷體" w:hAnsi="標楷體"/>
                <w:color w:val="0D0D0D"/>
                <w:kern w:val="0"/>
                <w:sz w:val="20"/>
                <w:szCs w:val="20"/>
              </w:rPr>
              <w:t>~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人一組，同向直線排列，排頭雙手握球、身體後仰傳球，後面一人雙手接球後，由胯下後傳，以此類推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傳過球的人要立刻跑到隊伍後面排隊，再繼續傳接球，直到將球運送到指定地點，則遊戲完成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三】護送寶物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全班分成兩大組，每組兩人成一隊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標楷體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kern w:val="0"/>
                <w:sz w:val="20"/>
                <w:szCs w:val="20"/>
              </w:rPr>
              <w:t>兩人背對背手互勾，夾球跑到下一隊位置，交給下一隊，一一運送球過去，直到終點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一】發現好工具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提問除了雙手以外，身邊還有什麼東西可以用來接球？」鼓勵學生回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答，例如：垃圾袋、桶子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二】擲進呼拉圈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5</w:t>
            </w:r>
            <w:r>
              <w:rPr>
                <w:rFonts w:eastAsia="標楷體" w:cs="MS Mincho;ＭＳ 明朝" w:ascii="標楷體" w:hAnsi="標楷體"/>
                <w:color w:val="0D0D0D"/>
                <w:kern w:val="0"/>
                <w:sz w:val="20"/>
                <w:szCs w:val="20"/>
              </w:rPr>
              <w:t>~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人一組，每人雙手持球，瞄準呼發圈，輪流將球擲進呼拉圈中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三】擊中目標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說明任務並示範「擊中目標」遊戲玩法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標楷體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5</w:t>
            </w:r>
            <w:r>
              <w:rPr>
                <w:rFonts w:eastAsia="標楷體" w:cs="MS Mincho;ＭＳ 明朝" w:ascii="標楷體" w:hAnsi="標楷體"/>
                <w:color w:val="0D0D0D"/>
                <w:kern w:val="0"/>
                <w:sz w:val="20"/>
                <w:szCs w:val="20"/>
              </w:rPr>
              <w:t>~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人一組，各組排隊輪流擲球，以手中的球瞄準呼拉圈中的球，將球撞擊彈出圈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操作學習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3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3-1-3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操作運動器材的能力。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lang w:val="en-US" w:eastAsia="zh-TW"/>
              </w:rPr>
              <w:t>3-1-4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lang w:val="en-US" w:eastAsia="zh-TW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lang w:val="en-US" w:eastAsia="zh-TW"/>
              </w:rPr>
              <w:t>表現聯合性的基本運動能力。</w:t>
            </w:r>
          </w:p>
          <w:p>
            <w:pPr>
              <w:pStyle w:val="31"/>
              <w:snapToGrid w:val="false"/>
              <w:ind w:left="0" w:right="0" w:hanging="567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HeiStd-W5;書法細圓（注音一）"/>
                <w:color w:val="7030A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7030A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-1-2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認識自己的長處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-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拋跑來接球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-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圍圓踢球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一】往前拋接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將球向天空高拋後，迅速原地轉一圈，待球落地反彈後，雙手將球接住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往前拋接球：向前拋球後，跟著向前跑，再用雙手接反彈球。示範完畢，請學生繼續練習往前拋接球的動作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二】往後拋接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/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示範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l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動作：將球往後方拋出後，轉身往前移動至球的前方，雙手接住滾地球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三】拋接好搭檔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示範活動方法：拋球同學將球向上高拋，接球同學待拋球同學球離手時繞拋球同學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圈後，雙手接反彈球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一】帶球散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步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4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~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人一組，每組手球、躲避球及足球各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顆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踢球前進繞過三角錐後回來，將球交給下一人，三種球類各操作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次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小球別溜走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人一組，各組圍成圓形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各組各發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個足球，每組學生手牽手原地進行踢球傳接練習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三】圍圓踢球向前走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人一組，各組圍成圓形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各組各發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個足球，全組手牽手踢球前進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四】圍圓踢球折返跑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人一組，各組圍成圓形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各組各發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個足球，每組學生手牽手踢球前進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操作學習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3-1-3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操作運動器材的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u w:val="single"/>
                <w:lang w:val="en-US" w:eastAsia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成長的變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一】我的故事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全班準備自己具代表性的數張照片，上臺介紹成長過程，並說明自己幾歲開始走路或說話、最讓爸媽驕傲及煩惱的各是什麼問題？例如：學說話很快、不愛吃飯等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統整學生發表的內容，說明成長的過程中，除了身高、體重增加外，能力也會跟著增加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學生發表自己是否喜歡長大，長大至今的感受為何？為什麼？教師說明，成長會一直持續且有個別差異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我需要什麼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學生分組討論嬰兒期、幼稚園期及現在各自最需要什麼？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各組學生發表，教師同時說明，不同階段有不同的營養、身心需求和責任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三】我可以做什麼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請學生思考自己能為家人及同學做些什麼？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各組學生討論，並上臺報告，鼓勵表現好的組別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/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四】綜合活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動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師請學生發表對成長的感覺與期待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統整歸納並鼓勵學生發揮所長、盡其所能，健康快樂的成長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學生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知道並描述對於出生、成長、老化及死亡的概念與感覺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-1-2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觀察並比較不同人生階段的異同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-1-3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認識身體發展的順序與個別差異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HeiStd-W5;書法細圓（注音一）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FF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認識不同性別者身心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欣賞特別的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一】森林裡的小象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學生思考後，以三句話來形容自己。教師請若干學生發表，再請其他同學補充對該名學生的看法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學生閱讀課本並講述圖意，故事內容可參考教師手冊頁「森林裡的小象」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二】看看自己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學生照照鏡子，看看自己的外貌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引導學生觀察自己和其他人不同之處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學生發表自己的身體特徵。教師說明，每個人都有不同的外貌，美與醜沒有絕對的標準，自己喜歡自己最重要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三】個人小檔案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發給每位學生一張紙，請學生寫出自己的特點。請學生署名後，將紙摺好，放入教師準備的紙箱中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任意抽出其中數張，念出上面所寫的內容，請大家猜猜看他是誰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學生思考，自己和班上其他人相似或不同之處在哪裡？說一說對自己與他人異同之處有何感覺？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提醒學生可從個人外表、做事能力、人際關係等多方面來看待自己，並以正面的想法來形容自己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知道並描述對於出生、成長、老化及死亡的概念與感覺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-1-2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觀察並比較不同人生階段的異同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-1-3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認識身體發展的順序與個別差異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6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描述自己之特色，並接受自己與他人之不同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HeiStd-W5;書法細圓（注音一）"/>
                <w:color w:val="7030A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7030A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-1-2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認識自己的長處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我真的很不錯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肯定自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看誰在說話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發表如何喜歡自己？再思考自己的特質和專長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我有信心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介紹自己的特質或專長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學生以「我喜歡自己，因為我……」的敘述法，完成語句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三】更愛自己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學生發表自己最得意的一件事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挑選數位學生作為優點轟炸對象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兩人一組討論「如何讓自己更受人喜歡」的方法，學生發表討論結果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結果大不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詢問學生是否有曾經被嘲笑過的經驗？處理的方法為何？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學生演出課本中的情境案例後，師生共同討論課本情境之相關問題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反語言霸凌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透過語言來剌傷別人、嘲笑弱勢或亂取綽號，都屬於「語言霸凌」；被嘲笑者可以勇敢的說出自己的感受，或請老師協助處理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每個人都有優點，不應嘲笑他人；被嘲笑者要肯定自我，不自卑畏縮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三】自我肯定對話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發「自我肯定」作業單，請學生針對內容進行勾選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指導學生分辨哪些對話屬「自我肯定」的人會說的，哪些不是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自我肯定的人擁有哪些特質？他們如何做到？自己也可做到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學生發表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教師觀察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學生自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知道並描述對於出生、成長、老化及死亡的概念與感覺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-1-2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觀察並比較不同人生階段的異同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-1-3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認識身體發展的順序與個別差異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6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描述自己之特色，並接受自己與他人之不同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HeiStd-W5;書法細圓（注音一）"/>
                <w:color w:val="7030A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7030A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-1-2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HeiStd-W5;書法細圓（注音一）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FF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1-1-2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尊重不同性別者的特質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關愛家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一】我的家人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詢問學生對家人的了解有多少，並請若干學生分享自己對家人的認識，例如：家人最喜歡做的事？最喜歡吃的食物？一天中都忙些什麼？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二】表達對家人的關愛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學生分組討論在日常生活中，可以用哪些具體行動表達對家人的愛與關懷？例如：家人叫喚立刻答應、早晚向父母請安、主動做家事、把愛掛在口中、體貼家人、說話有禮貌等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各組上臺報告。教師提問，引導學生思考並自由發表</w:t>
            </w:r>
            <w:r>
              <w:rPr>
                <w:rFonts w:ascii="標楷體" w:hAnsi="標楷體" w:cs="Times-Roman;Times New Roman" w:eastAsia="標楷體"/>
                <w:color w:val="0D0D0D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自己有哪幾項做得比較好？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有哪幾項做得不夠好？怎麼改進？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(3)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我還能為家人做些什麼？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三】關心行動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數位學生輪流上臺抽取紙條，根據紙條上的情境，表演出具體的關心行動。教師隨機指導，給予肯定和鼓勵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/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師生共同討論：表達對家人的關愛時，還要注意些什麼？例如：語氣要和順、親切；注意禮貌；使用擁抱或親臉頰等肢體動作表現親愛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學生在課後訪問家人，將他們的生日、喜好、特點、生活作息等，記錄在紙上，做成家人寫真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提問回答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學生自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6-1-2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學習如何與家人相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HeiStd-W5;書法細圓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00B050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4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認識家庭的組成分子與稱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-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你說我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一】溝通方式知多少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學生分享在家中與家人常有的互動方式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學生閱讀課本內容，並徵求自願者，根據圖意演出家人間的對話情境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學生自由發表：自己和家人交談或互動的方式，與表演的小朋友相比，有什麼相同或相異之處？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二】溝通有整套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詢問學生：除了口語之外，還有哪些部分也可以協助別人了解你想說的？例如：要注意聽對方說話，試著去了解方的意思、眼睛要看著對方的眼睛、注意禮貌不插嘴等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/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說明運用溝通的技巧，除了以口語說出自己的看法和期待之外，身體的其他器官也可以幫助我們溝通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【活動三】讓家人更親近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學生分組演練良好的溝通方式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師生共同討論：與家人溝通時，除了善用口語和肢體表達外，還要注意些什麼？例如：適時點頭或以口頭回應嗯、喔</w:t>
            </w:r>
            <w:r>
              <w:rPr>
                <w:rFonts w:ascii="標楷體" w:hAnsi="標楷體" w:cs="MS Mincho;ＭＳ 明朝" w:eastAsia="標楷體"/>
                <w:color w:val="0D0D0D"/>
                <w:kern w:val="0"/>
                <w:sz w:val="20"/>
                <w:szCs w:val="20"/>
              </w:rPr>
              <w:t>……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表示聽懂；有不清楚之處要問清楚；放下手邊的工作專注聆聽；注意禮貌等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強調有效溝通的技巧，鼓勵學生回家後練習看看，並請學生記下自己的溝通心得，隔天與同學們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提問回答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學生自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6-1-2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學習如何與家人相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HeiStd-W5;書法細圓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00B050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4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認識家庭的組成分子與稱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我是小圓球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身體變成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哇！好多圓球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將各種球的名稱說出，學生模仿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整理各球類具有的共同特徵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老師要拍球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手持一種球，引導學生模仿，想像自己就是老師手上的球，依教師拍球、滾球、拋球等不同動作，引導學生多做幾次模擬，直到盡興為止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問問學生，球還可以做哪些動作？回答者給予鼓勵，並請對方做出該球類模仿動作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三】淘氣小圓球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引導學生想像自己是一顆小圓球，會隨節拍變換不同的小圓球動作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提問還可以運用身體表演圓球的哪些動作？並請學生回答問題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圓的聯想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提問：看到三角形時，你會聯想到什麼？教師繼續提問：看到圓形時，你會想到什麼？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發給學生每人一張紙，在紙上畫出日常生活中具有圓形特徵的物品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學生運用肢體動作模仿自己所繪的圓形物品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猜猜我有幾個圓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引導學生鑑賞他人所模仿的物品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引導學生來玩「猜猜我有幾個圓」遊戲：給學生若干分鐘運用身體創造不同數量的圓，並猜猜他的身上有幾個圓？表現傑出的學生，可以邀請他當閉眼等候鑑賞猜圓的小專家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操作學習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教師觀察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學生自評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實際演練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提問回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3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3-1-4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聯合性的基本運動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Cs w:val="20"/>
                <w:u w:val="single"/>
                <w:lang w:val="en-US" w:eastAsia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身體變成圓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大圓和小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三】大圓小圓串圈圈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說明要幫大圓小圓串成圈，引導其中一名將肢體鬆開後套住另外一名，使兩名學生的身體的圓連在一起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假裝要買每組共三個不同大小圓串成的圈圈組，鼓勵學生找到夥伴，串成一組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引導學生表現自己該組的圈圈串，並發表感想或講評別人的優點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請你跟我走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學生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人一組，教師以鈴鼓或音樂，引導學生進行「請你跟我走」遊戲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熟悉指令與移動等動作後，教師要以「走直線」、「走曲線」、「走直線」等不同路線的指令，引導學生練習不同的移動軌跡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圓圓的大餅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引導學生排成一長列，帶領學生移動時，適時變換移動動作，如走步、小跑步及跑跳步等。教師適時將全班帶出一個大圓圈，並告訴學生「這是我們全班做成的大披薩」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三】俄羅斯轉盤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利用圓圈隊形，帶領學生進行「俄羅斯轉盤遊戲」，從遊戲中讓學生熟悉方向線、反方向線及各種移動步伐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四】大圓和小圓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引導學生利用走步、踏步等移動方式，跟著團體做出圓形的收攏與擴散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學生自評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實際演練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提問回答</w:t>
            </w:r>
          </w:p>
          <w:p>
            <w:pPr>
              <w:pStyle w:val="31"/>
              <w:snapToGrid w:val="false"/>
              <w:ind w:left="0" w:right="0" w:hanging="567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3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期末評量週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u w:val="single"/>
                <w:lang w:val="en-US" w:eastAsia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圍圓來跳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莎蒂希步與踏跳步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播放音樂，帶領學生做簡單的頭、手、腰、臀、膝、腳部位的簡單伸展運動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指導學生練習莎蒂希步、踏跳步步伐。熟練踏跳步後，引導學生利用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次踏跳步來完成自轉一圈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圍圓來跳舞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以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拍膝、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拍手、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拍肩膀、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輕拍頭部、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雙手上舉成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V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字型等動作，和學生進行注意力遊戲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圍成大圓配合音樂，引導學生面向方向線將整個組合動作重複練習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組合動作取自栗樹舞前段，其舞序為（左腳起）：莎蒂希步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次→踏跳步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次（同時自轉一圈）→拍膝（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拍）→拍手（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拍）→拍肩膀（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/2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拍）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→輕拍頭部（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/2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拍）→雙手上舉成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V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字型（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拍）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三】大家來挑戰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引導學生回答跳舞時需要注意什麼事項，如左右腳正確做動作、與他人保持手牽手行進而不拉扯等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挑戰穿山洞：以「保持手牽手」為例，教師引導學生從圓形隊伍中帶領其中一位學生為首，牽著整個隊伍從隊伍中某兩位學生手臂下低頭穿過。兩個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拍後要回到圓形隊伍。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重複練習幾次，直到熟練，並適時請學生發表跳舞後的感覺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57" w:hanging="0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操作學習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lang w:val="en-US" w:eastAsia="zh-TW"/>
              </w:rPr>
              <w:t>實際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3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>3-1-4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聯合性的基本運動能力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休業式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u w:val="single"/>
                <w:lang w:val="en-US" w:eastAsia="zh-TW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二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健康與體育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    </w:t>
      </w:r>
    </w:p>
    <w:p>
      <w:pPr>
        <w:pStyle w:val="Normal"/>
        <w:numPr>
          <w:ilvl w:val="0"/>
          <w:numId w:val="1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3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12"/>
        <w:ind w:left="755" w:right="57" w:hanging="330"/>
        <w:jc w:val="left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Cs w:val="28"/>
        </w:rPr>
        <w:t>二、</w:t>
      </w:r>
      <w:r>
        <w:rPr>
          <w:rFonts w:ascii="標楷體" w:hAnsi="標楷體" w:cs="標楷體" w:eastAsia="標楷體"/>
          <w:color w:val="000000"/>
          <w:szCs w:val="28"/>
        </w:rPr>
        <w:t xml:space="preserve">本學期學習目標： </w:t>
      </w:r>
    </w:p>
    <w:p>
      <w:pPr>
        <w:pStyle w:val="12"/>
        <w:ind w:left="708" w:right="57" w:hanging="283"/>
        <w:jc w:val="left"/>
        <w:rPr>
          <w:rFonts w:ascii="標楷體" w:hAnsi="標楷體" w:eastAsia="標楷體" w:cs="標楷體"/>
          <w:color w:val="0D0D0D"/>
          <w:sz w:val="24"/>
          <w:szCs w:val="24"/>
        </w:rPr>
      </w:pPr>
      <w:r>
        <w:rPr>
          <w:rFonts w:eastAsia="標楷體" w:cs="標楷體" w:ascii="標楷體" w:hAnsi="標楷體"/>
          <w:color w:val="0D0D0D"/>
          <w:sz w:val="24"/>
          <w:szCs w:val="24"/>
        </w:rPr>
        <w:t xml:space="preserve">       </w:t>
      </w:r>
      <w:r>
        <w:rPr>
          <w:rFonts w:eastAsia="標楷體" w:cs="標楷體" w:ascii="標楷體" w:hAnsi="標楷體"/>
          <w:color w:val="0D0D0D"/>
          <w:sz w:val="24"/>
          <w:szCs w:val="24"/>
        </w:rPr>
        <w:t>1.</w:t>
      </w:r>
      <w:r>
        <w:rPr>
          <w:rFonts w:ascii="標楷體" w:hAnsi="標楷體" w:cs="標楷體" w:eastAsia="標楷體"/>
          <w:color w:val="0D0D0D"/>
          <w:sz w:val="24"/>
          <w:szCs w:val="24"/>
        </w:rPr>
        <w:t>了解如何與人相處，並在參與遊戲或比賽時，能遵守團體規範。</w:t>
      </w:r>
    </w:p>
    <w:p>
      <w:pPr>
        <w:pStyle w:val="12"/>
        <w:ind w:left="708" w:right="57" w:hanging="283"/>
        <w:jc w:val="left"/>
        <w:rPr>
          <w:rFonts w:ascii="標楷體" w:hAnsi="標楷體" w:eastAsia="標楷體" w:cs="標楷體"/>
          <w:color w:val="0D0D0D"/>
          <w:sz w:val="24"/>
          <w:szCs w:val="24"/>
        </w:rPr>
      </w:pPr>
      <w:r>
        <w:rPr>
          <w:rFonts w:eastAsia="標楷體" w:cs="標楷體" w:ascii="標楷體" w:hAnsi="標楷體"/>
          <w:color w:val="0D0D0D"/>
          <w:sz w:val="24"/>
          <w:szCs w:val="24"/>
        </w:rPr>
        <w:t xml:space="preserve">       </w:t>
      </w:r>
      <w:r>
        <w:rPr>
          <w:rFonts w:eastAsia="標楷體" w:cs="標楷體" w:ascii="標楷體" w:hAnsi="標楷體"/>
          <w:color w:val="0D0D0D"/>
          <w:sz w:val="24"/>
          <w:szCs w:val="24"/>
        </w:rPr>
        <w:t>2.</w:t>
      </w:r>
      <w:r>
        <w:rPr>
          <w:rFonts w:ascii="標楷體" w:hAnsi="標楷體" w:cs="標楷體" w:eastAsia="標楷體"/>
          <w:color w:val="0D0D0D"/>
          <w:sz w:val="24"/>
          <w:szCs w:val="24"/>
        </w:rPr>
        <w:t>認識簡單的全身性活動，並養成規律的運動習慣，保持良好體適能。</w:t>
      </w:r>
    </w:p>
    <w:p>
      <w:pPr>
        <w:pStyle w:val="12"/>
        <w:ind w:left="708" w:right="57" w:hanging="283"/>
        <w:jc w:val="left"/>
        <w:rPr>
          <w:rFonts w:ascii="標楷體" w:hAnsi="標楷體" w:eastAsia="標楷體" w:cs="標楷體"/>
          <w:color w:val="0D0D0D"/>
          <w:sz w:val="24"/>
          <w:szCs w:val="24"/>
        </w:rPr>
      </w:pPr>
      <w:r>
        <w:rPr>
          <w:rFonts w:eastAsia="標楷體" w:cs="標楷體" w:ascii="標楷體" w:hAnsi="標楷體"/>
          <w:color w:val="0D0D0D"/>
          <w:sz w:val="24"/>
          <w:szCs w:val="24"/>
        </w:rPr>
        <w:t xml:space="preserve">       </w:t>
      </w:r>
      <w:r>
        <w:rPr>
          <w:rFonts w:eastAsia="標楷體" w:cs="標楷體" w:ascii="標楷體" w:hAnsi="標楷體"/>
          <w:color w:val="0D0D0D"/>
          <w:sz w:val="24"/>
          <w:szCs w:val="24"/>
        </w:rPr>
        <w:t>3.</w:t>
      </w:r>
      <w:r>
        <w:rPr>
          <w:rFonts w:ascii="標楷體" w:hAnsi="標楷體" w:cs="標楷體" w:eastAsia="標楷體"/>
          <w:color w:val="0D0D0D"/>
          <w:sz w:val="24"/>
          <w:szCs w:val="24"/>
        </w:rPr>
        <w:t>維護舒適的生活環境、愛護生態環境，並能演練舞獅遊戲活動與基本動作。</w:t>
      </w:r>
    </w:p>
    <w:p>
      <w:pPr>
        <w:pStyle w:val="12"/>
        <w:ind w:left="708" w:right="57" w:hanging="283"/>
        <w:jc w:val="left"/>
        <w:rPr>
          <w:rFonts w:ascii="標楷體" w:hAnsi="標楷體" w:eastAsia="標楷體" w:cs="標楷體"/>
          <w:color w:val="0D0D0D"/>
          <w:sz w:val="24"/>
          <w:szCs w:val="24"/>
        </w:rPr>
      </w:pPr>
      <w:r>
        <w:rPr>
          <w:rFonts w:eastAsia="標楷體" w:cs="標楷體" w:ascii="標楷體" w:hAnsi="標楷體"/>
          <w:color w:val="0D0D0D"/>
          <w:sz w:val="24"/>
          <w:szCs w:val="24"/>
        </w:rPr>
        <w:t xml:space="preserve">       </w:t>
      </w:r>
      <w:r>
        <w:rPr>
          <w:rFonts w:eastAsia="標楷體" w:cs="標楷體" w:ascii="標楷體" w:hAnsi="標楷體"/>
          <w:color w:val="0D0D0D"/>
          <w:sz w:val="24"/>
          <w:szCs w:val="24"/>
        </w:rPr>
        <w:t>4.</w:t>
      </w:r>
      <w:r>
        <w:rPr>
          <w:rFonts w:ascii="標楷體" w:hAnsi="標楷體" w:cs="標楷體" w:eastAsia="標楷體"/>
          <w:color w:val="0D0D0D"/>
          <w:sz w:val="24"/>
          <w:szCs w:val="24"/>
        </w:rPr>
        <w:t>認識水的重要性並珍惜水資源，能表現全身性的動作以模仿水滴和雲朵的特性。</w:t>
      </w:r>
    </w:p>
    <w:p>
      <w:pPr>
        <w:pStyle w:val="12"/>
        <w:ind w:left="708" w:right="57" w:hanging="283"/>
        <w:jc w:val="left"/>
        <w:rPr/>
      </w:pPr>
      <w:r>
        <w:rPr>
          <w:rFonts w:eastAsia="標楷體" w:cs="標楷體" w:ascii="標楷體" w:hAnsi="標楷體"/>
          <w:color w:val="0D0D0D"/>
          <w:sz w:val="24"/>
          <w:szCs w:val="24"/>
        </w:rPr>
        <w:t xml:space="preserve">       </w:t>
      </w:r>
      <w:r>
        <w:rPr>
          <w:rFonts w:eastAsia="標楷體" w:cs="標楷體" w:ascii="標楷體" w:hAnsi="標楷體"/>
          <w:color w:val="0D0D0D"/>
          <w:sz w:val="24"/>
          <w:szCs w:val="24"/>
        </w:rPr>
        <w:t>5.</w:t>
      </w:r>
      <w:r>
        <w:rPr>
          <w:rFonts w:ascii="標楷體" w:hAnsi="標楷體" w:cs="標楷體" w:eastAsia="標楷體"/>
          <w:color w:val="0D0D0D"/>
          <w:sz w:val="24"/>
          <w:szCs w:val="24"/>
        </w:rPr>
        <w:t>認識各項休閒活動並積極參與，並能正確選擇包裝完整，且符合環保原則的安全野餐食物。</w:t>
      </w:r>
    </w:p>
    <w:p>
      <w:pPr>
        <w:pStyle w:val="12"/>
        <w:ind w:left="708" w:right="57" w:hanging="283"/>
        <w:jc w:val="left"/>
        <w:rPr>
          <w:rFonts w:ascii="標楷體" w:hAnsi="標楷體" w:eastAsia="標楷體" w:cs="標楷體"/>
          <w:color w:val="0D0D0D"/>
          <w:sz w:val="24"/>
          <w:szCs w:val="24"/>
        </w:rPr>
      </w:pPr>
      <w:r>
        <w:rPr>
          <w:rFonts w:eastAsia="標楷體" w:cs="標楷體" w:ascii="標楷體" w:hAnsi="標楷體"/>
          <w:color w:val="0D0D0D"/>
          <w:sz w:val="24"/>
          <w:szCs w:val="24"/>
        </w:rPr>
        <w:t xml:space="preserve">       </w:t>
      </w:r>
      <w:r>
        <w:rPr>
          <w:rFonts w:eastAsia="標楷體" w:cs="標楷體" w:ascii="標楷體" w:hAnsi="標楷體"/>
          <w:color w:val="0D0D0D"/>
          <w:sz w:val="24"/>
          <w:szCs w:val="24"/>
        </w:rPr>
        <w:t>6.</w:t>
      </w:r>
      <w:r>
        <w:rPr>
          <w:rFonts w:ascii="標楷體" w:hAnsi="標楷體" w:cs="標楷體" w:eastAsia="標楷體"/>
          <w:color w:val="0D0D0D"/>
          <w:sz w:val="24"/>
          <w:szCs w:val="24"/>
        </w:rPr>
        <w:t>認識兒童常見的疾病和症狀，了解發生的原因，學習處理的方式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三、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0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D0D0D"/>
              </w:rPr>
            </w:pPr>
            <w:r>
              <w:rPr>
                <w:rFonts w:ascii="標楷體" w:hAnsi="標楷體" w:cs="標楷體" w:eastAsia="標楷體"/>
                <w:b/>
                <w:color w:val="0D0D0D"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D0D0D"/>
              </w:rPr>
            </w:pPr>
            <w:r>
              <w:rPr>
                <w:rFonts w:ascii="標楷體" w:hAnsi="標楷體" w:cs="標楷體" w:eastAsia="標楷體"/>
                <w:b/>
                <w:color w:val="0D0D0D"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D0D0D"/>
              </w:rPr>
            </w:pPr>
            <w:r>
              <w:rPr>
                <w:rFonts w:ascii="標楷體" w:hAnsi="標楷體" w:cs="標楷體" w:eastAsia="標楷體"/>
                <w:b/>
                <w:color w:val="0D0D0D"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D0D0D"/>
              </w:rPr>
            </w:pPr>
            <w:r>
              <w:rPr>
                <w:rFonts w:ascii="標楷體" w:hAnsi="標楷體" w:cs="標楷體" w:eastAsia="標楷體"/>
                <w:b/>
                <w:color w:val="0D0D0D"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D0D0D"/>
              </w:rPr>
            </w:pPr>
            <w:r>
              <w:rPr>
                <w:rFonts w:ascii="標楷體" w:hAnsi="標楷體" w:cs="標楷體" w:eastAsia="標楷體"/>
                <w:b/>
                <w:color w:val="0D0D0D"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D0D0D"/>
              </w:rPr>
            </w:pPr>
            <w:r>
              <w:rPr>
                <w:rFonts w:ascii="標楷體" w:hAnsi="標楷體" w:cs="標楷體" w:eastAsia="標楷體"/>
                <w:b/>
                <w:color w:val="0D0D0D"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D0D0D"/>
              </w:rPr>
            </w:pPr>
            <w:r>
              <w:rPr>
                <w:rFonts w:ascii="標楷體" w:hAnsi="標楷體" w:cs="標楷體" w:eastAsia="標楷體"/>
                <w:b/>
                <w:color w:val="0D0D0D"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</w:t>
            </w:r>
            <w:r>
              <w:rPr>
                <w:rFonts w:eastAsia="Times New Roman"/>
                <w:b/>
                <w:lang w:val="en-US" w:eastAsia="zh-TW"/>
              </w:rPr>
              <w:t xml:space="preserve"> </w:t>
            </w:r>
            <w:r>
              <w:rPr>
                <w:b/>
                <w:lang w:val="en-US" w:eastAsia="zh-TW"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/1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我想交朋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小君的困擾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引導學生討論：小君為什麼交不到朋友呢？如果你是小君，你認為要怎麼做才能交到朋友呢？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導致人際關係不良的原因很多，其中又以自己與他人相處的方式有很大的關係。透過故事，讓學生思考與分辨哪些言行是不被接受的，以了解可能影響學生人際關係的原因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與人相處的妙方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提出幾個情境，師生共同討論，讓學生了解在任何情境中，與人相處時要能表現出友善、合群的態度，才會受人歡迎，避免做出令人反感的行為，才容易被人接受，進而交到朋友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三】生活小劇場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各組的演出可依照範本或就個人的生活經驗作即興式的演出，表演後再請學生發表感想及建議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從觀察別人的行為表現中，反省檢討自己的言行是否有不被人接受之處，進而思考該如何改善，並記取同學的優點，與同學建立良好的關係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康軒版教科書第一單元「我的好夥伴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學生發表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表演練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6-1-3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展示能增進人際關係、團隊表現及社區意識的行為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6-1-4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認識情緒的表達及正確的處理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FF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-1-2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7030A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7030A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-1-1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培養互助合作的生活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B050"/>
              </w:rPr>
              <w:t>家政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70C0"/>
              </w:rPr>
              <w:t>人權、</w:t>
            </w: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1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如何交朋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超人氣指數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歸納受歡迎的原因，讓學生知道受人歡迎並不難，若能對人有禮貌、主動關心及幫助別人，自然就能夠受人歡迎，贏得友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情緒管理員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取出一個氣球將氣吹滿，問學生繼續吹下去將會有何後果？接著教師擠壓氣球，問學生如此擠壓氣球是否有可能會爆炸？教師說明若是怒氣或不愉快的情緒累積在心中，就會讓身體像氣球快爆炸一樣。要如何做才可以不讓氣球爆炸呢？教師一邊放氣，一邊請學生想像自己的怒氣慢慢釋放，不愉快也跟著消失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三】朋友與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引導學生思考並發表，自己有哪些朋友？朋友對我有什麼幫助？我幫助朋友什麼？我和朋友如何相處？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就學生發表的內容加以澄清。了解朋友對自己的重要性，破除維持友誼需要幫朋友寫作業、請吃東西等迷思，進而讓學生了解用具體行動，隨時關心朋友，便能維持良好的友誼關係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康軒版教科書單元一「我的好夥伴」。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HiraMinPro-W3;MS Mincho" w:eastAsia="標楷體"/>
                <w:color w:val="0D0D0D"/>
                <w:kern w:val="0"/>
                <w:sz w:val="20"/>
                <w:szCs w:val="20"/>
              </w:rPr>
              <w:t>空白紙（每人一張）、氣球一顆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提問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6-1-4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認識情緒的表達及正確的處理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FF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7030A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7030A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培養互助合作的生活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1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快樂踩壘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慢跑踩壘包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第一位由本壘出發慢跑至一壘後，再由第二位開始接續進行，如此依序沿各壘包的位置，完成跑壘動作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本壘放置兩塊壘包進行練習，不僅在遊戲更安全，也可讓行進動線更分明，避免推擠、碰撞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踩壘接力賽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指導學生跑壘規則，並以單腳踩壘在折返點踩壘後返回，但應留意不可將壘包踢離原來位置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哨音響起，各組學生進行快跑踩壘接力遊戲，學生跑回到原點時，要踩另一個壘包，並和在起點壘包等待的下一位組員擊掌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三】跑壘大進擊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依照【活動一】布置場地，教師將全班分成兩組，兩組成員再分成甲、乙兩隊進行跑壘踩壘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兩組跑疊人員相遇時必須猜拳，贏的一方繼續邁向下一壘，輸的一方則離開跑壘區，沿著壘包外圍回到該組後方排隊，該組下一位成員立刻從本壘出發，繼續進行跑壘，與對方組員相遇時需猜拳，以此類推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待所有人皆完成跑壘則比賽結束，統計兩組得分，教師可同時說明活動要領，依據各小組的表現鼓勵與表揚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康軒版教科書單元一「我的好夥伴」。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壘包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提問回答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操作學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3-1-3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操作運動器材的能力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聯合性的基本運動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1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小球輕鬆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看誰拋得高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練習時，學生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人一組反覆練習向上拋球，觀察對方能否做出正確動作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自己拋接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練習時，請學生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人一組反覆練習單手拋球與接球，觀察對方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三】看誰拋得遠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複習持球動作，並且示範向「前」拋球，並請學生先自行體驗與練習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四】樂樂聚寶盆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每個學生拿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顆球，依序由本壘出發，跑到一壘時，向桶子拋擲手中的第一顆球；跑到二壘時，拋擲第二顆球；跑到三壘時，拋擲最後一顆球，待整組完成後，計算桶內的球數，球數多的組別獲勝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五】兩人拋接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學生兩人一組，距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公尺，一人以低手拋球將球傳給同伴，同伴接到球後則同樣以低手拋球的方式回傳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六】拋接遊戲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拋球組輪流將球任意拋出後，跑向壘包，假若接球組來不及在拋球組上一壘時接住或撿起球並舉手，拋球組就算安全上壘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康軒版教科書單元一「我的好夥伴」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準備數顆樂樂棒球的球，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個水桶以及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個壘包（或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個壘包）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VCD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3-1-3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操作運動器材的能力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聯合性的基本運動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2~3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1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小小打擊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握拳擊球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利用空曠的場地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,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指導學生以手握拳擊球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引導學生兩腳開立比肩稍寬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兩手側平舉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將樂樂棒球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置於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左手掌心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右手手臂當球棒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轉身用拳心或掌根將樂樂棒球擊出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全班分成兩組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兩組相對取適當的距離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一組打擊、一組撿球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輪流交換進行練習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看誰接住球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將全班分成數組練習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每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人一組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一人擊球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另外三人負責接球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組員間輪流擔任擊球與接球的角色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依據【活動一】學過的技巧來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擊球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接球動作則以第四課的接球動作為基礎來練習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三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擊球過關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在空曠的場地設置一個本壘包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並且測量距離依序標示出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公尺到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公尺的範圍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作為擊球過關的場地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指導學生站在本壘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並且示範如何用力擊出球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動作要領參照【活動一】握拳擊球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讓球飛得遠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球的落點若能超過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公尺線則表示過關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若未超過則可重來。教師可依據學生的能力狀況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調整過關標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3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康軒版教科書單元一「我的好夥伴」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樂樂棒球或海灘球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VCD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3-1-3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操作運動器材的能力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聯合性的基本運動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2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創意鐘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我是小鐘擺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拿出鐘擺或節拍器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讓學生觀察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引導學生發表示範哪些身體部位和鐘擺一樣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是以一個關節為支點擺動或轉動。例如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：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手 指、手腕、小手臂、大手臂、腳掌、小 腿、大腿、頭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等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小運動大原理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學生兩人一組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互相練習【活動一】的動作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彼此觀察、觸摸與感受肌肉、骨骼、關節三者之間的配合情況。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觀察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說出用力擺動和放鬆甩動手臂時有什麼差別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？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運動中觸摸肌肉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說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出用力擺動和放鬆甩動手臂時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,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有什麼差別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？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三】創意大鐘擺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全班分成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組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各組選擇一個動作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同組組員一起做同樣的動作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以擺動的角度大小、時間做變化。例如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：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個人前後搭肩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除了排頭之外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所有人同步前後擺動右腳。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個人成縱隊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由低到高做出漸層排列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兩手伸直上舉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同時左右交錯擺動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擺動角度由大到小。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活動進行中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搖動鈴鼓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每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或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拍拍一下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提醒學生變換動作造型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最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全班合作製造一個超大型鐘擺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由教師統一發令各組同時操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康軒版教科書單元二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運動有活力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鐘擺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或節拍器和鈴鼓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VCD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3-1-3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操作運動器材的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2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拍毽自由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拍毽變化多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指導學生手持厚紙板將毽子向上拍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並且讓學生嘗試與練習連續向上拍毽的遊戲。活動過程中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連續向上拍毽的次數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可以漸次增加與設定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例如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：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連續向上拍毽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次以上、連續向上拍毽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次以上等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依據學生的熟悉度增加難度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拍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毽行走接力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全班分成兩組進行拍毽行走接力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行走往返距離約為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公尺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往返途中若有毽子掉落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必須撿起並繼續拍毽行進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抵達終點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將毽子交給第二位隊友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以此類推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看看哪一組較快完成。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移位行進途中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毽子會又以較重的一端為前進方向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學生必須練習跟上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並且練習控制毽子的行進方向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完成拍毽行進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三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】對拍好夥伴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指導學生兩人一組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用「連續對拍」的方式嘗試合作拍接毽子。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練習合作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中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鼓勵學生以連續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次不間斷為目標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促進學生彼此合作、認真練習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每練習一個段落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讓學生相互討論與發表合作的重要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康軒版教科書單元二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運動有活力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準備足夠學生數的厚紙板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或以較厚的墊板代替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亦可配合下一節課的教學器材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以飛盤代替厚紙板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生發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3-1-3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操作運動器材的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2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快樂玩飛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看誰滾得遠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將飛盤豎立在地面上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左手扶飛盤上緣固定飛盤位置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再用右手推撥飛盤讓飛盤向前滾動。示範後請學生演練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並且嘗試找出滾 得穩、滾得快、滾得遠的訣竅。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3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人一組進行推撥飛盤的比賽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同組中看誰飛盤滾得最遠即為獲勝者。可反覆進行若干次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飛盤過山洞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學生兩人一組距離兩公尺面對面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站立者兩腳開立成小山洞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操作飛盤者在兩公尺外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運用【活動一】的推撥技巧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讓盤準確的從站立者的兩腳之間滾過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宛如飛盤過山洞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三】掌上飛盤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指導學生將飛盤平放於手掌並用身體做出各種扭、擰、轉、彎、仰等考驗身體平衡的動作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轉動同時必須保持飛盤不掉落。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活動中鼓勵學生反覆演練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並嘗試探索一些可以成功的創意動作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四】飛盤變陀螺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指導學生將飛盤豎立於地面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兩手交叉手掌輕扶飛盤兩側邊緣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以順時針或逆時針的方向轉動飛盤讓飛盤像陀螺一樣轉動。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3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人一組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同時轉動飛盤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同組中看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誰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的飛盤轉得最久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熟悉飛盤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引導學生討論飛盤的各種玩法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讓學生了解要讓飛盤在空中飛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必須學習拋擲的技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康軒版教科書單元二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運動有活力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準備足夠數量的飛盤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一人一個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或請學生自行攜帶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生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3-1-3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操作運動器材的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2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我會擲飛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飛盤試擲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指導學生單手握住飛盤邊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配合腰部的扭轉以同手同腳的姿勢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將飛盤往遠方擲出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並依序讓學生試擲。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先不必設定目標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僅引導學生體驗擲出飛盤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能讓飛盤在空中飛行的動作要領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擲進成功區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標示「成功區」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：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首先在練習場地地面上標示出ㄇ型預備線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邊長各約二公尺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再由預備線的左右兩端約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45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度的範圍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延伸出擲飛盤的「成功區」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說明並示範飛盤擲進「成功區」的要領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：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試擲者站在預備線內先以慣用手握住飛盤的邊緣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保持飛盤的直線飛行路線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將飛盤朝著「成功區」內擲出。擲進者視為成功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未擲進者視為失敗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三】成功得分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指導學生延續【活動二】做練習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並在原「成功區」內的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公尺、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公尺、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8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公尺處標示得分線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作為得分計算。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擲出飛盤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落地點在「成功區」之內的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公尺、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公尺、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公尺標線區域即可得到不同的分數。得分計算方式為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公尺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公尺得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分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公尺</w:t>
            </w:r>
            <w:r>
              <w:rPr>
                <w:rFonts w:ascii="標楷體" w:hAnsi="標楷體" w:cs="Monaco" w:eastAsia="標楷體"/>
                <w:color w:val="0D0D0D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公尺得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分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公尺以上得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分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活動中途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可選出技優的同學來示範表演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讓其他同學觀摩學習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並從中說明擲 飛盤的技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康軒版教科書單元二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運動有活力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準備足夠數量的飛盤輪流使用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學生亦可自行攜帶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聯合性的基本運動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7030A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7030A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-1-2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認識自己的長處以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2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追風跑步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報紙貼身跑</w:t>
            </w:r>
          </w:p>
          <w:p>
            <w:pPr>
              <w:pStyle w:val="Normal"/>
              <w:autoSpaceDE w:val="false"/>
              <w:spacing w:lineRule="exact" w:line="20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6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人一組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將舊報紙橫放於胸前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手放開報紙的同時將「大步向前走」改成「快步向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前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跑」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報紙掉落後就地蹲下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前拍肩轉身跑</w:t>
            </w:r>
          </w:p>
          <w:p>
            <w:pPr>
              <w:pStyle w:val="Normal"/>
              <w:autoSpaceDE w:val="false"/>
              <w:spacing w:lineRule="exact" w:line="20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兩人一組站在跑道起跑的預備位置上。面相對距離一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臂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長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者用手向前拍前者肩膀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前者被拍後立即轉身向前跑步約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公尺後走回原處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三】後拍肩起跑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兩人一組站在跑道起跑的預備位置上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一前一後距離一臂長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後者向前用手拍前者肩膀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前者被拍後立即向前跑步約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公尺後走回原處。前者與後者的角色輪流替換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反覆練習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四】聽令起跑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「各就各位」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：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兩腳前後站立於起跑線前端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同時將雙手放在膝上。</w:t>
            </w:r>
          </w:p>
          <w:p>
            <w:pPr>
              <w:pStyle w:val="Normal"/>
              <w:autoSpaceDE w:val="false"/>
              <w:spacing w:lineRule="exact" w:line="20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預備」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：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雙手離開膝關節半握拳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成前後擺臂狀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身體重心略往前傾。 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「跑」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：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立即向前跑約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公尺後走回原處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準備下一次的練習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五】起跑追逐</w:t>
            </w:r>
          </w:p>
          <w:p>
            <w:pPr>
              <w:pStyle w:val="Normal"/>
              <w:autoSpaceDE w:val="false"/>
              <w:spacing w:lineRule="exact" w:line="20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起跑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後者追前者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公尺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追逐成功即獲勝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未追逐成功即平手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六】折返跑遊戲</w:t>
            </w:r>
          </w:p>
          <w:p>
            <w:pPr>
              <w:pStyle w:val="Normal"/>
              <w:autoSpaceDE w:val="false"/>
              <w:spacing w:lineRule="exact" w:line="20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在地上標示兩條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公尺的平行線一字排開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一條線作為起始線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跑向另外一條線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並以手觸摸線後折返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盡量以最快的速度來回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次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當作一趟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康軒版教科書單元二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運動有活力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準備全開的舊報紙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一人一張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生發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聯合性的基本運動能力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期中評量週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7030A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7030A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-1-2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認識自己的長處以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一</w:t>
            </w:r>
            <w:r>
              <w:rPr>
                <w:color w:val="000000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2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接龍又接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跳過小河溝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全班分組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每組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人。地面上畫記兩條線作為河溝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兩條線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距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約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40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50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公分。教師指導學生兩腳併攏、屈膝擺臂往前跳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跳過地上畫記的小河溝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反覆練習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動作熟練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可以增加河溝的寬度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由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40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50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公分改成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50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60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公分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以增加遊戲的挑戰性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跳遠接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全班分組，每組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人。畫一條起點線，長約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公尺。各組第一人，由起點線後屈膝擺臂往前跳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每人可跳一次，落地時，由一人在足尖做記號，下一位再從記號處接著向前跳，以此類推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全組都跳完後，教師依各組所測的總長度判定勝負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三】曲折跑接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全班分組，每組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人。畫一條起點線，長約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公尺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各組第一人持接力棒由起點線出發，依規定路線繞過標示物，跑回起點將信物交給下一位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反覆練習後，除各組間相互比較外，各組可依紀錄觀察是否有進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康軒版教科書單元二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運動有活力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準備哨子、粉筆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一組一枝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、標的物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個以及接力的信物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一組一個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或以擊掌替代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聯合性的基本運動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7030A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7030A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-1-2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認識自己的長處以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二</w:t>
            </w:r>
            <w:r>
              <w:rPr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3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社區尋寶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3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動手愛家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社區尋寶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發表自己的社區有哪些資源可以利用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觀察課本，找找看圖中有哪些可運用的資源？和自己居住的社區比起來，有什麼相同或不同的地方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繞著社區跑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各組選定一種社區資源，依序輪流拜訪其他組別，聽取各組介紹自己所屬資源的服務人員、所提供的服務範圍、使用時的注意事項等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三】親近社區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說明社區就像大家庭，鼓勵學生主動參與社區活動，建立舒適的生活環境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舒適的感覺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將社區大圖片掛在黑板上，請學生觀察，並說說看有何不同，並引導思考如何維護環境乾淨的問題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維護環境整潔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全班閉上雙眼想一想，自己在家裡及學校負責哪些整潔工作？自己做得如何呢？如果都做得很好請舉手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舉手者，說出自己如何維護環境整潔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三】我是環保小尖兵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學生分組討論做一個環保小尖兵應具備的條件。討論後請各組發表改善方法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鼓勵學生在小組內公開宣誓，成為環保小尖兵的一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康軒版教科書單元三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舒適的環境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準備社區大圖片，及許多垃圾小圖片，例如：塑膠袋、保麗龍餐盒、易開罐、寶特瓶、破紙袋等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生發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生自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7-1-2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描述人們獲得健康資訊、選擇健康服務及產品之過程，並能辨認其正確性與有效性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7-1-4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察覺不同親疏感的社區生活環境，與健康互動的情形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7-1-5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體認人類是自然環境中的一部分，並主動關心環境，以維護促進人類的健康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F79646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F79646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DFBiaoSongStd-W4;書法細圓（注音一）" w:eastAsia="標楷體"/>
                <w:color w:val="F79646"/>
                <w:kern w:val="0"/>
                <w:sz w:val="20"/>
                <w:szCs w:val="20"/>
              </w:rPr>
              <w:t>環境</w:t>
            </w:r>
            <w:r>
              <w:rPr>
                <w:rFonts w:ascii="標楷體" w:hAnsi="標楷體" w:cs="DFBiaoSongStd-W4;書法細圓（注音一）" w:eastAsia="標楷體"/>
                <w:color w:val="F79646"/>
                <w:kern w:val="0"/>
                <w:sz w:val="20"/>
                <w:szCs w:val="20"/>
              </w:rPr>
              <w:t>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能運用五官觀察體驗、探究環境中的事務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能經由家人與師長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以文字、圖畫等方式紀錄校園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與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住家的環境問題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5-1-1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具有跟隨家人或師長參與社區環境保護的活動體驗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三</w:t>
            </w:r>
            <w:r>
              <w:rPr>
                <w:color w:val="000000"/>
                <w:sz w:val="20"/>
                <w:szCs w:val="20"/>
              </w:rPr>
              <w:t>5/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3-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假日好休閒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3-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旅遊要規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休閒運動大家談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藉此說明休閒運動的種類很多，而休閒活動的意義是希望藉由從事活動，讓人獲得身心的休息與抒解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休閒運動樂趣多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請學生自由發表曾參與過的休閒運動有哪些？參與之後有哪些感想？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學生選擇一種有興趣的休閒運動，利用課後時間蒐集相關資料做成書面報告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有備無患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藉由案例說明，每個人都應對自己及他人的安全負責，預防事故的發生。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引導學生閱讀課本內容，思考除了課本所提的氣象、交通路線和路況、旅遊裝備、食物之外，還會做哪些準備呢？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隨機抽點學生回答上述問題，讓學生上臺利用教師事先準備的旅遊物品照片貼在黑板，說明為何需要準備這些東西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旅遊計畫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人一組假設星期天要戶外旅遊，各組決定地點，討論要做何準備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依據課堂上討論重點，和家人計畫一次旅遊，並將日期、參加人員、地點、行程安排、工作分配、攜帶物品等，詳列在規畫單上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康軒版教科書單元三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舒適的環境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準備氣象報告資料、手電筒、帽子、食物、急救箱等戶外旅遊需準備物品的照片或實物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提問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操作學習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生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認識休閒運動並積極參與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5-1-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2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說明並演練促進個人及他人生活安全的方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四</w:t>
            </w:r>
            <w:r>
              <w:rPr>
                <w:color w:val="000000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3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野餐的選擇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3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野外安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怎樣吃最安心？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瞭解學生的野餐經驗，引導閱讀並挑選課本中，適合攜帶的野餐食物，請學生說說為什麼？教師補充說明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根據上述的原則，請學生從野餐食物照片中，挑選出適合攜帶的野餐食物，並說說看為什麼？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野餐食物推薦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進行分組競賽，在海報紙上寫下認為野餐可以帶的食物，寫最多同時符合野餐進食原則的組別獲勝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講評，讓學生具備概念後，請學生在紙上畫出或寫出自己想要攜帶的野餐食物，選擇好的作品張貼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安全第一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學生討論課本中的各種情境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遇到蜂群應該怎麼辦？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前方雜草叢生，不得已必須穿越草叢時，該怎麼做？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(3)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野菇可以摘來吃嗎？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(4)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蚊蟲、毒蟲叮咬怎麼辦？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(5)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不小心脫隊迷路了怎麼辦？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安全大進擊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分成兩組進行闖關，通過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關獲勝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闖關問題例如：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出發前，應先了解當地的哪些狀況？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如需準備食物，可以準備哪些？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(3)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車上有哪些應注意的事項？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(4)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顏色漂亮的植物通常沒毒，可以食用，對嗎？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康軒版教科書單元三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舒適的環境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準備野餐食物照片、海報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生發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提問回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-1-4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辨識食物的安全性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並選擇健康的營養餐點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5-1-3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思考並演練處理危險和緊急情況的方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B050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察覺飲食衛生的重要性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選用有益自己身體健康的食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五</w:t>
            </w:r>
            <w:r>
              <w:rPr>
                <w:color w:val="000000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3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7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親近大自然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3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珍惜地球資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接觸大自然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帶領學生到校園操場或較舒適自然之處，請學生體驗空氣中的花香、草香、泥土香；再請學生閉上眼睛，試試看能聽到哪些不同的聲音；用皮膚感覺小草的碰觸，用眼睛仔細觀察小花、小草或昆蟲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愛護自然資源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學生自由發表愛護自然環境的具體做法，例如：珍惜水資源，不浪費、不汙染；從遠處賞鳥或賞蝶，不隨意驚嚇或捕捉等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回收即資源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請學生思考自己每天丟掉多少垃圾？這些垃圾沒有好好處理，會造成哪些問題？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以一張廢紙為例，引導學生思考這張用了一面的紙該如何處理好？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請學生發表資源回收利用的例子，讓學生了解大部分的垃圾是可以資源回收利用的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我會這樣做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引導學生閱讀課本，並說出圖中所出現的物品，回收後可以製成哪些成品，對環境有什麼好處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師生分別就紙類、鐵鋁罐類、玻璃類、大型家具、廚餘等，討論有哪些地方可以回收這些資源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補充說明回收廚餘的分類，並提供跳蚤市場的概念，引導學生了解物盡其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康軒版教科書單元三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舒適的環境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準備大自然的音樂或介紹自然景觀的影片、廣告傳單或廢紙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提問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生發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生自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7-1-5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體認人類是自然環境中的一部分，並主動關心環境，以維護促進人類的健康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FFC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FFC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DFBiaoSongStd-W4;書法細圓（注音一）" w:eastAsia="標楷體"/>
                <w:color w:val="FFC000"/>
                <w:kern w:val="0"/>
                <w:sz w:val="20"/>
                <w:szCs w:val="20"/>
              </w:rPr>
              <w:t>環境</w:t>
            </w:r>
            <w:r>
              <w:rPr>
                <w:rFonts w:ascii="標楷體" w:hAnsi="標楷體" w:cs="DFBiaoSongStd-W4;書法細圓（注音一）" w:eastAsia="標楷體"/>
                <w:color w:val="FFC000"/>
                <w:kern w:val="0"/>
                <w:sz w:val="20"/>
                <w:szCs w:val="20"/>
              </w:rPr>
              <w:t>教育】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-1-2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能具有好奇心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體認人類在生態中的角色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以及自然環境與人的相互關係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4-1-2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能經由家人與師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以文字、圖畫等方式紀錄校園與住家的環境問題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5-1-1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具有跟隨家人或師長參與社區環境保護的活動經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六</w:t>
            </w:r>
            <w:r>
              <w:rPr>
                <w:color w:val="000000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4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疾病不要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登革熱不要來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讓學生思考「什麼是健康？」，引導學生了解「健康是指生理、心理和社會都安寧、舒適的狀態」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以新聞報導或校園內曾經發生的登革熱案例，讓學生了解登革熱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正確的介紹，登革熱是透過病媒蚊叮咬的傳染病，具有傳染力的病媒蚊，主要是埃及斑蚊和白線斑蚊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病媒蚊叮咬後，出現頭痛、發燒、後眼窩痛、四肢痠痛、關節痛、肌肉痛、四肢紅疹等症狀時，須趕緊就醫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蚊子容易生長的地方，教導學生可和家人一起清除積水容器及定期清洗家中盛水容器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運用課本圖片說明預防叮咬方法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向腸病毒說再見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藉由報導，教師簡單解釋與介紹腸病毒的傳染方式，包含吸入病人的飛沫、如廁後接觸到不乾淨的病菌、和病人接觸的發生情境。教師進一步說明腸病毒症狀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引導洗手的重要性，教導最主要的預防方法「勤洗手」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三】注意流行性角結膜炎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流行性角結膜炎俗稱紅眼症，流行性角結膜炎的傳染途徑，多半為接觸汙染環境的表面或器具，又碰觸自己的眼睛，才會發生眼睛紅、眼睛痛、怕光、容易流眼淚等症狀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說明流行性角結膜炎預防方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康軒版教科書單元四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保健小學堂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準備登革熱、腸病毒、流行性角結膜炎的相關新聞報導、洗手步驟、積水容器或盛水容器的相關照片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提問回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7-1-1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瞭解健康的定義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並指出人們為促進健康所採取的活動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七</w:t>
            </w:r>
            <w:r>
              <w:rPr>
                <w:color w:val="000000"/>
                <w:sz w:val="20"/>
                <w:szCs w:val="20"/>
              </w:rPr>
              <w:t>6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4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症狀大集合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4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出遊「藥」注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我的身體不舒服（一）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針對鼻子、皮膚以及食物過敏症狀做說明，了解過敏有好多種類和原因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我是小醫生（一）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配合課本，教導學生遇到過敏的處理方式或預防方法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三】我的身體不舒服（二）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學生閱讀課本說出圖中的主角怎麼了？教師針對症狀說明，包含拉肚子、暈車、暈船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四】我是小醫生（二）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詢問學生，自己發生拉肚子或暈車、暈船時的處理方法，教師再加以說明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用藥安全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取出常備藥的藥品包裝袋或空瓶，指出上面標示外用藥或內服藥的地方，說明一般藥物分類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有備無患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將戶外活動準備事物照片貼在黑板，並在另一邊畫個方框。請學生想想，如果明天要從事戶外活動應準備哪些？請幾位學生到黑板上拿下該照片貼在方框中，並說明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康軒版教科書單元四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保健小學堂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常備藥品的空瓶或外包裝、急救箱、戶外活動需準備藥品的照片，另加些可能需要用的藥品，例如：氣喘藥、感冒藥、咳嗽藥水等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VCD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提問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生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5-1-4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認識藥物及其對身體的影響並能正確使用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7-1-1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瞭解健康的定義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並指出人們為促進健康所採取的活動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八</w:t>
            </w:r>
            <w:r>
              <w:rPr>
                <w:color w:val="000000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5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跳躍的水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一】水滴四處跳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引導學生討論水流種種變化，並帶全班到校園中寬廣、適合跳躍的地方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以鈴鼓聲引導學生先在平坦的地面自由模仿水滴的跳動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增加學習的變化性，引導學生跳上或越過就近指定的器材或設備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二】水滴跳動多變化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以水滴跳動的多樣性引導兒童探索或練習各種不同的跳法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將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種不同的跳躍動作串連起來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3. 6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人為一組，將各種跳躍動作串連起來，合成每組共約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到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次不同的跳動姿態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三】水滴變成雲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請學生躺在地板上，閉上眼睛，想像天空中的雲有什麼特點？請學生說出來並記下來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教師引導學生想像教室的地板就是廣大的天空，把自己由小水滴化身為千變萬化的雲，利用肢體的伸展、收縮，扮演各式各樣大小不同的雲朵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【活動四】繞轉的漩渦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1.7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人一組，牽手圍成大圓圈，帶領學生從其中一人開始順時針往內圈走，成為逐漸縮小的螺旋狀，反之，練習由尾端的學生以逆時針外移，拉開整個螺旋狀圓圈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康軒版教科書單元五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小水滴旅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鈴鼓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」、「教學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VCD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表現聯合性的基本運動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細圓（注音一）"/>
                <w:color w:val="7030A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7030A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D0D0D"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DFBiaoSongStd-W4;書法細圓（注音一）" w:eastAsia="標楷體"/>
                <w:color w:val="0D0D0D"/>
                <w:kern w:val="0"/>
                <w:sz w:val="20"/>
                <w:szCs w:val="20"/>
              </w:rPr>
              <w:t>認識自己的長處以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九</w:t>
            </w:r>
            <w:r>
              <w:rPr>
                <w:color w:val="000000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5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溪流到大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新細明體;PMingLiU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D0D0D"/>
                <w:kern w:val="0"/>
                <w:sz w:val="20"/>
                <w:szCs w:val="20"/>
              </w:rPr>
              <w:t>【活動一】彩帶舞波浪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新細明體;PMingLiU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kern w:val="0"/>
                <w:sz w:val="20"/>
                <w:szCs w:val="20"/>
              </w:rPr>
              <w:t>帶全班至空曠處，並指導學生用簡易彩帶做揮舞動作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新細明體;PMingLiU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kern w:val="0"/>
                <w:sz w:val="20"/>
                <w:szCs w:val="20"/>
              </w:rPr>
              <w:t>將兒童分成</w:t>
            </w:r>
            <w:r>
              <w:rPr>
                <w:rFonts w:eastAsia="標楷體" w:cs="新細明體;PMingLiU" w:ascii="標楷體" w:hAnsi="標楷體"/>
                <w:color w:val="0D0D0D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color w:val="0D0D0D"/>
                <w:kern w:val="0"/>
                <w:sz w:val="20"/>
                <w:szCs w:val="20"/>
              </w:rPr>
              <w:t>～</w:t>
            </w:r>
            <w:r>
              <w:rPr>
                <w:rFonts w:eastAsia="標楷體" w:cs="新細明體;PMingLiU" w:ascii="標楷體" w:hAnsi="標楷體"/>
                <w:color w:val="0D0D0D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新細明體;PMingLiU" w:eastAsia="標楷體"/>
                <w:color w:val="0D0D0D"/>
                <w:kern w:val="0"/>
                <w:sz w:val="20"/>
                <w:szCs w:val="20"/>
              </w:rPr>
              <w:t>人一組，引導其分組探索其他不同的彩帶動作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新細明體;PMingLiU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kern w:val="0"/>
                <w:sz w:val="20"/>
                <w:szCs w:val="20"/>
              </w:rPr>
              <w:t>教師隨機組間巡視指導與鼓勵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新細明體;PMingLiU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D0D0D"/>
                <w:kern w:val="0"/>
                <w:sz w:val="20"/>
                <w:szCs w:val="20"/>
              </w:rPr>
              <w:t>各組展示創造的彩帶動作組合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新細明體;PMingLiU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D0D0D"/>
                <w:kern w:val="0"/>
                <w:sz w:val="20"/>
                <w:szCs w:val="20"/>
              </w:rPr>
              <w:t>【活動二】風起波浪生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新細明體;PMingLiU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kern w:val="0"/>
                <w:sz w:val="20"/>
                <w:szCs w:val="20"/>
              </w:rPr>
              <w:t>教師用鈴鼓聲引導學生用彩帶做出各種模仿波浪的動作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新細明體;PMingLiU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kern w:val="0"/>
                <w:sz w:val="20"/>
                <w:szCs w:val="20"/>
              </w:rPr>
              <w:t>指導學生聆聽鈴鼓聲，利用不同的身體高低姿勢或方向，變化動作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新細明體;PMingLiU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kern w:val="0"/>
                <w:sz w:val="20"/>
                <w:szCs w:val="20"/>
              </w:rPr>
              <w:t>引導學生兩人一組，每人輪流同時操作兩條彩帶，利用彩帶或身體部位模仿水花或波浪的各種動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康軒版教科書單元五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小水滴旅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新細明體;PMingLiU" w:eastAsia="標楷體"/>
                <w:color w:val="0D0D0D"/>
                <w:kern w:val="0"/>
                <w:sz w:val="20"/>
                <w:szCs w:val="20"/>
              </w:rPr>
              <w:t>準備一個鈴鼓，並依據學生數協助學生每人準備至少一條彩帶，亦可用絲巾或自製簡易彩帶來代替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」、「教學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VCD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sz w:val="20"/>
                <w:szCs w:val="20"/>
              </w:rPr>
              <w:t xml:space="preserve">3-1-3 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表現操作運動器材的能力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【期末評量週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十</w:t>
            </w:r>
            <w:r>
              <w:rPr>
                <w:color w:val="000000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7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5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溪流到大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新細明體;PMingLiU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D0D0D"/>
                <w:kern w:val="0"/>
                <w:sz w:val="20"/>
                <w:szCs w:val="20"/>
              </w:rPr>
              <w:t>【活動三】溪流到海洋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新細明體;PMingLiU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kern w:val="0"/>
                <w:sz w:val="20"/>
                <w:szCs w:val="20"/>
              </w:rPr>
              <w:t>1.4</w:t>
            </w:r>
            <w:r>
              <w:rPr>
                <w:rFonts w:ascii="標楷體" w:hAnsi="標楷體" w:cs="新細明體;PMingLiU" w:eastAsia="標楷體"/>
                <w:color w:val="0D0D0D"/>
                <w:kern w:val="0"/>
                <w:sz w:val="20"/>
                <w:szCs w:val="20"/>
              </w:rPr>
              <w:t>～</w:t>
            </w:r>
            <w:r>
              <w:rPr>
                <w:rFonts w:eastAsia="標楷體" w:cs="新細明體;PMingLiU" w:ascii="標楷體" w:hAnsi="標楷體"/>
                <w:color w:val="0D0D0D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新細明體;PMingLiU" w:eastAsia="標楷體"/>
                <w:color w:val="0D0D0D"/>
                <w:kern w:val="0"/>
                <w:sz w:val="20"/>
                <w:szCs w:val="20"/>
              </w:rPr>
              <w:t>人一組，指導學生將上述活動組合成</w:t>
            </w:r>
            <w:r>
              <w:rPr>
                <w:rFonts w:eastAsia="標楷體" w:cs="新細明體;PMingLiU" w:ascii="標楷體" w:hAnsi="標楷體"/>
                <w:color w:val="0D0D0D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新細明體;PMingLiU" w:eastAsia="標楷體"/>
                <w:color w:val="0D0D0D"/>
                <w:kern w:val="0"/>
                <w:sz w:val="20"/>
                <w:szCs w:val="20"/>
              </w:rPr>
              <w:t>～</w:t>
            </w:r>
            <w:r>
              <w:rPr>
                <w:rFonts w:eastAsia="標楷體" w:cs="新細明體;PMingLiU" w:ascii="標楷體" w:hAnsi="標楷體"/>
                <w:color w:val="0D0D0D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新細明體;PMingLiU" w:eastAsia="標楷體"/>
                <w:color w:val="0D0D0D"/>
                <w:kern w:val="0"/>
                <w:sz w:val="20"/>
                <w:szCs w:val="20"/>
              </w:rPr>
              <w:t>個</w:t>
            </w:r>
            <w:r>
              <w:rPr>
                <w:rFonts w:eastAsia="標楷體" w:cs="新細明體;PMingLiU" w:ascii="標楷體" w:hAnsi="標楷體"/>
                <w:color w:val="0D0D0D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新細明體;PMingLiU" w:eastAsia="標楷體"/>
                <w:color w:val="0D0D0D"/>
                <w:kern w:val="0"/>
                <w:sz w:val="20"/>
                <w:szCs w:val="20"/>
              </w:rPr>
              <w:t>拍動作。每組輪流展演創意組合動作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新細明體;PMingLiU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kern w:val="0"/>
                <w:sz w:val="20"/>
                <w:szCs w:val="20"/>
              </w:rPr>
              <w:t>指導學生說明該組創作的情境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康軒版教科書單元五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小水滴旅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新細明體;PMingLiU" w:eastAsia="標楷體"/>
                <w:color w:val="0D0D0D"/>
                <w:kern w:val="0"/>
                <w:sz w:val="20"/>
                <w:szCs w:val="20"/>
              </w:rPr>
              <w:t>準備一個鈴鼓，並依據學生數協助學生每人準備至少一條彩帶，亦可用絲巾或自製簡易彩帶來代替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b/>
                <w:b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」、「教學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VCD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」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sz w:val="20"/>
                <w:szCs w:val="20"/>
              </w:rPr>
              <w:t xml:space="preserve">3-1-3 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表現操作運動器材的能力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【休業式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700" w:before="0" w:after="120"/>
        <w:ind w:right="1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標楷體"/>
    </w:rPr>
  </w:style>
  <w:style w:type="character" w:styleId="WW8Num7z0">
    <w:name w:val="WW8Num7z0"/>
    <w:qFormat/>
    <w:rPr>
      <w:color w:val="000000"/>
      <w:sz w:val="32"/>
      <w:szCs w:val="32"/>
      <w:lang w:val="en-U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cs="新細明體;PMingLi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1z0">
    <w:name w:val="WW8Num21z0"/>
    <w:qFormat/>
    <w:rPr>
      <w:lang w:val="en-US"/>
    </w:rPr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標楷體" w:hAnsi="標楷體"/>
    </w:rPr>
  </w:style>
  <w:style w:type="character" w:styleId="WW8Num24z0">
    <w:name w:val="WW8Num24z0"/>
    <w:qFormat/>
    <w:rPr>
      <w:rFonts w:cs="標楷體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標楷體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本文 字元"/>
    <w:qFormat/>
    <w:rPr>
      <w:rFonts w:ascii="新細明體;PMingLiU" w:hAnsi="新細明體;PMingLiU" w:eastAsia="華康標宋體;新細明體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21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;細明體"/>
      <w:color w:val="000000"/>
      <w:sz w:val="20"/>
      <w:szCs w:val="20"/>
    </w:rPr>
  </w:style>
  <w:style w:type="paragraph" w:styleId="Style27">
    <w:name w:val="註釋標題"/>
    <w:basedOn w:val="Normal"/>
    <w:next w:val="Normal"/>
    <w:qFormat/>
    <w:pPr>
      <w:jc w:val="center"/>
    </w:pPr>
    <w:rPr>
      <w:lang w:val="en-US"/>
    </w:rPr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31">
    <w:name w:val="3.【對應能力指標】內文字"/>
    <w:basedOn w:val="Style2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  <w:szCs w:val="20"/>
      <w:lang w:val="en-US"/>
    </w:rPr>
  </w:style>
  <w:style w:type="paragraph" w:styleId="4123">
    <w:name w:val="4.【教學目標】內文字（1.2.3.）"/>
    <w:basedOn w:val="Style2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5:07:00Z</dcterms:created>
  <dc:creator>dyps</dc:creator>
  <dc:description/>
  <cp:keywords/>
  <dc:language>en-US</dc:language>
  <cp:lastModifiedBy>hlc</cp:lastModifiedBy>
  <cp:lastPrinted>2016-04-27T16:25:00Z</cp:lastPrinted>
  <dcterms:modified xsi:type="dcterms:W3CDTF">2016-07-05T05:06:00Z</dcterms:modified>
  <cp:revision>16</cp:revision>
  <dc:subject/>
  <dc:title>花蓮縣國民中小學九年一貫課程計畫審查要點</dc:title>
</cp:coreProperties>
</file>