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涂麗珠何碧霜 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並熟悉本課課文與語詞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透過「擬人化」的課文情境，讓學生學會清潔用具的正確使用方法。 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練習「做伙……」的句型，並學會用「做伙……」來造句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學習清潔用具的閩南語說法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教導學生維護環境整潔以及愛乾淨的好習慣。 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引導學生建立分工合作及愛好整潔的好習慣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練習「……予……」的句型，並學會用「……予……」來造句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教導學生培養守時及珍惜光陰的好習慣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聽懂並說出時間的閩南語說法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 xml:space="preserve">練習「上……」的句型，並學會用「上……」來造句。 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以聽說短句練習，增進學生對生活的描述能力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練習「一工」的句型，並學會用「一工」來造句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透過「時鐘」的課文情境，讓學生了解一小時有六十分鐘，每分鐘有六十秒的時間概念。</w:t>
      </w:r>
    </w:p>
    <w:p>
      <w:pPr>
        <w:pStyle w:val="Normal"/>
        <w:ind w:left="425" w:hanging="0"/>
        <w:jc w:val="both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讓學生學會與年節有關的風俗民情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練習「媠媠媠」的句型，並學會用「媠媠媠」來造句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引導學生學會各種年節的閩南語說法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掃帚佮畚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對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課文所說的含義，如為什麼「塗跤就清氣溜溜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掃帚佮畚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先問學生：「你有愛清氣無？」由此引導入本課主題，引起學生的興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教學媒體選至此目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認識這些打掃用具，並請學生說說看如何正確使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說出這些打掃用具的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「綴我唸」、「聽看覓‧講看覓」的內容，讓學生提升閩南語口語能力，再說出所看到的情境，接著播放教學媒體，指導學生對話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成兩組，每組任選一個角色，相互對話，交換角色再練習，直至熟練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掃帚佮畚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練習以及複習，並將教學媒體選至此目次，學生課本也同時翻到此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查學生的答案是否正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討論題目答案，不是答案的圖案也一併討論情境內容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6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教室真清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對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文國語貼紙貼到課文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教室真清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配合教學媒體，指導學生練習並熟悉語詞遊樂園的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各種打掃用具的功能，順便複習第三課的語詞，讓學生先行發言。亦可延伸探討除本課學習的掃具外，尚有哪些常見的掃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念出語詞，請學生跟著教師念一次，依序練習本課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就「綴我唸」、「聽看覓‧講看覓」內容，說出所看到的情境，接著播放教學媒體，指導學生對話練習，以提升閩南語口語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教室真清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練習以及複習內容，並將教學媒體選至此目次，學生課本也同時翻到此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查學生的答案是否正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討論題目答案，不是答案的圖案也一併討論情境內容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6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跟讀教學媒體內容，教師領讀三次後，可以國語提問學生，再請學生以閩南語翻譯，答對者給予嘉獎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環境衛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第一、二課課文以及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輪流上臺清唱第一、二課課文歌曲或朗讀課文，藉此訓練上臺的膽量及從容的臺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中出現啥物人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中出現啥物動物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佇佗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啥物代誌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觀察「鬥陣聽故事」內容，試著複誦故事內容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5.</w:t>
            </w:r>
            <w:r>
              <w:rPr>
                <w:rFonts w:cs="標楷體" w:eastAsia="標楷體"/>
                <w:sz w:val="20"/>
                <w:lang w:val="en-US" w:eastAsia="zh-TW"/>
              </w:rPr>
              <w:t>教師先請表達能力較佳的學生示範。</w:t>
            </w:r>
            <w:r>
              <w:rPr>
                <w:rFonts w:cs="標楷體" w:eastAsia="標楷體"/>
                <w:sz w:val="20"/>
                <w:lang w:val="en-NZ" w:eastAsia="zh-T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Style28"/>
              <w:snapToGrid w:val="false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和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這禮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：上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分析：指極致的；最…的。為副詞，置於形容詞前。如：上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「上…」的句型，指導學生做句型練習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4)</w:t>
            </w:r>
            <w:r>
              <w:rPr>
                <w:rFonts w:cs="標楷體" w:eastAsia="標楷體"/>
                <w:sz w:val="20"/>
                <w:lang w:val="en-US" w:eastAsia="zh-TW"/>
              </w:rPr>
              <w:t>學生熟念句型後，教師可鼓勵學生仿照句型，練習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這禮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功課表為例，和學生討論一星期裡的作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語詞遊樂園的圖意，教導學生認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問學生「鄉土課在禮拜幾？」這類的問題，與學生做互動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週休二日為題，讓學生說說他們在這兩天做什麼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播放，引導學生認識各種時間的講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教導學生熟念本課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就「綴我唸」、「聽看覓‧講看覓」內容，再播放教學媒體，指導學生跟讀，提升口語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這禮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練習以及複習情境圖，並將教學媒體選至此目次，學生課本也同時翻到此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查學生的答案是否正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討論題目答案，不是答案的圖案也一併討論情境內容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6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跟讀教學媒體內容，教師領讀三次後，可以國語提問學生，再請學生以閩南語翻譯，答對者給予嘉獎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cs="標楷體" w:eastAsia="標楷體"/>
                <w:sz w:val="20"/>
                <w:lang w:val="en-US" w:eastAsia="zh-TW"/>
              </w:rPr>
              <w:t>【期中評量週】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時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  <w:t>1.</w:t>
            </w:r>
            <w:r>
              <w:rPr>
                <w:rFonts w:cs="標楷體" w:eastAsia="標楷體"/>
                <w:sz w:val="20"/>
                <w:lang w:val="en-NZ" w:eastAsia="zh-TW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  <w:t>2.</w:t>
            </w:r>
            <w:r>
              <w:rPr>
                <w:rFonts w:cs="標楷體" w:eastAsia="標楷體"/>
                <w:sz w:val="20"/>
                <w:lang w:val="en-NZ" w:eastAsia="zh-TW"/>
              </w:rPr>
              <w:t>解釋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  <w:t>(1)</w:t>
            </w:r>
            <w:r>
              <w:rPr>
                <w:rFonts w:cs="標楷體" w:eastAsia="標楷體"/>
                <w:sz w:val="20"/>
                <w:lang w:val="en-NZ" w:eastAsia="zh-TW"/>
              </w:rPr>
              <w:t>教師說明課文內容及解釋本課新詞，讓學生更了解文意，加強學習效果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  <w:t>(2)</w:t>
            </w:r>
            <w:r>
              <w:rPr>
                <w:rFonts w:cs="標楷體" w:eastAsia="標楷體"/>
                <w:sz w:val="20"/>
                <w:lang w:val="en-NZ" w:eastAsia="zh-TW"/>
              </w:rPr>
              <w:t>教師解說本課是闡明一小時有六十分鐘，一分鐘有六十秒，以及時間是不停的向前推移的，提醒學生要愛惜光陰，並期能保健身體、努力學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：一工…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2)</w:t>
            </w:r>
            <w:r>
              <w:rPr>
                <w:rFonts w:cs="標楷體" w:eastAsia="標楷體"/>
                <w:sz w:val="20"/>
                <w:lang w:val="en-US" w:eastAsia="zh-TW"/>
              </w:rPr>
              <w:t>句型分析：「一工」是時間詞，可用來修飾動詞也可用來修飾句子，或者當成補語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時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語詞遊樂園頁，配合教學媒體，教導學生熟念本課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並鼓勵學生說一說每天有哪些時段，例如「早起」、「中晝」、「下晡」、「下暗」等。學生在這些時段裡，通常都會做哪些事。鼓勵學生用閩南語發言，教師再為學生補充不足之處，或修正錯誤之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綴我唸」、「聽看覓‧講看覓」頁面，讓學生先觀察情境圖，再說說看所看到的情境，接著播放教學媒體，指導學生對話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成兩組，每組任選一個角色，相互對話，交換角色再練習，直至熟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時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練習以及複習情境圖，並將教學媒體選至此目次，學生課本也同時翻到此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查學生的答案是否正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討論題目答案，不是答案的圖案也一併討論情境內容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6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跟讀教學媒體內容，教師領讀三次後，可以國語提問學生，再請學生以閩南語翻譯，答對者給予嘉獎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講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第三、四課課文以及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輪流上臺清唱第三、四課課文歌曲或朗讀課文，藉此訓練上臺的膽量及從容的臺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幾个人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啥物所在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啥物代誌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來咧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果咧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「鬥陣聽故事」內容，並試著複誦故事內容。</w:t>
            </w:r>
          </w:p>
          <w:p>
            <w:pPr>
              <w:pStyle w:val="TextBodyInden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/>
                <w:sz w:val="20"/>
                <w:szCs w:val="20"/>
                <w:lang w:val="en-US" w:eastAsia="zh-TW"/>
              </w:rPr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對他人的關懷與禮貌。</w:t>
            </w:r>
          </w:p>
          <w:p>
            <w:pPr>
              <w:pStyle w:val="31"/>
              <w:tabs>
                <w:tab w:val="left" w:pos="142" w:leader="none"/>
                <w:tab w:val="left" w:pos="518" w:leader="none"/>
                <w:tab w:val="left" w:pos="62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自己所享有的權利，並知道人權是與生俱有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歡喜過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對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課文國語貼紙貼到課文頁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(2)</w:t>
            </w:r>
            <w:r>
              <w:rPr>
                <w:rFonts w:cs="標楷體" w:eastAsia="標楷體"/>
                <w:sz w:val="20"/>
                <w:lang w:val="en-US" w:eastAsia="zh-TW"/>
              </w:rPr>
              <w:t>貼好後，教師以閩南語念一句課文，請學生對照翻譯念一句國語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NZ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遊戲評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歡喜過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播放，引導學生認識各種過年傳統習俗，並補充其他與過年相關民俗吉祥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次在課本上指出正確的語詞，並跟著念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過年期間，家裡會有哪些活動。如：除舊佈新大掃除、放鞭炮、守歲、走春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過年期間家裡採買許多年貨和應景的零食，如：瓜子、糖仔、塗豆等，而這些食物大多是高熱量，教師可提醒學生不宜吃太多，以免造成身體負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說說看「綴我唸」和「聽看覓‧講看覓」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  <w:p>
            <w:pPr>
              <w:pStyle w:val="TextBodyIndent"/>
              <w:rPr>
                <w:rFonts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 xml:space="preserve">4-1-2 </w:t>
            </w:r>
            <w:r>
              <w:rPr>
                <w:rFonts w:cs="標楷體" w:eastAsia="標楷體"/>
                <w:sz w:val="20"/>
                <w:lang w:val="en-US" w:eastAsia="zh-TW"/>
              </w:rPr>
              <w:t>能養成喜歡認讀閩南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歡喜過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練習以及複習頁面，並將教學媒體選至此目次，學生課本也同時翻到此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引導學生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查學生的答案是否正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討論題目答案，不是答案的圖案也一併討論情境內容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6.</w:t>
            </w:r>
            <w:r>
              <w:rPr>
                <w:rFonts w:cs="標楷體" w:eastAsia="標楷體"/>
                <w:sz w:val="20"/>
                <w:lang w:val="en-US" w:eastAsia="zh-TW"/>
              </w:rPr>
              <w:t>教師請學生跟讀教學媒體內容，教師領讀三次後，可以國語提問學生，再請學生以閩南語翻譯，答對者給予嘉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歡喜過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帶領學生一起複習第一～五課課文以及語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輪流上臺清唱第一～五課課文歌曲或朗讀課文，藉此訓練上臺的膽量及從容的臺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中出現啥物人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佇佗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啥物代誌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「鬥陣聽故事」，試著複誦故事內容。</w:t>
            </w:r>
          </w:p>
          <w:p>
            <w:pPr>
              <w:pStyle w:val="TextBodyIndent"/>
              <w:ind w:left="0" w:hanging="0"/>
              <w:rPr>
                <w:rFonts w:eastAsia="標楷體" w:cs="標楷體"/>
                <w:sz w:val="20"/>
                <w:lang w:val="en-NZ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  <w:t>5.</w:t>
            </w:r>
            <w:r>
              <w:rPr>
                <w:rFonts w:cs="標楷體" w:eastAsia="標楷體"/>
                <w:sz w:val="20"/>
                <w:lang w:val="en-US" w:eastAsia="zh-TW"/>
              </w:rPr>
              <w:t>教師先請表達能力較佳的學生示範，再分組派代表上臺演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簡單表達感受、情緒與需求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翎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一說「是否看過白鷺鷥？」教師可適時與學生討論「白鷺鷥都出現在何處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歌詞內容及解釋新詞，讓學生更了解文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教學生歡唱歌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全班齊唱、分組輪唱等方式，讓學生感受歌曲中的情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閩南語的態度與習慣。</w:t>
            </w:r>
          </w:p>
          <w:p>
            <w:pPr>
              <w:pStyle w:val="TextBodyInden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的祝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發表自己的生日是幾月幾日，程度佳的可鼓勵用閩南語發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請學生說一說生日的經驗分享，可提問學生做為教學引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日彼工，恁有做啥物代誌？（生日那天，你們有做什麼事情嗎？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敢有收著卡片抑是禮物？（有收到卡片或是禮物嗎？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日的時陣，除了慶祝以外，咱會使感謝啥物人？（生日的時候，除了慶祝以外，我們可以感謝什麼人？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  <w:p>
            <w:pPr>
              <w:pStyle w:val="TextBodyInden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指導學生跟念各課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華語說出各課的「語詞遊樂園」詞語，請學生說出閩南語說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休業式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的簡短語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簡單表達感受、情緒與需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樂意說閩南語的態度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和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涂麗珠何碧霜 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藉課文情境，引導學生觀察並說出周遭各種物品的顏色。  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夠說出各種顏色的閩南語說法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藉課文情境，引導學生尊重大自然，並啟發和大自然融合相處的能力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夠說出大自然景象的閩南語說法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課文情境，培養學生愛護動物的美德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夠說出各種常見動物的閩南語說法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課文情境，培養學生觀察自然、愛護萬物的態度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夠說出各種常見昆蟲的閩南語說法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藉課文情境，養成平日配合天氣變化而換穿適合衣著的習慣，並懂得不同身分，在不同場合，應穿著合宜服裝的禮節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夠說出各種常見服裝的閩南語說法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帶領全班觀看課文情境圖，請學生觀察圖中景物，並討論這些景物是由哪些顏色繪製而成，引導學生進入本課主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搭配教學媒體，讓學生先聆聽課文範讀，接著帶領學生朗讀課文，待全班熟練後，可由學生輪讀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實作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Header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配合教學媒體，指導學生練習並熟念語詞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隨機抽取一張課本語詞圖卡，請班上學生找一找，身邊有哪些東西和圖卡上的顏色是一樣的，看看誰找到最多顏色相符的物品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先請學生看「綴我唸」情境圖，並試著說說看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教師可配合教學媒體，請學生跟著複述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Header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請學生說說看有沒有陪家人去買水果的經驗？說說看自己喜歡的水果有哪些？它們分別是什麼顏色？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觀察「聽看覓‧講看覓」情境圖，再說說看看到了哪些東西？試著看圖說故事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播放教學媒體，徵求自願的學生將聽到的內容用國語複述一次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 xml:space="preserve">教師為全班說明學習單的操作方式，請學生完成作答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Header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ead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娘光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帶領全班觀看課文情境圖，指導學生說一說圖中景物，由此帶入本課主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搭配教學媒體，帶領學生朗讀、輪讀課文。最後由全班一齊朗讀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能說出日常生活中的基本語詞及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娘光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請學生試著用閩南語說說看「語詞遊樂園」的語詞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帶領全班學生一起念誦本課語詞，以熟悉大自然的閩南語說法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先請學生想一想、說一說夜晚的星空會看到什麼。再利用「綴我唸」情境圖，請學生說一說圖中景物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</w:t>
            </w:r>
            <w:r>
              <w:rPr>
                <w:rFonts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/>
                <w:sz w:val="20"/>
              </w:rPr>
              <w:t>配合教學媒體，請學生複述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 xml:space="preserve">實作評量 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能說出日常生活中的基本語詞及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娘光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詢問學生，是否有晚飯後和家人外出散步的經驗？請學生說一說他們的經驗和感覺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觀察「聽看覓‧講看覓」情境圖，再說說看看到了哪些東西？試著看圖說故事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播放教學媒體，指導學生對話練習。或將全班分成三組，每組任選一個角色相互對話，反覆練習，以熟悉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 xml:space="preserve">教師為全班說明學習單的操作方式，請學生完成作答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能說出日常生活中的基本語詞及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世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播放教學媒體，搭配律動教學，帶領學生一起複習第一、二課課文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仔細觀察「鬥陣聽故事」內容，並說說圖中景物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先為學生解釋故事含義，讓學生多聽幾遍故事後，教師鼓勵學生看圖說故事，可複述教學媒體內容，也可自行發揮想像力，改編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/>
                <w:sz w:val="20"/>
              </w:rPr>
              <w:t>能運用視聽媒材提升聆聽的能力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/>
                <w:sz w:val="20"/>
              </w:rPr>
              <w:t>能養成注意聆聽閩南語的</w:t>
            </w:r>
            <w:r>
              <w:rPr>
                <w:rFonts w:ascii="標楷體" w:hAnsi="標楷體" w:cs="標楷體"/>
                <w:sz w:val="20"/>
              </w:rPr>
              <w:t>態度</w:t>
            </w:r>
            <w:r>
              <w:rPr>
                <w:rFonts w:ascii="標楷體" w:hAnsi="標楷體" w:cs="標楷體"/>
                <w:sz w:val="20"/>
              </w:rPr>
              <w:t>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5 </w:t>
            </w:r>
            <w:r>
              <w:rPr>
                <w:rFonts w:ascii="標楷體" w:hAnsi="標楷體" w:cs="標楷體"/>
                <w:sz w:val="20"/>
              </w:rPr>
              <w:t>能初步運用閩南語表達對他人的關懷與禮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/>
                <w:sz w:val="20"/>
              </w:rPr>
              <w:t>能養成樂意說閩南語的態度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豬仔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帶領全班觀看課文情境圖，請學生觀察並說說看圖中有哪些景物，教師鼓勵學生盡量用已知的閩南語發言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帶領學生一句一句跟讀數次。再與學生分奇數句與偶數句的輪讀，亦可讓學生分組輪讀，接著再全班朗讀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能說出日常生活中的基本語詞及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豬仔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配合課本語詞遊樂園，請學生試著用閩南語說出這些動物的名稱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配合教學媒體，教師逐一說明各種動物的閩南語說法，教導學生熟念本課語詞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先請學生說一說自己最喜歡什麼動物，由此導入「綴我唸」主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</w:t>
            </w:r>
            <w:r>
              <w:rPr>
                <w:rFonts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/>
                <w:sz w:val="20"/>
              </w:rPr>
              <w:t>教師可配合「綴我唸」頁面及教學媒體，請學生跟念「綴我唸」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 xml:space="preserve">實作評量 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能說出日常生活中的基本語詞及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豬仔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請學生觀察「聽看覓‧講看覓」情境圖，再說說看看到了哪些東西？試著看圖說故事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播放教學媒體，徵求自願的學生將聽到的內容用國語複述一次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可將全班分成四組，指定每組各扮演對話練習中的其中一個動物。輪到該組，則念出該動物的部分。全班反覆練習，熟練後亦可交換角色練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 xml:space="preserve">教師為全班說明學習單的操作方式，請學生完成作答。 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能說出日常生活中的基本語詞及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早起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帶領全班觀看課文情境圖，讓學生觀察圖中景物，指導學生說一說看到了什麼，由此帶入本課主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搭配教學媒體，學生聆聽課文範讀後，再帶領全班學生一齊朗讀課文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cs="標楷體" w:ascii="標楷體" w:hAnsi="標楷體"/>
                <w:sz w:val="20"/>
              </w:rPr>
              <w:t>-1-</w:t>
            </w:r>
            <w:r>
              <w:rPr>
                <w:rFonts w:cs="標楷體" w:ascii="標楷體" w:hAnsi="標楷體"/>
                <w:sz w:val="20"/>
              </w:rPr>
              <w:t xml:space="preserve">5 </w:t>
            </w:r>
            <w:r>
              <w:rPr>
                <w:rFonts w:ascii="標楷體" w:hAnsi="標楷體" w:cs="標楷體"/>
                <w:sz w:val="20"/>
              </w:rPr>
              <w:t>能初步運用閩南語表達對他人的關懷與禮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早起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搭配教學媒體，指導學生練習並熟念本課昆蟲語詞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撕下課本的語詞卡。教師可隨機念出語詞，請學生舉起正確的圖卡，並跟著老師複念一次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利用「語詞遊樂園」教過的昆蟲，詢問學生各種昆蟲的活動方式如何？藉此引導學生進入「綴我唸」句子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配合教學媒體，讓學生跟念「綴我唸」內容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可利用「…來…去」句型，鼓勵學生舉手發表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 xml:space="preserve">實作評量 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cs="標楷體" w:ascii="標楷體" w:hAnsi="標楷體"/>
                <w:sz w:val="20"/>
              </w:rPr>
              <w:t>-1-</w:t>
            </w:r>
            <w:r>
              <w:rPr>
                <w:rFonts w:cs="標楷體" w:ascii="標楷體" w:hAnsi="標楷體"/>
                <w:sz w:val="20"/>
              </w:rPr>
              <w:t xml:space="preserve">5 </w:t>
            </w:r>
            <w:r>
              <w:rPr>
                <w:rFonts w:ascii="標楷體" w:hAnsi="標楷體" w:cs="標楷體"/>
                <w:sz w:val="20"/>
              </w:rPr>
              <w:t>能初步運用閩南語表達對他人的關懷與禮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早起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請學生觀察「聽看覓‧講看覓」情境圖，再說說看看到了哪些東西？試著看圖說故事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播放教學媒體，指導學生對話練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亦可將全班分成三組，每組任選一個角色相互對話，反覆練習後亦可交換角色練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教師為全班說明學習單的操作方式，請學生完成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cs="標楷體" w:ascii="標楷體" w:hAnsi="標楷體"/>
                <w:sz w:val="20"/>
              </w:rPr>
              <w:t>-1-</w:t>
            </w:r>
            <w:r>
              <w:rPr>
                <w:rFonts w:cs="標楷體" w:ascii="標楷體" w:hAnsi="標楷體"/>
                <w:sz w:val="20"/>
              </w:rPr>
              <w:t xml:space="preserve">5 </w:t>
            </w:r>
            <w:r>
              <w:rPr>
                <w:rFonts w:ascii="標楷體" w:hAnsi="標楷體" w:cs="標楷體"/>
                <w:sz w:val="20"/>
              </w:rPr>
              <w:t>能初步運用閩南語表達對他人的關懷與禮貌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錐的動物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播放教學媒體，搭配律動教學，帶領學生一起複習第三、四課課文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仔細觀察「鬥陣聽故事」內容，並說說圖中景物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先為學生解釋故事含義，讓學生多聽幾遍故事後，教師鼓勵學生看圖說故事，可複述</w:t>
            </w:r>
            <w:r>
              <w:rPr>
                <w:rFonts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/>
                <w:sz w:val="20"/>
              </w:rPr>
              <w:t>內容，也可自行發揮想像力，改編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/>
                <w:sz w:val="20"/>
              </w:rPr>
              <w:t>能運用視聽媒材提升聆聽的能力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/>
                <w:sz w:val="20"/>
              </w:rPr>
              <w:t>能養成注意聆聽閩南語的</w:t>
            </w:r>
            <w:r>
              <w:rPr>
                <w:rFonts w:ascii="標楷體" w:hAnsi="標楷體" w:cs="標楷體"/>
                <w:sz w:val="20"/>
              </w:rPr>
              <w:t>態度</w:t>
            </w:r>
            <w:r>
              <w:rPr>
                <w:rFonts w:ascii="標楷體" w:hAnsi="標楷體" w:cs="標楷體"/>
                <w:sz w:val="20"/>
              </w:rPr>
              <w:t>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/>
                <w:sz w:val="20"/>
              </w:rPr>
              <w:t>能養成樂意說閩南語的態度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運用五官觀察體驗</w:t>
            </w:r>
            <w:r>
              <w:rPr>
                <w:rFonts w:ascii="標楷體" w:hAnsi="標楷體" w:cs="標楷體"/>
                <w:sz w:val="20"/>
              </w:rPr>
              <w:t>、</w:t>
            </w:r>
            <w:r>
              <w:rPr>
                <w:rFonts w:ascii="標楷體" w:hAnsi="標楷體" w:cs="標楷體"/>
                <w:sz w:val="20"/>
              </w:rPr>
              <w:t>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予媠噹噹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欲穿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帶領全班一同觀察課文情境圖，請學生說說看圖中人物的穿著，由此帶入本課主題。亦請教師鼓勵學生用學過的閩南語詞彙發言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配合教學媒體，帶領學生朗讀、輪讀課文，最後再由全班一齊朗讀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家政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關心自己的衣著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分享自己所喜歡的服飾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予媠噹噹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欲穿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搭配播放教學媒體，教導學生熟念本課服裝的閩南語說法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撕下語詞卡，做認圖練習。教師隨機念出一語詞，請學生跟念，並找出手邊正確的語詞卡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配合教學媒體，請學生跟念「綴我唸」內容。</w:t>
            </w:r>
          </w:p>
          <w:p>
            <w:pPr>
              <w:pStyle w:val="12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分為兩組，分別做「綴我唸」的對話練習。也可讓學生兩人一組做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 xml:space="preserve">實作評量 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家政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關心自己的衣著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分享自己所喜歡的服飾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予媠噹噹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欲穿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請全班學生觀察情境圖，再說說看看到了哪些東西？試著看圖說故事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播放教學媒體，徵求自願的學生將聽到的內容用國語複述一次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可將全班分成兩組，指定每組各扮演對話練習中的小蓮和媽媽，兩組相互對話。全班反覆練習，熟練後亦可交換角色練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教師為全班說明學習單的操作方式，請學生完成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/>
                <w:sz w:val="20"/>
              </w:rPr>
              <w:t>能聽懂日常生活中的簡短語句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家政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關心自己的衣著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分享自己所喜歡的服飾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予媠噹噹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鬥陣聽故事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播放教學媒體，搭配律動教學，帶領學生一起複習第五課課文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請學生仔細觀察「鬥陣聽故事」圖片，並說說圖中景物。</w:t>
            </w:r>
          </w:p>
          <w:p>
            <w:pPr>
              <w:pStyle w:val="21"/>
              <w:spacing w:lineRule="exact" w:line="240" w:before="0" w:after="1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先為學生解釋故事含義，讓學生多聽幾遍故事後，教師鼓勵學生看圖說故事，可複述教學媒體內容，也可自行發揮想像力，改編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討論活動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/>
                <w:sz w:val="20"/>
              </w:rPr>
              <w:t>能運用視聽媒材提升聆聽的能力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/>
                <w:sz w:val="20"/>
              </w:rPr>
              <w:t>能初步聽辨他人口頭表達的感受與情緒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/>
                <w:sz w:val="20"/>
              </w:rPr>
              <w:t>能養成注意聆聽閩南語的</w:t>
            </w:r>
            <w:r>
              <w:rPr>
                <w:rFonts w:ascii="標楷體" w:hAnsi="標楷體" w:cs="標楷體"/>
                <w:sz w:val="20"/>
              </w:rPr>
              <w:t>態度</w:t>
            </w:r>
            <w:r>
              <w:rPr>
                <w:rFonts w:ascii="標楷體" w:hAnsi="標楷體" w:cs="標楷體"/>
                <w:sz w:val="20"/>
              </w:rPr>
              <w:t>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能運用閩南語進行簡單對話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/>
                <w:sz w:val="20"/>
              </w:rPr>
              <w:t>能簡單地向別人敘述自我的生活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/>
                <w:sz w:val="20"/>
              </w:rPr>
              <w:t>能</w:t>
            </w:r>
            <w:r>
              <w:rPr>
                <w:rFonts w:ascii="標楷體" w:hAnsi="標楷體" w:cs="標楷體"/>
                <w:sz w:val="20"/>
              </w:rPr>
              <w:t>運用閩南語</w:t>
            </w:r>
            <w:r>
              <w:rPr>
                <w:rFonts w:ascii="標楷體" w:hAnsi="標楷體" w:cs="標楷體"/>
                <w:sz w:val="20"/>
              </w:rPr>
              <w:t>簡單表達感受、情緒與需求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/>
                <w:sz w:val="20"/>
              </w:rPr>
              <w:t>能養成樂意說閩南語的態度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家政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關心自己的衣著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分享自己所喜歡的服飾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換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請教師配合教學媒體，帶領學生念誦歌詞，熟練後，再由全班一起朗誦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教師</w:t>
            </w:r>
            <w:r>
              <w:rPr>
                <w:rFonts w:ascii="標楷體" w:hAnsi="標楷體" w:cs="標楷體"/>
                <w:sz w:val="20"/>
              </w:rPr>
              <w:t>為</w:t>
            </w:r>
            <w:r>
              <w:rPr>
                <w:rFonts w:ascii="標楷體" w:hAnsi="標楷體" w:cs="標楷體"/>
                <w:sz w:val="20"/>
              </w:rPr>
              <w:t>學生</w:t>
            </w:r>
            <w:r>
              <w:rPr>
                <w:rFonts w:ascii="標楷體" w:hAnsi="標楷體" w:cs="標楷體"/>
                <w:sz w:val="20"/>
              </w:rPr>
              <w:t>解釋囡仔歌的意思與情境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教師可配合教學媒體，讓學生先熟悉囡仔歌內容，再全班跟念、演唱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/>
                <w:sz w:val="20"/>
              </w:rPr>
              <w:t>能運用視聽媒材提升聆聽的能力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/>
                <w:sz w:val="20"/>
              </w:rPr>
              <w:t>能養成注意聆聽閩南語的</w:t>
            </w:r>
            <w:r>
              <w:rPr>
                <w:rFonts w:ascii="標楷體" w:hAnsi="標楷體" w:cs="標楷體"/>
                <w:sz w:val="20"/>
              </w:rPr>
              <w:t>態度</w:t>
            </w:r>
            <w:r>
              <w:rPr>
                <w:rFonts w:ascii="標楷體" w:hAnsi="標楷體" w:cs="標楷體"/>
                <w:sz w:val="20"/>
              </w:rPr>
              <w:t>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/>
                <w:sz w:val="20"/>
              </w:rPr>
              <w:t>能養成樂意說閩南語的態度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/>
                <w:sz w:val="20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家政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關心自己的衣著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願意分享自己所喜歡的服飾用品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愛阿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教師可請學生觀察「我愛阿爸」的情境圖，請學生說一說圖中小朋友和她的爸爸在做什麼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/>
                <w:sz w:val="20"/>
              </w:rPr>
              <w:t>教師可請學生發表：「最常和爸爸一起從事什麼活動？」「是否有和爸爸一起散步的經驗？」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/>
                <w:sz w:val="20"/>
              </w:rPr>
              <w:t>配合教學媒體，請學生跟念「我愛阿爸」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>4</w:t>
            </w:r>
            <w:r>
              <w:rPr>
                <w:rFonts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/>
                <w:sz w:val="20"/>
              </w:rPr>
              <w:t>待學生熟念「我愛阿爸」後，教師可利用教學媒體進行歌曲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口語評量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/>
                <w:sz w:val="20"/>
              </w:rPr>
              <w:t>能初步聽辨教師教學語言及教學內容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/>
                <w:sz w:val="20"/>
              </w:rPr>
              <w:t>能運用視聽媒材提升聆聽的能力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/>
                <w:sz w:val="20"/>
              </w:rPr>
              <w:t>能養成注意聆聽閩南語的</w:t>
            </w:r>
            <w:r>
              <w:rPr>
                <w:rFonts w:ascii="標楷體" w:hAnsi="標楷體" w:cs="標楷體"/>
                <w:sz w:val="20"/>
              </w:rPr>
              <w:t>態度</w:t>
            </w:r>
            <w:r>
              <w:rPr>
                <w:rFonts w:ascii="標楷體" w:hAnsi="標楷體" w:cs="標楷體"/>
                <w:sz w:val="20"/>
              </w:rPr>
              <w:t>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/>
            </w:pPr>
            <w:r>
              <w:rPr>
                <w:rFonts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/>
                <w:sz w:val="20"/>
              </w:rPr>
              <w:t>能養成樂意說閩南語的態度與習慣</w:t>
            </w:r>
            <w:r>
              <w:rPr>
                <w:rFonts w:ascii="標楷體" w:hAnsi="標楷體" w:cs="標楷體"/>
                <w:sz w:val="20"/>
              </w:rPr>
              <w:t>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/>
                <w:sz w:val="20"/>
              </w:rPr>
              <w:t>能養成基本的閩南語認讀能力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家政教育】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/>
                <w:sz w:val="20"/>
              </w:rPr>
              <w:t>關心自己的衣著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/>
                <w:sz w:val="20"/>
              </w:rPr>
              <w:t>願意分享自己所喜歡的服飾用品。</w:t>
            </w:r>
          </w:p>
          <w:p>
            <w:pPr>
              <w:pStyle w:val="111"/>
              <w:spacing w:lineRule="exact" w:line="240"/>
              <w:ind w:left="24" w:right="24" w:hanging="0"/>
              <w:jc w:val="left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8">
    <w:name w:val="區塊文字"/>
    <w:basedOn w:val="Normal"/>
    <w:qFormat/>
    <w:pPr>
      <w:ind w:left="382" w:right="57" w:hanging="325"/>
    </w:pPr>
    <w:rPr>
      <w:sz w:val="16"/>
      <w:szCs w:val="20"/>
    </w:rPr>
  </w:style>
  <w:style w:type="paragraph" w:styleId="31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41:00Z</dcterms:created>
  <dc:creator>dyps</dc:creator>
  <dc:description/>
  <dc:language>en-US</dc:language>
  <cp:lastModifiedBy>USER</cp:lastModifiedBy>
  <cp:lastPrinted>2016-04-27T16:25:00Z</cp:lastPrinted>
  <dcterms:modified xsi:type="dcterms:W3CDTF">2016-06-28T02:41:00Z</dcterms:modified>
  <cp:revision>2</cp:revision>
  <dc:subject/>
  <dc:title>花蓮縣國民中小學九年一貫課程計畫審查要點</dc:title>
</cp:coreProperties>
</file>