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標楷體"/>
          <w:color w:val="000000"/>
          <w:sz w:val="28"/>
        </w:rPr>
        <w:t>表</w:t>
      </w:r>
      <w:r>
        <w:rPr>
          <w:rFonts w:eastAsia="標楷體"/>
          <w:color w:val="000000"/>
          <w:sz w:val="28"/>
        </w:rPr>
        <w:t>4-1</w:t>
      </w:r>
      <w:r>
        <w:rPr>
          <w:rFonts w:eastAsia="標楷體"/>
          <w:color w:val="000000"/>
          <w:sz w:val="28"/>
        </w:rPr>
        <w:t>學習領域課程計畫</w:t>
      </w:r>
    </w:p>
    <w:p>
      <w:pPr>
        <w:pStyle w:val="Normal"/>
        <w:rPr/>
      </w:pPr>
      <w:r>
        <w:rPr>
          <w:rFonts w:ascii="標楷體" w:hAnsi="標楷體" w:cs="標楷體" w:eastAsia="標楷體"/>
          <w:color w:val="000000"/>
          <w:sz w:val="28"/>
        </w:rPr>
        <w:t>花蓮</w:t>
      </w:r>
      <w:r>
        <w:rPr>
          <w:rFonts w:ascii="標楷體" w:hAnsi="標楷體" w:cs="標楷體" w:eastAsia="標楷體"/>
          <w:color w:val="000000"/>
          <w:sz w:val="28"/>
        </w:rPr>
        <w:t>縣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太昌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</w:t>
      </w:r>
      <w:r>
        <w:rPr>
          <w:rFonts w:ascii="標楷體" w:hAnsi="標楷體" w:cs="標楷體" w:eastAsia="標楷體"/>
          <w:color w:val="000000"/>
          <w:sz w:val="28"/>
        </w:rPr>
        <w:t>國民</w:t>
      </w:r>
      <w:r>
        <w:rPr>
          <w:rFonts w:ascii="標楷體" w:hAnsi="標楷體" w:cs="標楷體" w:eastAsia="標楷體"/>
          <w:color w:val="000000"/>
          <w:sz w:val="28"/>
        </w:rPr>
        <w:t>中</w:t>
      </w:r>
      <w:r>
        <w:rPr>
          <w:rFonts w:ascii="標楷體" w:hAnsi="標楷體" w:cs="標楷體" w:eastAsia="標楷體"/>
          <w:color w:val="000000"/>
          <w:sz w:val="28"/>
        </w:rPr>
        <w:t>小學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</w:t>
      </w:r>
      <w:r>
        <w:rPr>
          <w:rFonts w:eastAsia="標楷體" w:cs="標楷體" w:ascii="標楷體" w:hAnsi="標楷體"/>
          <w:color w:val="000000"/>
          <w:sz w:val="28"/>
          <w:u w:val="single"/>
        </w:rPr>
        <w:t xml:space="preserve">105 </w:t>
      </w:r>
      <w:r>
        <w:rPr>
          <w:rFonts w:eastAsia="標楷體" w:cs="標楷體" w:ascii="標楷體" w:hAnsi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 xml:space="preserve">學年度 </w:t>
      </w:r>
      <w:r>
        <w:rPr>
          <w:rFonts w:ascii="標楷體" w:hAnsi="標楷體" w:cs="標楷體" w:eastAsia="標楷體"/>
          <w:color w:val="000000"/>
          <w:sz w:val="28"/>
        </w:rPr>
        <w:t>第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一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>學期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一  </w:t>
      </w:r>
      <w:r>
        <w:rPr>
          <w:rFonts w:ascii="標楷體" w:hAnsi="標楷體" w:cs="標楷體" w:eastAsia="標楷體"/>
          <w:color w:val="000000"/>
          <w:sz w:val="28"/>
        </w:rPr>
        <w:t>年級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本土語言  </w:t>
      </w:r>
      <w:r>
        <w:rPr>
          <w:rFonts w:ascii="標楷體" w:hAnsi="標楷體" w:cs="標楷體" w:eastAsia="標楷體"/>
          <w:color w:val="000000"/>
          <w:sz w:val="28"/>
        </w:rPr>
        <w:t>領域課程計畫—</w:t>
      </w:r>
      <w:r>
        <w:rPr>
          <w:rFonts w:ascii="標楷體" w:hAnsi="標楷體" w:cs="標楷體" w:eastAsia="標楷體"/>
          <w:color w:val="000000"/>
          <w:sz w:val="28"/>
        </w:rPr>
        <w:t>閩南語</w:t>
      </w:r>
      <w:r>
        <w:rPr>
          <w:rFonts w:ascii="標楷體" w:hAnsi="標楷體" w:cs="標楷體" w:eastAsia="標楷體"/>
          <w:color w:val="000000"/>
          <w:sz w:val="28"/>
        </w:rPr>
        <w:t xml:space="preserve"> 設計者：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何燿州                        </w:t>
      </w:r>
    </w:p>
    <w:p>
      <w:pPr>
        <w:pStyle w:val="Normal"/>
        <w:numPr>
          <w:ilvl w:val="1"/>
          <w:numId w:val="1"/>
        </w:numPr>
        <w:spacing w:lineRule="exact" w:line="400" w:before="0" w:after="360"/>
        <w:jc w:val="both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本領域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每週</w:t>
      </w:r>
      <w:r>
        <w:rPr>
          <w:rFonts w:ascii="標楷體" w:hAnsi="標楷體" w:cs="標楷體" w:eastAsia="標楷體"/>
          <w:color w:val="000000"/>
          <w:sz w:val="28"/>
          <w:szCs w:val="28"/>
        </w:rPr>
        <w:t>學習節數（</w:t>
      </w:r>
      <w:r>
        <w:rPr>
          <w:rFonts w:eastAsia="標楷體" w:cs="標楷體" w:ascii="標楷體" w:hAnsi="標楷體"/>
          <w:color w:val="000000"/>
          <w:sz w:val="28"/>
          <w:szCs w:val="28"/>
        </w:rPr>
        <w:t>1</w:t>
      </w:r>
      <w:r>
        <w:rPr>
          <w:rFonts w:ascii="標楷體" w:hAnsi="標楷體" w:cs="標楷體" w:eastAsia="標楷體"/>
          <w:color w:val="000000"/>
          <w:sz w:val="28"/>
          <w:szCs w:val="28"/>
        </w:rPr>
        <w:t>）節，補救教學節數﹙</w:t>
      </w:r>
      <w:r>
        <w:rPr>
          <w:rFonts w:eastAsia="標楷體" w:cs="標楷體" w:ascii="標楷體" w:hAnsi="標楷體"/>
          <w:color w:val="000000"/>
          <w:sz w:val="28"/>
          <w:szCs w:val="28"/>
        </w:rPr>
        <w:t>0﹚</w:t>
      </w:r>
      <w:r>
        <w:rPr>
          <w:rFonts w:ascii="標楷體" w:hAnsi="標楷體" w:cs="標楷體" w:eastAsia="標楷體"/>
          <w:color w:val="000000"/>
          <w:sz w:val="28"/>
          <w:szCs w:val="28"/>
        </w:rPr>
        <w:t>節，共﹙</w:t>
      </w:r>
      <w:r>
        <w:rPr>
          <w:rFonts w:eastAsia="標楷體" w:cs="標楷體" w:ascii="標楷體" w:hAnsi="標楷體"/>
          <w:color w:val="000000"/>
          <w:sz w:val="28"/>
          <w:szCs w:val="28"/>
        </w:rPr>
        <w:t>1﹚</w:t>
      </w:r>
      <w:r>
        <w:rPr>
          <w:rFonts w:ascii="標楷體" w:hAnsi="標楷體" w:cs="標楷體" w:eastAsia="標楷體"/>
          <w:color w:val="000000"/>
          <w:sz w:val="28"/>
          <w:szCs w:val="28"/>
        </w:rPr>
        <w:t>節。</w:t>
      </w:r>
    </w:p>
    <w:p>
      <w:pPr>
        <w:pStyle w:val="Normal"/>
        <w:numPr>
          <w:ilvl w:val="1"/>
          <w:numId w:val="1"/>
        </w:numPr>
        <w:spacing w:lineRule="exact" w:line="400" w:before="0" w:after="36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本學期學習目標： </w:t>
      </w:r>
    </w:p>
    <w:p>
      <w:pPr>
        <w:pStyle w:val="Normal"/>
        <w:ind w:left="72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能夠說出簡單的招呼語。</w:t>
      </w:r>
    </w:p>
    <w:p>
      <w:pPr>
        <w:pStyle w:val="Normal"/>
        <w:ind w:left="72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能學習更多的問候語說法。</w:t>
      </w:r>
    </w:p>
    <w:p>
      <w:pPr>
        <w:pStyle w:val="Normal"/>
        <w:ind w:left="72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能養成主動與人打招呼的習慣。</w:t>
      </w:r>
    </w:p>
    <w:p>
      <w:pPr>
        <w:pStyle w:val="Normal"/>
        <w:ind w:left="720" w:hanging="0"/>
        <w:jc w:val="both"/>
        <w:rPr/>
      </w:pPr>
      <w:r>
        <w:rPr>
          <w:rFonts w:eastAsia="標楷體" w:cs="標楷體" w:ascii="標楷體" w:hAnsi="標楷體"/>
        </w:rPr>
        <w:t>4.</w:t>
      </w:r>
      <w:r>
        <w:rPr>
          <w:rFonts w:ascii="標楷體" w:hAnsi="標楷體" w:cs="標楷體" w:eastAsia="標楷體"/>
        </w:rPr>
        <w:t>能夠簡單的說出親近家人的稱謂。</w:t>
      </w:r>
    </w:p>
    <w:p>
      <w:pPr>
        <w:pStyle w:val="Normal"/>
        <w:ind w:left="720" w:hanging="0"/>
        <w:jc w:val="both"/>
        <w:rPr/>
      </w:pPr>
      <w:r>
        <w:rPr>
          <w:rFonts w:eastAsia="標楷體" w:cs="標楷體" w:ascii="標楷體" w:hAnsi="標楷體"/>
        </w:rPr>
        <w:t>5.</w:t>
      </w:r>
      <w:r>
        <w:rPr>
          <w:rFonts w:ascii="標楷體" w:hAnsi="標楷體" w:cs="標楷體" w:eastAsia="標楷體"/>
        </w:rPr>
        <w:t>能懂得親情的可貴，並期許自己快樂成長。</w:t>
      </w:r>
    </w:p>
    <w:p>
      <w:pPr>
        <w:pStyle w:val="Normal"/>
        <w:ind w:left="720" w:hanging="0"/>
        <w:jc w:val="both"/>
        <w:rPr/>
      </w:pPr>
      <w:r>
        <w:rPr>
          <w:rFonts w:eastAsia="標楷體" w:cs="標楷體" w:ascii="標楷體" w:hAnsi="標楷體"/>
        </w:rPr>
        <w:t>6.</w:t>
      </w:r>
      <w:r>
        <w:rPr>
          <w:rFonts w:ascii="標楷體" w:hAnsi="標楷體" w:cs="標楷體" w:eastAsia="標楷體"/>
        </w:rPr>
        <w:t>能說出各種常見的學用品。</w:t>
      </w:r>
    </w:p>
    <w:p>
      <w:pPr>
        <w:pStyle w:val="Normal"/>
        <w:ind w:left="720" w:hanging="0"/>
        <w:jc w:val="both"/>
        <w:rPr/>
      </w:pPr>
      <w:r>
        <w:rPr>
          <w:rFonts w:eastAsia="標楷體" w:cs="標楷體" w:ascii="標楷體" w:hAnsi="標楷體"/>
        </w:rPr>
        <w:t>7.</w:t>
      </w:r>
      <w:r>
        <w:rPr>
          <w:rFonts w:ascii="標楷體" w:hAnsi="標楷體" w:cs="標楷體" w:eastAsia="標楷體"/>
        </w:rPr>
        <w:t>能懂得善用學用品，努力學習老師教導的各種知識。</w:t>
      </w:r>
    </w:p>
    <w:p>
      <w:pPr>
        <w:pStyle w:val="Normal"/>
        <w:ind w:left="720" w:hanging="0"/>
        <w:jc w:val="both"/>
        <w:rPr/>
      </w:pPr>
      <w:r>
        <w:rPr>
          <w:rFonts w:eastAsia="標楷體" w:cs="標楷體" w:ascii="標楷體" w:hAnsi="標楷體"/>
        </w:rPr>
        <w:t>8.</w:t>
      </w:r>
      <w:r>
        <w:rPr>
          <w:rFonts w:ascii="標楷體" w:hAnsi="標楷體" w:cs="標楷體" w:eastAsia="標楷體"/>
        </w:rPr>
        <w:t>能懂得愛惜學用品，並能大方借給同學。</w:t>
      </w:r>
    </w:p>
    <w:p>
      <w:pPr>
        <w:pStyle w:val="Normal"/>
        <w:ind w:left="72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9.</w:t>
      </w:r>
      <w:r>
        <w:rPr>
          <w:rFonts w:ascii="標楷體" w:hAnsi="標楷體" w:cs="標楷體" w:eastAsia="標楷體"/>
        </w:rPr>
        <w:t>能懂得清潔身體的重要。</w:t>
      </w:r>
    </w:p>
    <w:p>
      <w:pPr>
        <w:pStyle w:val="Normal"/>
        <w:spacing w:lineRule="exact" w:line="400" w:before="0" w:after="360"/>
        <w:ind w:left="720" w:hanging="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</w:rPr>
        <w:t>10.</w:t>
      </w:r>
      <w:r>
        <w:rPr>
          <w:rFonts w:ascii="標楷體" w:hAnsi="標楷體" w:cs="標楷體" w:eastAsia="標楷體"/>
        </w:rPr>
        <w:t>能說出常見的清潔用品。</w:t>
      </w:r>
    </w:p>
    <w:p>
      <w:pPr>
        <w:pStyle w:val="Normal"/>
        <w:numPr>
          <w:ilvl w:val="1"/>
          <w:numId w:val="1"/>
        </w:numPr>
        <w:spacing w:lineRule="exact" w:line="400" w:before="0" w:after="36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</w:t>
      </w:r>
      <w:r>
        <w:rPr>
          <w:rFonts w:ascii="標楷體" w:hAnsi="標楷體" w:cs="標楷體" w:eastAsia="標楷體"/>
          <w:sz w:val="28"/>
          <w:szCs w:val="28"/>
        </w:rPr>
        <w:t>學期課程</w:t>
      </w:r>
      <w:r>
        <w:rPr>
          <w:rFonts w:ascii="標楷體" w:hAnsi="標楷體" w:cs="標楷體" w:eastAsia="標楷體"/>
          <w:sz w:val="28"/>
          <w:szCs w:val="28"/>
        </w:rPr>
        <w:t>架構</w:t>
      </w:r>
      <w:r>
        <w:rPr>
          <w:rFonts w:ascii="標楷體" w:hAnsi="標楷體" w:cs="標楷體" w:eastAsia="標楷體"/>
          <w:sz w:val="28"/>
          <w:szCs w:val="28"/>
        </w:rPr>
        <w:t>：</w:t>
      </w:r>
      <w:r>
        <w:rPr>
          <w:rFonts w:ascii="標楷體" w:hAnsi="標楷體" w:cs="標楷體" w:eastAsia="標楷體"/>
          <w:color w:val="002060"/>
          <w:sz w:val="28"/>
          <w:szCs w:val="28"/>
        </w:rPr>
        <w:t>﹙各校自行視需要決定是否呈現﹚</w:t>
      </w:r>
    </w:p>
    <w:p>
      <w:pPr>
        <w:pStyle w:val="Normal"/>
        <w:numPr>
          <w:ilvl w:val="1"/>
          <w:numId w:val="1"/>
        </w:numPr>
        <w:spacing w:lineRule="exact" w:line="400" w:before="0" w:after="36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</w:t>
      </w:r>
      <w:r>
        <w:rPr>
          <w:rFonts w:ascii="標楷體" w:hAnsi="標楷體" w:cs="標楷體" w:eastAsia="標楷體"/>
          <w:sz w:val="28"/>
          <w:szCs w:val="28"/>
        </w:rPr>
        <w:t>學期課程內涵</w:t>
      </w:r>
    </w:p>
    <w:p>
      <w:pPr>
        <w:pStyle w:val="Normal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1259"/>
        <w:gridCol w:w="3076"/>
        <w:gridCol w:w="698"/>
        <w:gridCol w:w="979"/>
        <w:gridCol w:w="1257"/>
        <w:gridCol w:w="4054"/>
        <w:gridCol w:w="1818"/>
        <w:gridCol w:w="1033"/>
      </w:tblGrid>
      <w:tr>
        <w:trPr>
          <w:tblHeader w:val="true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標楷體" w:hAnsi="標楷體" w:cs="標楷體" w:eastAsia="標楷體"/>
                <w:b/>
                <w:szCs w:val="24"/>
              </w:rPr>
              <w:t>週</w:t>
            </w:r>
            <w:r>
              <w:rPr>
                <w:rFonts w:eastAsia="標楷體" w:cs="標楷體" w:ascii="標楷體" w:hAnsi="標楷體"/>
                <w:b/>
                <w:szCs w:val="24"/>
              </w:rPr>
              <w:t>/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70C0"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起訖時間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單元名稱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教學內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節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教材來源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評量方式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能力指標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融入領域或議題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>
                <w:b/>
              </w:rPr>
              <w:t>備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註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8/29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~9/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第一單元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溫暖的家庭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第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1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課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我真有禮貌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教師配合課本課文情境圖，請學生觀察並發表圖中的景物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教師配合教學</w:t>
            </w:r>
            <w:r>
              <w:rPr>
                <w:rFonts w:ascii="標楷體" w:hAnsi="標楷體" w:cs="標楷體" w:eastAsia="標楷體"/>
                <w:bCs/>
                <w:sz w:val="24"/>
                <w:szCs w:val="24"/>
                <w:lang w:val="en-NZ"/>
              </w:rPr>
              <w:t>媒體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，帶領學生朗誦課文，指導學生將國語對譯的貼紙貼在課文旁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3.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教師播放教學</w:t>
            </w:r>
            <w:r>
              <w:rPr>
                <w:rFonts w:ascii="標楷體" w:hAnsi="標楷體" w:cs="標楷體" w:eastAsia="標楷體"/>
                <w:bCs/>
                <w:sz w:val="24"/>
                <w:szCs w:val="24"/>
                <w:lang w:val="en-NZ"/>
              </w:rPr>
              <w:t>媒體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，教學生依照動作演唱，讓學生邊唱邊做律動。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康軒版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討論活動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口語評量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3.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表演評量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1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-1-1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能聽懂日常生活中的簡短語句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 xml:space="preserve">1-1-2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能初步聽辨教師教學語言及教學內容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 xml:space="preserve">1-1-3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能運用視聽媒材提升聆聽的能力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 xml:space="preserve">1-1-4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能初步聽辨他人口頭表達的感受與情緒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1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-1-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 xml:space="preserve">5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能養成注意聆聽閩南語的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態度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與習慣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2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-1-1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能說出日常生活中的基本語詞及簡短語句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2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-1-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 xml:space="preserve">2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能運用閩南語進行簡單對話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2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-1-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 xml:space="preserve">4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能唸唱童謠，並以簡單的語句複述所聽到的故事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2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-1-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 xml:space="preserve">5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能初步運用閩南語表達對他人的關懷與禮貌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2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-1-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 xml:space="preserve">7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能養成樂意說閩南語的態度與習慣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。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【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環境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教育】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1-1-1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能運用五官觀察體驗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、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探究環境中的事物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9/4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~9/1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第一單元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溫暖的家庭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第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1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課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我真有禮貌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複習本課課文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教師播放教學媒體，讓學生熟念語詞遊樂園的語詞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3.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播放教學媒體，指導學生進行「綴我唸」、「聽看覓‧講看覓」的短句、對話練習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4.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教師為學生說明練習、複習的內容，再播放教學</w:t>
            </w:r>
            <w:r>
              <w:rPr>
                <w:rFonts w:ascii="標楷體" w:hAnsi="標楷體" w:cs="標楷體" w:eastAsia="標楷體"/>
                <w:bCs/>
                <w:sz w:val="24"/>
                <w:szCs w:val="24"/>
                <w:lang w:val="en-NZ"/>
              </w:rPr>
              <w:t>媒體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，請學生仔細聆聽，填上正確的順序。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康軒版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口語評量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實作評量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3.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紙筆測驗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1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-1-1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能聽懂日常生活中的簡短語句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 xml:space="preserve">1-1-2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能初步聽辨教師教學語言及教學內容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 xml:space="preserve">1-1-3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能運用視聽媒材提升聆聽的能力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 xml:space="preserve">1-1-4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能初步聽辨他人口頭表達的感受與情緒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1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-1-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 xml:space="preserve">5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能養成注意聆聽閩南語的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態度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與習慣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2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-1-1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能說出日常生活中的基本語詞及簡短語句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2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-1-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 xml:space="preserve">2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能運用閩南語進行簡單對話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2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-1-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 xml:space="preserve">4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能唸唱童謠，並以簡單的語句複述所聽到的故事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2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-1-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 xml:space="preserve">5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能初步運用閩南語表達對他人的關懷與禮貌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2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-1-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 xml:space="preserve">7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能養成樂意說閩南語的態度與習慣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。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【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環境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教育】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1-1-1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能運用五官觀察體驗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、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探究環境中的事物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9/11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~9/1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第一單元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溫暖的家庭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第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1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課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我真有禮貌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複習本課課文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教師播放教學媒體，讓學生熟念語詞遊樂園的語詞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3.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教師教師帶領全班觀看俗諺情境，並播放教學媒體，指導學生進行對話練習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4.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教師解釋俗諺新詞及句意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5.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教師可配合教學媒體，教導學生俗諺的念法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6.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教師解釋俗諺的含義，並說明其使用時機。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center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康軒版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口語評量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討論活動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3.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紙筆測驗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1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-1-1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能聽懂日常生活中的簡短語句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 xml:space="preserve">1-1-2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能初步聽辨教師教學語言及教學內容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 xml:space="preserve">1-1-3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能運用視聽媒材提升聆聽的能力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 xml:space="preserve">1-1-4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能初步聽辨他人口頭表達的感受與情緒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1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-1-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 xml:space="preserve">5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能養成注意聆聽閩南語的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態度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與習慣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2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-1-1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能說出日常生活中的基本語詞及簡短語句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2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-1-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 xml:space="preserve">2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能運用閩南語進行簡單對話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2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-1-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 xml:space="preserve">4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能唸唱童謠，並以簡單的語句複述所聽到的故事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2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-1-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 xml:space="preserve">5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能初步運用閩南語表達對他人的關懷與禮貌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2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-1-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 xml:space="preserve">7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能養成樂意說閩南語的態度與習慣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。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【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環境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教育】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1-1-1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能運用五官觀察體驗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、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探究環境中的事物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四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9/18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~9/2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第一單元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溫暖的家庭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第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2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課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阿弟仔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教師準備一個布娃娃，或請學生自己帶心愛的布偶來課堂上，讓學生輪流抱抱看。再問學生：「如果你是一個小娃娃，被抱在懷裡搖來搖去的感覺是什麼？」「你還記得小時候被誰抱過嗎？還記的那種感覺嗎？」教師鼓勵學生把內心的感覺說出來，並鼓勵學生盡量用已知的閩南語表達情意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教師問學生：「你家裡有哪些人呢？」引導學生說一說家中的成員。教師再問學生：「你會用閩南語稱呼你的家人嗎？」讓學生說一說已知的家人稱謂。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center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康軒版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討論活動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口語評量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3.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表演評量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1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-1-1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能聽懂日常生活中的簡短語句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 xml:space="preserve">1-1-3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能運用視聽媒材提升聆聽的能力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1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-1-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 xml:space="preserve">5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能養成注意聆聽閩南語的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態度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與習慣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2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-1-1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能說出日常生活中的基本語詞及簡短語句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2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-1-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 xml:space="preserve">2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能運用閩南語進行簡單對話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2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-1-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 xml:space="preserve">4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能唸唱童謠，並以簡單的語句複述所聽到的故事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2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-1-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 xml:space="preserve">5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能初步運用閩南語表達對他人的關懷與禮貌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2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-1-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 xml:space="preserve">6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能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運用閩南語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簡單表達感受、情緒與需求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2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-1-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 xml:space="preserve">7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能養成樂意說閩南語的態度與習慣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 xml:space="preserve">4-1-1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能養成基本的閩南語認讀能力。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【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環境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教育】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1-1-1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能運用五官觀察體驗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、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探究環境中的事物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 xml:space="preserve">2-1-1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認識生活周遭的自然環境與人造環境，以及常見的動物、植物、微生物彼此之間的互動關係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五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9/25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~10/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第一單元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溫暖的家庭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第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2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課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阿弟仔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bCs/>
                <w:sz w:val="24"/>
                <w:szCs w:val="24"/>
                <w:lang w:val="en-NZ"/>
              </w:rPr>
            </w:pPr>
            <w:r>
              <w:rPr>
                <w:rFonts w:eastAsia="標楷體" w:cs="標楷體" w:ascii="標楷體" w:hAnsi="標楷體"/>
                <w:bCs/>
                <w:sz w:val="24"/>
                <w:szCs w:val="24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bCs/>
                <w:sz w:val="24"/>
                <w:szCs w:val="24"/>
                <w:lang w:val="en-NZ"/>
              </w:rPr>
              <w:t>教師請全班觀看「綴我唸」、「聽看覓‧講看覓」情境，再播放教學媒體，指導學生連續聽兩遍短句、對話內容，以加深學生對故事的了解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bCs/>
                <w:sz w:val="24"/>
                <w:szCs w:val="24"/>
                <w:lang w:val="en-NZ"/>
              </w:rPr>
            </w:pPr>
            <w:r>
              <w:rPr>
                <w:rFonts w:eastAsia="標楷體" w:cs="標楷體" w:ascii="標楷體" w:hAnsi="標楷體"/>
                <w:bCs/>
                <w:sz w:val="24"/>
                <w:szCs w:val="24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bCs/>
                <w:sz w:val="24"/>
                <w:szCs w:val="24"/>
                <w:lang w:val="en-NZ"/>
              </w:rPr>
              <w:t>教師再逐句為學生翻譯「綴我唸」、「聽看覓‧講看覓」內容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bCs/>
                <w:sz w:val="24"/>
                <w:szCs w:val="24"/>
                <w:lang w:val="en-NZ"/>
              </w:rPr>
            </w:pPr>
            <w:r>
              <w:rPr>
                <w:rFonts w:eastAsia="標楷體" w:cs="標楷體" w:ascii="標楷體" w:hAnsi="標楷體"/>
                <w:bCs/>
                <w:sz w:val="24"/>
                <w:szCs w:val="24"/>
                <w:lang w:val="en-NZ"/>
              </w:rPr>
              <w:t>3.</w:t>
            </w:r>
            <w:r>
              <w:rPr>
                <w:rFonts w:ascii="標楷體" w:hAnsi="標楷體" w:cs="標楷體" w:eastAsia="標楷體"/>
                <w:bCs/>
                <w:sz w:val="24"/>
                <w:szCs w:val="24"/>
                <w:lang w:val="en-NZ"/>
              </w:rPr>
              <w:t>教師利用播放器的暫停鍵，讓學生逐句跟念一次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eastAsia="標楷體" w:cs="標楷體" w:ascii="標楷體" w:hAnsi="標楷體"/>
                <w:bCs/>
                <w:sz w:val="24"/>
                <w:szCs w:val="24"/>
                <w:lang w:val="en-NZ"/>
              </w:rPr>
              <w:t>4.</w:t>
            </w:r>
            <w:r>
              <w:rPr>
                <w:rFonts w:ascii="標楷體" w:hAnsi="標楷體" w:cs="標楷體" w:eastAsia="標楷體"/>
                <w:bCs/>
                <w:sz w:val="24"/>
                <w:szCs w:val="24"/>
                <w:lang w:val="en-NZ"/>
              </w:rPr>
              <w:t>教師請自願發表的學生，按圖示複誦「綴我唸」短句，或自由發揮述說一遍「聽看覓‧講看覓」的故事內容。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康軒版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口語評量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實作評量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3.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紙筆測驗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1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-1-1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能聽懂日常生活中的簡短語句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 xml:space="preserve">1-1-3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能運用視聽媒材提升聆聽的能力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1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-1-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 xml:space="preserve">5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能養成注意聆聽閩南語的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態度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與習慣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2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-1-1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能說出日常生活中的基本語詞及簡短語句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2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-1-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 xml:space="preserve">2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能運用閩南語進行簡單對話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2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-1-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 xml:space="preserve">4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能唸唱童謠，並以簡單的語句複述所聽到的故事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2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-1-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 xml:space="preserve">5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能初步運用閩南語表達對他人的關懷與禮貌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2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-1-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 xml:space="preserve">6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能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運用閩南語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簡單表達感受、情緒與需求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2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-1-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 xml:space="preserve">7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能養成樂意說閩南語的態度與習慣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 xml:space="preserve">4-1-1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能養成基本的閩南語認讀能力。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【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環境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教育】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1-1-1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能運用五官觀察體驗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、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探究環境中的事物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 xml:space="preserve">2-1-1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認識生活周遭的自然環境與人造環境，以及常見的動物、植物、微生物彼此之間的互動關係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六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0/2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~10/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第一單元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溫暖的家庭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第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2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課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阿弟仔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bCs/>
                <w:sz w:val="24"/>
                <w:szCs w:val="24"/>
                <w:lang w:val="en-NZ"/>
              </w:rPr>
            </w:pPr>
            <w:r>
              <w:rPr>
                <w:rFonts w:eastAsia="標楷體" w:cs="標楷體" w:ascii="標楷體" w:hAnsi="標楷體"/>
                <w:bCs/>
                <w:sz w:val="24"/>
                <w:szCs w:val="24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bCs/>
                <w:sz w:val="24"/>
                <w:szCs w:val="24"/>
                <w:lang w:val="en-NZ"/>
              </w:rPr>
              <w:t>複習本課課文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bCs/>
                <w:sz w:val="24"/>
                <w:szCs w:val="24"/>
                <w:lang w:val="en-NZ"/>
              </w:rPr>
            </w:pPr>
            <w:r>
              <w:rPr>
                <w:rFonts w:eastAsia="標楷體" w:cs="標楷體" w:ascii="標楷體" w:hAnsi="標楷體"/>
                <w:bCs/>
                <w:sz w:val="24"/>
                <w:szCs w:val="24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bCs/>
                <w:sz w:val="24"/>
                <w:szCs w:val="24"/>
                <w:lang w:val="en-NZ"/>
              </w:rPr>
              <w:t>教師播放教學媒體，讓學生熟念語詞遊樂園的語詞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bCs/>
                <w:sz w:val="24"/>
                <w:szCs w:val="24"/>
                <w:lang w:val="en-NZ"/>
              </w:rPr>
            </w:pPr>
            <w:r>
              <w:rPr>
                <w:rFonts w:eastAsia="標楷體" w:cs="標楷體" w:ascii="標楷體" w:hAnsi="標楷體"/>
                <w:bCs/>
                <w:sz w:val="24"/>
                <w:szCs w:val="24"/>
                <w:lang w:val="en-NZ"/>
              </w:rPr>
              <w:t>3.</w:t>
            </w:r>
            <w:r>
              <w:rPr>
                <w:rFonts w:ascii="標楷體" w:hAnsi="標楷體" w:cs="標楷體" w:eastAsia="標楷體"/>
                <w:bCs/>
                <w:sz w:val="24"/>
                <w:szCs w:val="24"/>
                <w:lang w:val="en-NZ"/>
              </w:rPr>
              <w:t>教師帶領全班觀看俗諺情境，並播放教學媒體，指導學生進行對話練習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bCs/>
                <w:sz w:val="24"/>
                <w:szCs w:val="24"/>
                <w:lang w:val="en-NZ"/>
              </w:rPr>
            </w:pPr>
            <w:r>
              <w:rPr>
                <w:rFonts w:eastAsia="標楷體" w:cs="標楷體" w:ascii="標楷體" w:hAnsi="標楷體"/>
                <w:bCs/>
                <w:sz w:val="24"/>
                <w:szCs w:val="24"/>
                <w:lang w:val="en-NZ"/>
              </w:rPr>
              <w:t>4.</w:t>
            </w:r>
            <w:r>
              <w:rPr>
                <w:rFonts w:ascii="標楷體" w:hAnsi="標楷體" w:cs="標楷體" w:eastAsia="標楷體"/>
                <w:bCs/>
                <w:sz w:val="24"/>
                <w:szCs w:val="24"/>
                <w:lang w:val="en-NZ"/>
              </w:rPr>
              <w:t>教師解釋俗諺新詞及句意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bCs/>
                <w:sz w:val="24"/>
                <w:szCs w:val="24"/>
                <w:lang w:val="en-NZ"/>
              </w:rPr>
            </w:pPr>
            <w:r>
              <w:rPr>
                <w:rFonts w:eastAsia="標楷體" w:cs="標楷體" w:ascii="標楷體" w:hAnsi="標楷體"/>
                <w:bCs/>
                <w:sz w:val="24"/>
                <w:szCs w:val="24"/>
                <w:lang w:val="en-NZ"/>
              </w:rPr>
              <w:t>5.</w:t>
            </w:r>
            <w:r>
              <w:rPr>
                <w:rFonts w:ascii="標楷體" w:hAnsi="標楷體" w:cs="標楷體" w:eastAsia="標楷體"/>
                <w:bCs/>
                <w:sz w:val="24"/>
                <w:szCs w:val="24"/>
                <w:lang w:val="en-NZ"/>
              </w:rPr>
              <w:t>教師可配合教學媒體，教導學生俗諺的念法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bCs/>
                <w:sz w:val="24"/>
                <w:szCs w:val="24"/>
                <w:lang w:val="en-NZ"/>
              </w:rPr>
            </w:pPr>
            <w:r>
              <w:rPr>
                <w:rFonts w:eastAsia="標楷體" w:cs="標楷體" w:ascii="標楷體" w:hAnsi="標楷體"/>
                <w:bCs/>
                <w:sz w:val="24"/>
                <w:szCs w:val="24"/>
                <w:lang w:val="en-NZ"/>
              </w:rPr>
              <w:t>6.</w:t>
            </w:r>
            <w:r>
              <w:rPr>
                <w:rFonts w:ascii="標楷體" w:hAnsi="標楷體" w:cs="標楷體" w:eastAsia="標楷體"/>
                <w:bCs/>
                <w:sz w:val="24"/>
                <w:szCs w:val="24"/>
                <w:lang w:val="en-NZ"/>
              </w:rPr>
              <w:t>教師解釋俗諺的含義，並說明其使用時機。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康軒版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課堂問答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參與討論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3.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紙筆測驗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1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-1-1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能聽懂日常生活中的簡短語句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 xml:space="preserve">1-1-3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能運用視聽媒材提升聆聽的能力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1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-1-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 xml:space="preserve">5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能養成注意聆聽閩南語的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態度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與習慣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2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-1-1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能說出日常生活中的基本語詞及簡短語句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2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-1-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 xml:space="preserve">2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能運用閩南語進行簡單對話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2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-1-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 xml:space="preserve">4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能唸唱童謠，並以簡單的語句複述所聽到的故事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2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-1-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 xml:space="preserve">5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能初步運用閩南語表達對他人的關懷與禮貌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2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-1-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 xml:space="preserve">6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能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運用閩南語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簡單表達感受、情緒與需求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2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-1-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 xml:space="preserve">7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能養成樂意說閩南語的態度與習慣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 xml:space="preserve">4-1-1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能養成基本的閩南語認讀能力。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【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環境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教育】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1-1-1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能運用五官觀察體驗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、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探究環境中的事物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 xml:space="preserve">2-1-1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認識生活周遭的自然環境與人造環境，以及常見的動物、植物、微生物彼此之間的互動關係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0/9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~10/1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第一單元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溫暖的家庭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鬥陣聽故事一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bCs/>
                <w:sz w:val="24"/>
                <w:szCs w:val="24"/>
                <w:lang w:val="en-NZ"/>
              </w:rPr>
            </w:pPr>
            <w:r>
              <w:rPr>
                <w:rFonts w:eastAsia="標楷體" w:cs="標楷體" w:ascii="標楷體" w:hAnsi="標楷體"/>
                <w:bCs/>
                <w:sz w:val="24"/>
                <w:szCs w:val="24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bCs/>
                <w:sz w:val="24"/>
                <w:szCs w:val="24"/>
                <w:lang w:val="en-NZ"/>
              </w:rPr>
              <w:t>教師播放教學媒體，帶領學生一齊複習第一、二課課文帶動唱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bCs/>
                <w:sz w:val="24"/>
                <w:szCs w:val="24"/>
                <w:lang w:val="en-NZ"/>
              </w:rPr>
            </w:pPr>
            <w:r>
              <w:rPr>
                <w:rFonts w:eastAsia="標楷體" w:cs="標楷體" w:ascii="標楷體" w:hAnsi="標楷體"/>
                <w:bCs/>
                <w:sz w:val="24"/>
                <w:szCs w:val="24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bCs/>
                <w:sz w:val="24"/>
                <w:szCs w:val="24"/>
                <w:lang w:val="en-NZ"/>
              </w:rPr>
              <w:t>請學生輪流上臺朗讀，以訓練膽量及臺風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bCs/>
                <w:sz w:val="24"/>
                <w:szCs w:val="24"/>
                <w:lang w:val="en-NZ"/>
              </w:rPr>
            </w:pPr>
            <w:r>
              <w:rPr>
                <w:rFonts w:eastAsia="標楷體" w:cs="標楷體" w:ascii="標楷體" w:hAnsi="標楷體"/>
                <w:bCs/>
                <w:sz w:val="24"/>
                <w:szCs w:val="24"/>
                <w:lang w:val="en-NZ"/>
              </w:rPr>
              <w:t>3.</w:t>
            </w:r>
            <w:r>
              <w:rPr>
                <w:rFonts w:ascii="標楷體" w:hAnsi="標楷體" w:cs="標楷體" w:eastAsia="標楷體"/>
                <w:bCs/>
                <w:sz w:val="24"/>
                <w:szCs w:val="24"/>
                <w:lang w:val="en-NZ"/>
              </w:rPr>
              <w:t>複習第一、二課語詞。教師先將第一、二課語詞分別寫在</w:t>
            </w:r>
            <w:r>
              <w:rPr>
                <w:rFonts w:eastAsia="標楷體" w:cs="標楷體" w:ascii="標楷體" w:hAnsi="標楷體"/>
                <w:bCs/>
                <w:sz w:val="24"/>
                <w:szCs w:val="24"/>
                <w:lang w:val="en-NZ"/>
              </w:rPr>
              <w:t>A4</w:t>
            </w:r>
            <w:r>
              <w:rPr>
                <w:rFonts w:ascii="標楷體" w:hAnsi="標楷體" w:cs="標楷體" w:eastAsia="標楷體"/>
                <w:bCs/>
                <w:sz w:val="24"/>
                <w:szCs w:val="24"/>
                <w:lang w:val="en-NZ"/>
              </w:rPr>
              <w:t>的白紙上，接著將製作完成的語詞卡張貼在黑板上，邀請數位學生上臺搶答教師所念的詞語，反覆練習以達精熟學習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bCs/>
                <w:sz w:val="24"/>
                <w:szCs w:val="24"/>
                <w:lang w:val="en-NZ"/>
              </w:rPr>
            </w:pPr>
            <w:r>
              <w:rPr>
                <w:rFonts w:eastAsia="標楷體" w:cs="標楷體" w:ascii="標楷體" w:hAnsi="標楷體"/>
                <w:bCs/>
                <w:sz w:val="24"/>
                <w:szCs w:val="24"/>
                <w:lang w:val="en-NZ"/>
              </w:rPr>
              <w:t>4.</w:t>
            </w:r>
            <w:r>
              <w:rPr>
                <w:rFonts w:ascii="標楷體" w:hAnsi="標楷體" w:cs="標楷體" w:eastAsia="標楷體"/>
                <w:bCs/>
                <w:sz w:val="24"/>
                <w:szCs w:val="24"/>
                <w:lang w:val="en-NZ"/>
              </w:rPr>
              <w:t>教師播放教學媒體，請學生聆聽故事內容，並看圖說一說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bCs/>
                <w:sz w:val="24"/>
                <w:szCs w:val="24"/>
                <w:lang w:val="en-NZ"/>
              </w:rPr>
            </w:pPr>
            <w:r>
              <w:rPr>
                <w:rFonts w:eastAsia="標楷體" w:cs="標楷體" w:ascii="標楷體" w:hAnsi="標楷體"/>
                <w:bCs/>
                <w:sz w:val="24"/>
                <w:szCs w:val="24"/>
                <w:lang w:val="en-NZ"/>
              </w:rPr>
              <w:t>5.</w:t>
            </w:r>
            <w:r>
              <w:rPr>
                <w:rFonts w:ascii="標楷體" w:hAnsi="標楷體" w:cs="標楷體" w:eastAsia="標楷體"/>
                <w:bCs/>
                <w:sz w:val="24"/>
                <w:szCs w:val="24"/>
                <w:lang w:val="en-NZ"/>
              </w:rPr>
              <w:t>教師請學生試著用閩南語說一說鬥陣聽故事的情節。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  <w:lang w:val="en-NZ"/>
              </w:rPr>
            </w:pPr>
            <w:r>
              <w:rPr>
                <w:rFonts w:eastAsia="標楷體" w:cs="標楷體" w:ascii="標楷體" w:hAnsi="標楷體"/>
                <w:szCs w:val="24"/>
                <w:lang w:val="en-NZ"/>
              </w:rPr>
              <w:t>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康軒版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口語評量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討論活動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3.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遊戲評量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 xml:space="preserve">1-1-3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能運用視聽媒材提升聆聽的能力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 xml:space="preserve">1-1-4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能初步聽辨他人口頭表達的感受與情緒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2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-1-1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能說出日常生活中的基本語詞及簡短語句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 xml:space="preserve">2-1-3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能簡單地向別人敘述自我的生活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2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-1-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 xml:space="preserve">4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能唸唱童謠，並以簡單的語句複述所聽到的故事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2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-1-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 xml:space="preserve">5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能初步運用閩南語表達對他人的關懷與禮貌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2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-1-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 xml:space="preserve">7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能養成樂意說閩南語的態度與習慣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 xml:space="preserve">4-1-1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能養成基本的閩南語認讀能力。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【性別平等教育】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 xml:space="preserve">1-1-2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尊重不同性別者的特質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【環境教育】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 xml:space="preserve">1-1-1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能運用五官觀察體驗、探究環境中的事物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0/16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~10/2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第二單元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我上愛去讀冊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第三課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老師真歡喜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rPr/>
            </w:pPr>
            <w:r>
              <w:rPr>
                <w:rFonts w:eastAsia="標楷體" w:cs="標楷體" w:ascii="標楷體" w:hAnsi="標楷體"/>
                <w:bCs/>
                <w:sz w:val="24"/>
                <w:szCs w:val="24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bCs/>
                <w:sz w:val="24"/>
                <w:szCs w:val="24"/>
                <w:lang w:val="en-NZ"/>
              </w:rPr>
              <w:t>教師問學生：「今仔日，有準時來學校的請攑手。」教師和全班同學，以鼓掌的方式，肯定這些準時上學的學生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bCs/>
                <w:sz w:val="24"/>
                <w:szCs w:val="24"/>
                <w:lang w:val="en-NZ"/>
              </w:rPr>
            </w:pPr>
            <w:r>
              <w:rPr>
                <w:rFonts w:eastAsia="標楷體" w:cs="標楷體" w:ascii="標楷體" w:hAnsi="標楷體"/>
                <w:bCs/>
                <w:sz w:val="24"/>
                <w:szCs w:val="24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bCs/>
                <w:sz w:val="24"/>
                <w:szCs w:val="24"/>
                <w:lang w:val="en-NZ"/>
              </w:rPr>
              <w:t>教師再請這些學生說一說，是怎麼做到準時上學的。教師鼓勵學生盡量以閩南語表達已知的語詞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bCs/>
                <w:sz w:val="24"/>
                <w:szCs w:val="24"/>
                <w:lang w:val="en-NZ"/>
              </w:rPr>
            </w:pPr>
            <w:r>
              <w:rPr>
                <w:rFonts w:eastAsia="標楷體" w:cs="標楷體" w:ascii="標楷體" w:hAnsi="標楷體"/>
                <w:bCs/>
                <w:sz w:val="24"/>
                <w:szCs w:val="24"/>
                <w:lang w:val="en-NZ"/>
              </w:rPr>
              <w:t>3</w:t>
            </w:r>
            <w:r>
              <w:rPr>
                <w:rFonts w:eastAsia="標楷體" w:cs="標楷體" w:ascii="標楷體" w:hAnsi="標楷體"/>
                <w:bCs/>
                <w:sz w:val="24"/>
                <w:szCs w:val="24"/>
                <w:lang w:val="en-NZ"/>
              </w:rPr>
              <w:t>.</w:t>
            </w:r>
            <w:r>
              <w:rPr>
                <w:rFonts w:ascii="標楷體" w:hAnsi="標楷體" w:cs="標楷體" w:eastAsia="標楷體"/>
                <w:bCs/>
                <w:sz w:val="24"/>
                <w:szCs w:val="24"/>
                <w:lang w:val="en-NZ"/>
              </w:rPr>
              <w:t>教師讓學生觀察課本的課文情境圖，並發表圖中的景物，由此引導出快樂上學的意象。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康軒版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討論活動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口語評量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3.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表演評量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 xml:space="preserve">1-1-3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能運用視聽媒材提升聆聽的能力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 xml:space="preserve">1-1-4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能初步聽辨他人口頭表達的感受與情緒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1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-1-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 xml:space="preserve">5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能養成注意聆聽閩南語的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態度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與習慣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2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-1-1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能說出日常生活中的基本語詞及簡短語句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 xml:space="preserve">2-1-3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能簡單地向別人敘述自我的生活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2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-1-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 xml:space="preserve">4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能唸唱童謠，並以簡單的語句複述所聽到的故事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2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-1-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 xml:space="preserve">7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能養成樂意說閩南語的態度與習慣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 xml:space="preserve">4-1-1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能養成基本的閩南語認讀能力。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【性別平等教育】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 xml:space="preserve">1-1-1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認識不同性別者身心的異同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 xml:space="preserve">1-1-2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尊重不同性別者的特質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【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環境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教育】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1-1-1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能運用五官觀察體驗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、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探究環境中的事物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 xml:space="preserve">2-1-1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認識生活周遭的自然環境與人造環境，以及常見的動物、植物、微生物彼此之間的互動關係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九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0/23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~10/2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第二單元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我上愛去讀冊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第三課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老師真歡喜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複習本課課文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教師播放教學媒體，讓學生熟念語詞遊樂園的詞語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3.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播放教學媒體，指導學生進行「綴我唸」、「聽看覓‧講看覓」短句、對話練習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4.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教師帶領全班觀看練習情境，並解釋練習內容，再播放教學媒體，請學生仔細聆聽，將正確答案連起來。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康軒版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實作評量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口語評量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3.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討論活動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4.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紙筆測驗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 xml:space="preserve">1-1-3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能運用視聽媒材提升聆聽的能力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 xml:space="preserve">1-1-4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能初步聽辨他人口頭表達的感受與情緒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1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-1-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 xml:space="preserve">5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能養成注意聆聽閩南語的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態度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與習慣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2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-1-1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能說出日常生活中的基本語詞及簡短語句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 xml:space="preserve">2-1-3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能簡單地向別人敘述自我的生活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2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-1-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 xml:space="preserve">4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能唸唱童謠，並以簡單的語句複述所聽到的故事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2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-1-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 xml:space="preserve">7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能養成樂意說閩南語的態度與習慣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 xml:space="preserve">4-1-1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能養成基本的閩南語認讀能力。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【性別平等教育】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 xml:space="preserve">1-1-1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認識不同性別者身心的異同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 xml:space="preserve">1-1-2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尊重不同性別者的特質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【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環境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教育】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1-1-1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能運用五官觀察體驗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、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探究環境中的事物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 xml:space="preserve">2-1-1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認識生活周遭的自然環境與人造環境，以及常見的動物、植物、微生物彼此之間的互動關係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0/30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~11/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第二單元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我上愛去讀冊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第三課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老師真歡喜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複習本課課文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教師播放教學媒體，讓學生熟念語詞遊樂園的語詞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3.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教師教師帶領全班觀看俗諺情境，並播放教學媒體，指導學生進行對話練習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4.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教師解釋俗諺新詞及句意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5.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教師可配合教學媒體，教導學生俗諺的念法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6.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教師解釋俗諺的含義，並說明其使用時機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【期中評量週】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康軒版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實作評量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口語評量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3.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討論活動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4.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紙筆測驗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 xml:space="preserve">1-1-3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能運用視聽媒材提升聆聽的能力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 xml:space="preserve">1-1-4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能初步聽辨他人口頭表達的感受與情緒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1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-1-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 xml:space="preserve">5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能養成注意聆聽閩南語的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態度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與習慣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2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-1-1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能說出日常生活中的基本語詞及簡短語句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 xml:space="preserve">2-1-3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能簡單地向別人敘述自我的生活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2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-1-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 xml:space="preserve">4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能唸唱童謠，並以簡單的語句複述所聽到的故事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2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-1-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 xml:space="preserve">7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能養成樂意說閩南語的態度與習慣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 xml:space="preserve">4-1-1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能養成基本的閩南語認讀能力。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【性別平等教育】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 xml:space="preserve">1-1-1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認識不同性別者身心的異同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 xml:space="preserve">1-1-2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尊重不同性別者的特質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【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環境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教育】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1-1-1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能運用五官觀察體驗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、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探究環境中的事物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 xml:space="preserve">2-1-1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認識生活周遭的自然環境與人造環境，以及常見的動物、植物、微生物彼此之間的互動關係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十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1/6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~11/1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第二單元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我上愛去讀冊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第四課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寫字佮畫圖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進行比手畫腳遊戲，讓學生猜出各種學用品，並討論各種學用品的功能與外觀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教師配合課本課文情境圖，請學生觀察並發表圖中的景物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3.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教師配合教學媒體，帶領學生朗誦課文，指導學生將國語對譯的貼紙貼在課文旁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4.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教師播放教學媒體，指導學生演唱課文，讓學生邊唱邊做律動。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康軒版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討論活動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口語評量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3.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表演評量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1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-1-1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能聽懂日常生活中的簡短語句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 xml:space="preserve">1-1-2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能初步聽辨教師教學語言及教學內容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 xml:space="preserve">1-1-3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能運用視聽媒材提升聆聽的能力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1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-1-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 xml:space="preserve">5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能養成注意聆聽閩南語的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態度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與習慣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2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-1-1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能說出日常生活中的基本語詞及簡短語句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2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-1-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 xml:space="preserve">2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能運用閩南語進行簡單對話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2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-1-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 xml:space="preserve">4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能唸唱童謠，並以簡單的語句複述所聽到的故事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2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-1-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 xml:space="preserve">6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能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運用閩南語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簡單表達感受、情緒與需求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2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-1-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 xml:space="preserve">7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能養成樂意說閩南語的態度與習慣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 xml:space="preserve">4-1-1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能養成基本的閩南語認讀能力。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【性別平等教育】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 xml:space="preserve">1-1-2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尊重不同性別者的特質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【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環境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教育】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1-1-1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能運用五官觀察體驗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、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探究環境中的事物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 xml:space="preserve">2-1-1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認識生活周遭的自然環境與人造環境，以及常見的動物、植物、微生物彼此之間的互動關係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十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1/13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~11/1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第二單元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我上愛去讀冊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第四課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寫字佮畫圖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複習本課課文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教師播放教學媒體，讓學生熟念語詞遊樂園的語詞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3.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播放教學媒體，進行「綴我唸」、「聽看覓‧講看覓」活動，指導學生短句、對話練習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4.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教師帶領全班觀看練習情境，並解釋練習內容，再播放教學媒體，請學生仔細聆聽，選出正確答案。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康軒版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口語評量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實作評量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3.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紙筆測驗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1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-1-1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能聽懂日常生活中的簡短語句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 xml:space="preserve">1-1-2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能初步聽辨教師教學語言及教學內容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 xml:space="preserve">1-1-3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能運用視聽媒材提升聆聽的能力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1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-1-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 xml:space="preserve">5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能養成注意聆聽閩南語的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態度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與習慣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2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-1-1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能說出日常生活中的基本語詞及簡短語句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2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-1-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 xml:space="preserve">2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能運用閩南語進行簡單對話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2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-1-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 xml:space="preserve">4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能唸唱童謠，並以簡單的語句複述所聽到的故事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2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-1-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 xml:space="preserve">6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能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運用閩南語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簡單表達感受、情緒與需求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2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-1-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 xml:space="preserve">7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能養成樂意說閩南語的態度與習慣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 xml:space="preserve">4-1-1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能養成基本的閩南語認讀能力。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【性別平等教育】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 xml:space="preserve">1-1-2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尊重不同性別者的特質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【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環境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教育】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1-1-1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能運用五官觀察體驗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、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探究環境中的事物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 xml:space="preserve">2-1-1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認識生活周遭的自然環境與人造環境，以及常見的動物、植物、微生物彼此之間的互動關係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十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1/20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~11/2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第二單元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我上愛去讀冊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第四課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寫字佮畫圖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複習本課課文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教師播放教學媒體，讓學生熟念語詞遊樂園的語詞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3.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教師教師帶領全班觀看俗諺情境，並播放教學媒體，指導學生進行對話練習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4.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教師解釋俗諺新詞及句意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5.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教師可配合教學媒體，教導學生俗諺的念法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6.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教師解釋俗諺的含義，並說明其使用時機。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康軒版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口語評量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討論活動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3.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紙筆測驗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1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-1-1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能聽懂日常生活中的簡短語句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 xml:space="preserve">1-1-2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能初步聽辨教師教學語言及教學內容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 xml:space="preserve">1-1-3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能運用視聽媒材提升聆聽的能力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1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-1-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 xml:space="preserve">5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能養成注意聆聽閩南語的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態度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與習慣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2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-1-1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能說出日常生活中的基本語詞及簡短語句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2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-1-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 xml:space="preserve">2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能運用閩南語進行簡單對話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2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-1-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 xml:space="preserve">4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能唸唱童謠，並以簡單的語句複述所聽到的故事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2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-1-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 xml:space="preserve">6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能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運用閩南語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簡單表達感受、情緒與需求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2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-1-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 xml:space="preserve">7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能養成樂意說閩南語的態度與習慣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 xml:space="preserve">4-1-1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能養成基本的閩南語認讀能力。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【性別平等教育】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 xml:space="preserve">1-1-2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尊重不同性別者的特質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【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環境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教育】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1-1-1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能運用五官觀察體驗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、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探究環境中的事物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 xml:space="preserve">2-1-1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認識生活周遭的自然環境與人造環境，以及常見的動物、植物、微生物彼此之間的互動關係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十四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1/27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~12/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第二單元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我上愛去讀冊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鬥陣聽故事二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教師播放教學媒體，帶領學生一齊複習第三、四課課文帶動唱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請學生輪流上臺朗讀，以訓練膽量及臺風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3.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複習第三、四課語詞。教師先將第三、四課語詞分別寫在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A4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的白紙上，接著將製作完成的語詞卡張貼在黑板上，邀請數位學生上臺搶答教師所念的詞語，反覆練習以達精熟學習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4.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教師播放教學媒體，請學生聆聽故事內容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5.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教師請學生試著用閩南語說一說鬥陣聽故事的情節。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康軒版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口語評量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討論活動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3.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遊戲評量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 xml:space="preserve">1-1-3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能運用視聽媒材提升聆聽的能力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 xml:space="preserve">1-1-4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能初步聽辨他人口頭表達的感受與情緒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2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-1-1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能說出日常生活中的基本語詞及簡短語句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 xml:space="preserve">2-1-3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能簡單地向別人敘述自我的生活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2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-1-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 xml:space="preserve">4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能唸唱童謠，並以簡單的語句複述所聽到的故事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2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-1-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 xml:space="preserve">5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能初步運用閩南語表達對他人的關懷與禮貌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2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-1-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 xml:space="preserve">7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能養成樂意說閩南語的態度與習慣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 xml:space="preserve">4-1-1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能養成基本的閩南語認讀能力。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【性別平等教育】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 xml:space="preserve">1-1-2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尊重不同性別者的特質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【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環境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教育】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1-1-1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能運用五官觀察體驗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、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探究環境中的事物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十五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2/4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~12/1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第三單元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我愛清氣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第五課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貓咪愛洗面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教師邀請學生表演洗臉、洗手、洗澡等動作。教師配合課本課文情境圖，帶入本課主題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教師配合教學媒體，先聆聽課文範讀，接著帶領學生朗誦課文。指導學生將國語對譯的貼紙貼在課文旁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3.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播放教學媒體，指導學生演唱本課歌曲。全班分成數組，一組跳律動另一組大聲唱，接著交換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4.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教師配合本課句型，指導學生練習「……逐工……」的句型。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康軒版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討論活動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口語評量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3.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表演評量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1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-1-1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能聽懂日常生活中的簡短語句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 xml:space="preserve">1-1-2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能初步聽辨教師教學語言及教學內容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 xml:space="preserve">1-1-3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能運用視聽媒材提升聆聽的能力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 xml:space="preserve">1-1-4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能初步聽辨他人口頭表達的感受與情緒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1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-1-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 xml:space="preserve">5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能養成注意聆聽閩南語的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態度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與習慣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2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-1-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 xml:space="preserve">2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能運用閩南語進行簡單對話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 xml:space="preserve">2-1-3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能簡單地向別人敘述自我的生活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2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-1-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 xml:space="preserve">4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能唸唱童謠，並以簡單的語句複述所聽到的故事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2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-1-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 xml:space="preserve">6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能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運用閩南語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簡單表達感受、情緒與需求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2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-1-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 xml:space="preserve">7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能養成樂意說閩南語的態度與習慣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。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【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環境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教育】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1-1-1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能運用五官觀察體驗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、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探究環境中的事物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【生涯發展教育】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 xml:space="preserve">1-1-1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養成良好的個人習慣與態度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十六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2/11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~12/1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第三單元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我愛清氣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第五課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貓咪愛洗面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教師隨機念出語詞，學生能快速在課本中指出盥洗用品的圖案。教師引導學生逐一發表各種盥洗用品的功能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教師播放教學媒體，進行「綴我唸」、「聽看覓‧講看覓」活動，指導學生短句、對話練習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3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.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教師帶領全班觀看練習情境，並解釋練習內容，再播放教學媒體，請學生仔細聆聽，將貼紙貼在正確的地方。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康軒版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口語評量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實作評量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3.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紙筆測驗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1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-1-1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能聽懂日常生活中的簡短語句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 xml:space="preserve">1-1-2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能初步聽辨教師教學語言及教學內容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 xml:space="preserve">1-1-3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能運用視聽媒材提升聆聽的能力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 xml:space="preserve">1-1-4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能初步聽辨他人口頭表達的感受與情緒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1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-1-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 xml:space="preserve">5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能養成注意聆聽閩南語的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態度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與習慣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2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-1-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 xml:space="preserve">2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能運用閩南語進行簡單對話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 xml:space="preserve">2-1-3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能簡單地向別人敘述自我的生活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2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-1-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 xml:space="preserve">4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能唸唱童謠，並以簡單的語句複述所聽到的故事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2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-1-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 xml:space="preserve">6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能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運用閩南語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簡單表達感受、情緒與需求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2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-1-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 xml:space="preserve">7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能養成樂意說閩南語的態度與習慣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。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【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環境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教育】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1-1-1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能運用五官觀察體驗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、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探究環境中的事物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【生涯發展教育】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 xml:space="preserve">1-1-1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養成良好的個人習慣與態度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十七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12/18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~12/2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第三單元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我愛清氣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第五課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貓咪愛洗面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複習本課課文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教師播放教學媒體，讓學生熟念語詞遊樂園的語詞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3.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教師教師帶領全班觀看俗諺情境，並播放教學媒體，指導學生進行對話練習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4.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教師解釋俗諺新詞及句意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5.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教師可配合教學媒體，教導學生俗諺的念法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6.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教師解釋俗諺的含義，並說明其使用時機。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康軒版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口語評量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討論活動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3.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紙筆測驗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1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-1-1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能聽懂日常生活中的簡短語句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 xml:space="preserve">1-1-2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能初步聽辨教師教學語言及教學內容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 xml:space="preserve">1-1-3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能運用視聽媒材提升聆聽的能力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 xml:space="preserve">1-1-4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能初步聽辨他人口頭表達的感受與情緒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1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-1-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 xml:space="preserve">5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能養成注意聆聽閩南語的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態度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與習慣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2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-1-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 xml:space="preserve">2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能運用閩南語進行簡單對話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 xml:space="preserve">2-1-3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能簡單地向別人敘述自我的生活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2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-1-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 xml:space="preserve">4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能唸唱童謠，並以簡單的語句複述所聽到的故事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2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-1-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 xml:space="preserve">6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能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運用閩南語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簡單表達感受、情緒與需求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2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-1-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 xml:space="preserve">7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能養成樂意說閩南語的態度與習慣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。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【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環境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教育】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1-1-1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能運用五官觀察體驗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、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探究環境中的事物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【生涯發展教育】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 xml:space="preserve">1-1-1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養成良好的個人習慣與態度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十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2/25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~12/3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第三單元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我愛清氣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鬥陣聽故事三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教師鼓勵學生仔細觀察鬥陣聽故事情境並試著說說看，看到了什麼內容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教師播放教學媒體，請學生安靜聆聽，播放一次後，教師提問，引導學生注意故事重點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3.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教師再次播放教學媒體，待學生熟悉後，再揭示鬥陣聽故事的情境圖，然後請學生看著圖複誦故事內容。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康軒版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口語評量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討論活動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3.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遊戲評量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 xml:space="preserve">1-1-3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能運用視聽媒材提升聆聽的能力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 xml:space="preserve">1-1-4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能初步聽辨他人口頭表達的感受與情緒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2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-1-1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能說出日常生活中的基本語詞及簡短語句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 xml:space="preserve">2-1-3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能簡單地向別人敘述自我的生活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2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-1-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 xml:space="preserve">4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能唸唱童謠，並以簡單的語句複述所聽到的故事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2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-1-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 xml:space="preserve">5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能初步運用閩南語表達對他人的關懷與禮貌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2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-1-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 xml:space="preserve">7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能養成樂意說閩南語的態度與習慣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 xml:space="preserve">4-1-1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能養成基本的閩南語認讀能力。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【性別平等教育】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 xml:space="preserve">1-1-1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認識不同性別者身心的異同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 xml:space="preserve">1-1-2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尊重不同性別者的特質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【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環境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教育】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1-1-1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能運用五官觀察體驗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、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探究環境中的事物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 xml:space="preserve">2-1-1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認識生活周遭的自然環境與人造環境，以及常見的動物、植物、微生物彼此之間的互動關係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十九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/1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~1/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囡仔歌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打馬膠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請教師配合教學媒體，帶領學生念誦歌詞，熟練後，再由全班一起朗誦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教師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為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學生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解釋歌詞的意思與情節內容，可強調故事的戲劇性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3.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教師可配合教學媒體，讓學生先熟悉歌曲旋律，再全班跟唱。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康軒版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口語評量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實作評量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 xml:space="preserve">1-1-2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能初步聽辨教師教學語言及教學內容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 xml:space="preserve">1-1-3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能運用視聽媒材提升聆聽的能力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 xml:space="preserve">1-1-4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能初步聽辨他人口頭表達的感受與情緒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1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-1-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 xml:space="preserve">5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能養成注意聆聽閩南語的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態度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與習慣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2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-1-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 xml:space="preserve">4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能唸唱童謠，並以簡單的語句複述所聽到的故事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2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-1-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 xml:space="preserve">6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能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運用閩南語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簡單表達感受、情緒與需求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2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-1-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 xml:space="preserve">7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能養成樂意說閩南語的態度與習慣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。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二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/8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~1/1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來唱節日的歌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快樂過新年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請教師配合教學媒體，帶領學生念誦歌詞，待學生都熟練後，全班再跟著教學媒體一起演唱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2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.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教師為學生解釋歌詞的意思，並利用「講予你知」進行歌曲賞析，進而了解大年初一的新年文化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3.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教師進行「想看覓‧講看覓」活動。說明練習內容，並引導學生作答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4.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配合節慶歌曲教學，教師可請學生翻開課本第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139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頁，將勞作圖卡拆下後，寫上祝福的話，送給自己的家人或朋友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center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【期末評量週】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康軒版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口語評量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實作評量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 xml:space="preserve">1-1-2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能初步聽辨教師教學語言及教學內容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 xml:space="preserve">1-1-3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能運用視聽媒材提升聆聽的能力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 xml:space="preserve">1-1-4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能初步聽辨他人口頭表達的感受與情緒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1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-1-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 xml:space="preserve">5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能養成注意聆聽閩南語的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態度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與習慣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2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-1-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 xml:space="preserve">4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能唸唱童謠，並以簡單的語句複述所聽到的故事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2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-1-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 xml:space="preserve">6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能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運用閩南語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簡單表達感受、情緒與需求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2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-1-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 xml:space="preserve">7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能養成樂意說閩南語的態度與習慣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。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二十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/15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~1/2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總複習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教師播放教學媒體，帶領全班反覆念誦第一～五課課文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教師播放教學媒體，帶領全班反覆念誦第一～五課語詞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3.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教師請全班學生準備各課語詞圖卡，教師隨機念出語詞，請學生舉起相符的語詞圖卡，拿出正確圖卡者，教師可予以獎勵。反覆進行此活動，達複習語詞的效果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4.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教師播放教學媒體，帶領全班反覆念誦第一～五課俗諺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center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【休業式】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康軒版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口語評量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遊戲評量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 xml:space="preserve">1-1-1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能聽懂日常生活中的簡短語句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 xml:space="preserve">1-1-2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能初步聽辨教師教學語言及教學內容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 xml:space="preserve">1-1-3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能運用視聽媒材提升聆聽的能力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 xml:space="preserve">1-1-4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能初步聽辨他人口頭表達的感受與情緒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 xml:space="preserve">1-1-5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能養成注意聆聽閩南語的態度與習慣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 xml:space="preserve">2-1-1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能說出日常生活中的基本語詞及簡短語句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 xml:space="preserve">2-1-2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能運用閩南語進行簡單對話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 xml:space="preserve">2-1-3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能簡單地向別人敘述自我的生活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 xml:space="preserve">2-1-6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能運用閩南語簡單表達感受、情緒與需求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  <w:t xml:space="preserve">2-1-7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NZ"/>
              </w:rPr>
              <w:t>能養成樂意說閩南語的態度與習慣。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  <w:lang w:val="en-NZ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NZ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both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  <w:t>表</w:t>
      </w:r>
      <w:r>
        <w:rPr>
          <w:rFonts w:eastAsia="標楷體"/>
          <w:color w:val="000000"/>
          <w:sz w:val="28"/>
        </w:rPr>
        <w:t>4-1</w:t>
      </w:r>
      <w:r>
        <w:rPr>
          <w:rFonts w:eastAsia="標楷體"/>
          <w:color w:val="000000"/>
          <w:sz w:val="28"/>
        </w:rPr>
        <w:t>學習領域課程計畫</w:t>
      </w:r>
    </w:p>
    <w:p>
      <w:pPr>
        <w:pStyle w:val="Normal"/>
        <w:rPr/>
      </w:pPr>
      <w:r>
        <w:rPr>
          <w:rFonts w:ascii="標楷體" w:hAnsi="標楷體" w:cs="標楷體" w:eastAsia="標楷體"/>
          <w:color w:val="000000"/>
          <w:sz w:val="28"/>
        </w:rPr>
        <w:t>花蓮</w:t>
      </w:r>
      <w:r>
        <w:rPr>
          <w:rFonts w:ascii="標楷體" w:hAnsi="標楷體" w:cs="標楷體" w:eastAsia="標楷體"/>
          <w:color w:val="000000"/>
          <w:sz w:val="28"/>
        </w:rPr>
        <w:t>縣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太昌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</w:t>
      </w:r>
      <w:r>
        <w:rPr>
          <w:rFonts w:ascii="標楷體" w:hAnsi="標楷體" w:cs="標楷體" w:eastAsia="標楷體"/>
          <w:color w:val="000000"/>
          <w:sz w:val="28"/>
        </w:rPr>
        <w:t>國民</w:t>
      </w:r>
      <w:r>
        <w:rPr>
          <w:rFonts w:ascii="標楷體" w:hAnsi="標楷體" w:cs="標楷體" w:eastAsia="標楷體"/>
          <w:color w:val="000000"/>
          <w:sz w:val="28"/>
        </w:rPr>
        <w:t>中</w:t>
      </w:r>
      <w:r>
        <w:rPr>
          <w:rFonts w:ascii="標楷體" w:hAnsi="標楷體" w:cs="標楷體" w:eastAsia="標楷體"/>
          <w:color w:val="000000"/>
          <w:sz w:val="28"/>
        </w:rPr>
        <w:t>小學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</w:t>
      </w:r>
      <w:r>
        <w:rPr>
          <w:rFonts w:eastAsia="標楷體" w:cs="標楷體" w:ascii="標楷體" w:hAnsi="標楷體"/>
          <w:color w:val="000000"/>
          <w:sz w:val="28"/>
          <w:u w:val="single"/>
        </w:rPr>
        <w:t xml:space="preserve">105 </w:t>
      </w:r>
      <w:r>
        <w:rPr>
          <w:rFonts w:eastAsia="標楷體" w:cs="標楷體" w:ascii="標楷體" w:hAnsi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 xml:space="preserve">學年度 </w:t>
      </w:r>
      <w:r>
        <w:rPr>
          <w:rFonts w:ascii="標楷體" w:hAnsi="標楷體" w:cs="標楷體" w:eastAsia="標楷體"/>
          <w:color w:val="000000"/>
          <w:sz w:val="28"/>
        </w:rPr>
        <w:t>第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二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>學期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一  </w:t>
      </w:r>
      <w:r>
        <w:rPr>
          <w:rFonts w:ascii="標楷體" w:hAnsi="標楷體" w:cs="標楷體" w:eastAsia="標楷體"/>
          <w:color w:val="000000"/>
          <w:sz w:val="28"/>
        </w:rPr>
        <w:t>年級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本土語言 </w:t>
      </w:r>
      <w:r>
        <w:rPr>
          <w:rFonts w:ascii="標楷體" w:hAnsi="標楷體" w:cs="標楷體" w:eastAsia="標楷體"/>
          <w:color w:val="000000"/>
          <w:sz w:val="28"/>
        </w:rPr>
        <w:t>領域課程計畫—</w:t>
      </w:r>
      <w:r>
        <w:rPr>
          <w:rFonts w:ascii="標楷體" w:hAnsi="標楷體" w:cs="標楷體" w:eastAsia="標楷體"/>
          <w:color w:val="000000"/>
          <w:sz w:val="28"/>
        </w:rPr>
        <w:t xml:space="preserve">閩南語 </w:t>
      </w:r>
      <w:r>
        <w:rPr>
          <w:rFonts w:ascii="標楷體" w:hAnsi="標楷體" w:cs="標楷體" w:eastAsia="標楷體"/>
          <w:color w:val="000000"/>
          <w:sz w:val="28"/>
        </w:rPr>
        <w:t>設計者：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                         </w:t>
      </w:r>
    </w:p>
    <w:p>
      <w:pPr>
        <w:pStyle w:val="Normal"/>
        <w:numPr>
          <w:ilvl w:val="1"/>
          <w:numId w:val="2"/>
        </w:numPr>
        <w:spacing w:lineRule="exact" w:line="400" w:before="0" w:after="360"/>
        <w:jc w:val="both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本領域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每週</w:t>
      </w:r>
      <w:r>
        <w:rPr>
          <w:rFonts w:ascii="標楷體" w:hAnsi="標楷體" w:cs="標楷體" w:eastAsia="標楷體"/>
          <w:color w:val="000000"/>
          <w:sz w:val="28"/>
          <w:szCs w:val="28"/>
        </w:rPr>
        <w:t>學習節數（</w:t>
      </w:r>
      <w:r>
        <w:rPr>
          <w:rFonts w:eastAsia="標楷體" w:cs="標楷體" w:ascii="標楷體" w:hAnsi="標楷體"/>
          <w:color w:val="000000"/>
          <w:sz w:val="28"/>
          <w:szCs w:val="28"/>
        </w:rPr>
        <w:t>1</w:t>
      </w:r>
      <w:r>
        <w:rPr>
          <w:rFonts w:ascii="標楷體" w:hAnsi="標楷體" w:cs="標楷體" w:eastAsia="標楷體"/>
          <w:color w:val="000000"/>
          <w:sz w:val="28"/>
          <w:szCs w:val="28"/>
        </w:rPr>
        <w:t>）節，補救教學節數﹙</w:t>
      </w:r>
      <w:r>
        <w:rPr>
          <w:rFonts w:eastAsia="標楷體" w:cs="標楷體" w:ascii="標楷體" w:hAnsi="標楷體"/>
          <w:color w:val="000000"/>
          <w:sz w:val="28"/>
          <w:szCs w:val="28"/>
        </w:rPr>
        <w:t>0﹚</w:t>
      </w:r>
      <w:r>
        <w:rPr>
          <w:rFonts w:ascii="標楷體" w:hAnsi="標楷體" w:cs="標楷體" w:eastAsia="標楷體"/>
          <w:color w:val="000000"/>
          <w:sz w:val="28"/>
          <w:szCs w:val="28"/>
        </w:rPr>
        <w:t>節，共﹙</w:t>
      </w:r>
      <w:r>
        <w:rPr>
          <w:rFonts w:eastAsia="標楷體" w:cs="標楷體" w:ascii="標楷體" w:hAnsi="標楷體"/>
          <w:color w:val="000000"/>
          <w:sz w:val="28"/>
          <w:szCs w:val="28"/>
        </w:rPr>
        <w:t>1﹚</w:t>
      </w:r>
      <w:r>
        <w:rPr>
          <w:rFonts w:ascii="標楷體" w:hAnsi="標楷體" w:cs="標楷體" w:eastAsia="標楷體"/>
          <w:color w:val="000000"/>
          <w:sz w:val="28"/>
          <w:szCs w:val="28"/>
        </w:rPr>
        <w:t>節。</w:t>
      </w:r>
    </w:p>
    <w:p>
      <w:pPr>
        <w:pStyle w:val="Normal"/>
        <w:numPr>
          <w:ilvl w:val="1"/>
          <w:numId w:val="2"/>
        </w:numPr>
        <w:spacing w:lineRule="exact" w:line="400" w:before="0" w:after="36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本學期學習目標： </w:t>
      </w:r>
    </w:p>
    <w:p>
      <w:pPr>
        <w:pStyle w:val="1"/>
        <w:spacing w:lineRule="atLeast" w:line="400"/>
        <w:ind w:left="720" w:hanging="0"/>
        <w:jc w:val="both"/>
        <w:rPr/>
      </w:pPr>
      <w:r>
        <w:rPr>
          <w:rFonts w:eastAsia="標楷體" w:cs="標楷體" w:ascii="標楷體" w:hAnsi="標楷體"/>
          <w:sz w:val="24"/>
        </w:rPr>
        <w:t>1.</w:t>
      </w:r>
      <w:r>
        <w:rPr>
          <w:rFonts w:ascii="標楷體" w:hAnsi="標楷體" w:cs="標楷體" w:eastAsia="標楷體"/>
          <w:sz w:val="24"/>
        </w:rPr>
        <w:t>過琅琅上口的數字歌，讓學生學習數字的閩南語說法。</w:t>
      </w:r>
    </w:p>
    <w:p>
      <w:pPr>
        <w:pStyle w:val="1"/>
        <w:tabs>
          <w:tab w:val="clear" w:pos="480"/>
          <w:tab w:val="left" w:pos="1080" w:leader="none"/>
        </w:tabs>
        <w:spacing w:lineRule="atLeast" w:line="400"/>
        <w:ind w:left="720" w:hanging="0"/>
        <w:jc w:val="left"/>
        <w:rPr>
          <w:rFonts w:ascii="標楷體" w:hAnsi="標楷體" w:eastAsia="標楷體" w:cs="標楷體"/>
          <w:sz w:val="24"/>
        </w:rPr>
      </w:pPr>
      <w:r>
        <w:rPr>
          <w:rFonts w:eastAsia="標楷體" w:cs="標楷體" w:ascii="標楷體" w:hAnsi="標楷體"/>
          <w:sz w:val="24"/>
        </w:rPr>
        <w:t>2.</w:t>
      </w:r>
      <w:r>
        <w:rPr>
          <w:rFonts w:ascii="標楷體" w:hAnsi="標楷體" w:cs="標楷體" w:eastAsia="標楷體"/>
          <w:sz w:val="24"/>
        </w:rPr>
        <w:t>藉課文內容讓學生學習五官的閩南語說法。</w:t>
      </w:r>
    </w:p>
    <w:p>
      <w:pPr>
        <w:pStyle w:val="1"/>
        <w:spacing w:lineRule="atLeast" w:line="400"/>
        <w:ind w:left="720" w:hanging="0"/>
        <w:jc w:val="both"/>
        <w:rPr>
          <w:rFonts w:ascii="標楷體" w:hAnsi="標楷體" w:eastAsia="標楷體" w:cs="標楷體"/>
          <w:sz w:val="24"/>
        </w:rPr>
      </w:pPr>
      <w:r>
        <w:rPr>
          <w:rFonts w:eastAsia="標楷體" w:cs="標楷體" w:ascii="標楷體" w:hAnsi="標楷體"/>
          <w:sz w:val="24"/>
        </w:rPr>
        <w:t>3.</w:t>
      </w:r>
      <w:r>
        <w:rPr>
          <w:rFonts w:ascii="標楷體" w:hAnsi="標楷體" w:cs="標楷體" w:eastAsia="標楷體"/>
          <w:sz w:val="24"/>
        </w:rPr>
        <w:t>藉由洗澡過程的描述，引導學生認識並學習頭、臉、手、腳等，身體各部位的閩南語說法。</w:t>
      </w:r>
    </w:p>
    <w:p>
      <w:pPr>
        <w:pStyle w:val="1"/>
        <w:spacing w:lineRule="atLeast" w:line="400"/>
        <w:ind w:left="720" w:hanging="0"/>
        <w:jc w:val="both"/>
        <w:rPr>
          <w:rFonts w:ascii="標楷體" w:hAnsi="標楷體" w:eastAsia="標楷體" w:cs="標楷體"/>
          <w:sz w:val="24"/>
        </w:rPr>
      </w:pPr>
      <w:r>
        <w:rPr>
          <w:rFonts w:eastAsia="標楷體" w:cs="標楷體" w:ascii="標楷體" w:hAnsi="標楷體"/>
          <w:sz w:val="24"/>
        </w:rPr>
        <w:t>4.</w:t>
      </w:r>
      <w:r>
        <w:rPr>
          <w:rFonts w:ascii="標楷體" w:hAnsi="標楷體" w:cs="標楷體" w:eastAsia="標楷體"/>
          <w:sz w:val="24"/>
        </w:rPr>
        <w:t>建立學生每天洗澡的衛生觀念及養成喜愛清潔的好習慣。</w:t>
      </w:r>
    </w:p>
    <w:p>
      <w:pPr>
        <w:pStyle w:val="1"/>
        <w:spacing w:lineRule="atLeast" w:line="400"/>
        <w:ind w:left="720" w:hanging="0"/>
        <w:jc w:val="both"/>
        <w:rPr>
          <w:rFonts w:ascii="標楷體" w:hAnsi="標楷體" w:eastAsia="標楷體" w:cs="標楷體"/>
          <w:sz w:val="24"/>
        </w:rPr>
      </w:pPr>
      <w:r>
        <w:rPr>
          <w:rFonts w:eastAsia="標楷體" w:cs="標楷體" w:ascii="標楷體" w:hAnsi="標楷體"/>
          <w:sz w:val="24"/>
        </w:rPr>
        <w:t>5.</w:t>
      </w:r>
      <w:r>
        <w:rPr>
          <w:rFonts w:ascii="標楷體" w:hAnsi="標楷體" w:cs="標楷體" w:eastAsia="標楷體"/>
          <w:sz w:val="24"/>
        </w:rPr>
        <w:t>藉由課文描述，了解西瓜特性，進而延伸學習各類水果的閩南語名稱。</w:t>
      </w:r>
    </w:p>
    <w:p>
      <w:pPr>
        <w:pStyle w:val="1"/>
        <w:spacing w:lineRule="atLeast" w:line="400"/>
        <w:ind w:left="720" w:hanging="0"/>
        <w:jc w:val="both"/>
        <w:rPr>
          <w:rFonts w:ascii="標楷體" w:hAnsi="標楷體" w:eastAsia="標楷體" w:cs="標楷體"/>
          <w:sz w:val="24"/>
        </w:rPr>
      </w:pPr>
      <w:r>
        <w:rPr>
          <w:rFonts w:eastAsia="標楷體" w:cs="標楷體" w:ascii="標楷體" w:hAnsi="標楷體"/>
          <w:sz w:val="24"/>
        </w:rPr>
        <w:t>6.</w:t>
      </w:r>
      <w:r>
        <w:rPr>
          <w:rFonts w:ascii="標楷體" w:hAnsi="標楷體" w:cs="標楷體" w:eastAsia="標楷體"/>
          <w:sz w:val="24"/>
        </w:rPr>
        <w:t>體會閩南語兒童詩歌的趣味性及音樂性。</w:t>
      </w:r>
    </w:p>
    <w:p>
      <w:pPr>
        <w:pStyle w:val="1"/>
        <w:spacing w:lineRule="atLeast" w:line="400"/>
        <w:ind w:left="720" w:hanging="0"/>
        <w:jc w:val="both"/>
        <w:rPr>
          <w:rFonts w:ascii="標楷體" w:hAnsi="標楷體" w:eastAsia="標楷體" w:cs="標楷體"/>
          <w:sz w:val="24"/>
        </w:rPr>
      </w:pPr>
      <w:r>
        <w:rPr>
          <w:rFonts w:eastAsia="標楷體" w:cs="標楷體" w:ascii="標楷體" w:hAnsi="標楷體"/>
          <w:sz w:val="24"/>
        </w:rPr>
        <w:t>7.</w:t>
      </w:r>
      <w:r>
        <w:rPr>
          <w:rFonts w:ascii="標楷體" w:hAnsi="標楷體" w:cs="標楷體" w:eastAsia="標楷體"/>
          <w:sz w:val="24"/>
        </w:rPr>
        <w:t>藉由阿婆上市場採買的情境，學習各類食物的閩南語說法。</w:t>
      </w:r>
    </w:p>
    <w:p>
      <w:pPr>
        <w:pStyle w:val="1"/>
        <w:spacing w:lineRule="atLeast" w:line="400"/>
        <w:ind w:left="720" w:hanging="0"/>
        <w:jc w:val="both"/>
        <w:rPr>
          <w:rFonts w:ascii="標楷體" w:hAnsi="標楷體" w:eastAsia="標楷體" w:cs="標楷體"/>
          <w:sz w:val="24"/>
        </w:rPr>
      </w:pPr>
      <w:r>
        <w:rPr>
          <w:rFonts w:eastAsia="標楷體" w:cs="標楷體" w:ascii="標楷體" w:hAnsi="標楷體"/>
          <w:sz w:val="24"/>
        </w:rPr>
        <w:t>8.</w:t>
      </w:r>
      <w:r>
        <w:rPr>
          <w:rFonts w:ascii="標楷體" w:hAnsi="標楷體" w:cs="標楷體" w:eastAsia="標楷體"/>
          <w:sz w:val="24"/>
        </w:rPr>
        <w:t>期待學生能體會長輩疼惜兒孫的心情，並懂得珍惜與回饋。</w:t>
      </w:r>
    </w:p>
    <w:p>
      <w:pPr>
        <w:pStyle w:val="Normal"/>
        <w:numPr>
          <w:ilvl w:val="1"/>
          <w:numId w:val="2"/>
        </w:numPr>
        <w:spacing w:lineRule="exact" w:line="400" w:before="0" w:after="36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</w:t>
      </w:r>
      <w:r>
        <w:rPr>
          <w:rFonts w:ascii="標楷體" w:hAnsi="標楷體" w:cs="標楷體" w:eastAsia="標楷體"/>
          <w:sz w:val="28"/>
          <w:szCs w:val="28"/>
        </w:rPr>
        <w:t>學期課程</w:t>
      </w:r>
      <w:r>
        <w:rPr>
          <w:rFonts w:ascii="標楷體" w:hAnsi="標楷體" w:cs="標楷體" w:eastAsia="標楷體"/>
          <w:sz w:val="28"/>
          <w:szCs w:val="28"/>
        </w:rPr>
        <w:t>架構</w:t>
      </w:r>
      <w:r>
        <w:rPr>
          <w:rFonts w:ascii="標楷體" w:hAnsi="標楷體" w:cs="標楷體" w:eastAsia="標楷體"/>
          <w:sz w:val="28"/>
          <w:szCs w:val="28"/>
        </w:rPr>
        <w:t>：</w:t>
      </w:r>
      <w:r>
        <w:rPr>
          <w:rFonts w:ascii="標楷體" w:hAnsi="標楷體" w:cs="標楷體" w:eastAsia="標楷體"/>
          <w:color w:val="002060"/>
          <w:sz w:val="28"/>
          <w:szCs w:val="28"/>
        </w:rPr>
        <w:t>﹙各校自行視需要決定是否呈現﹚</w:t>
      </w:r>
    </w:p>
    <w:p>
      <w:pPr>
        <w:pStyle w:val="Normal"/>
        <w:numPr>
          <w:ilvl w:val="1"/>
          <w:numId w:val="2"/>
        </w:numPr>
        <w:spacing w:lineRule="exact" w:line="400" w:before="0" w:after="36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</w:t>
      </w:r>
      <w:r>
        <w:rPr>
          <w:rFonts w:ascii="標楷體" w:hAnsi="標楷體" w:cs="標楷體" w:eastAsia="標楷體"/>
          <w:sz w:val="28"/>
          <w:szCs w:val="28"/>
        </w:rPr>
        <w:t>學期課程內涵</w:t>
      </w:r>
      <w:r>
        <w:br w:type="page"/>
      </w:r>
    </w:p>
    <w:p>
      <w:pPr>
        <w:pStyle w:val="Normal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1239"/>
        <w:gridCol w:w="3043"/>
        <w:gridCol w:w="591"/>
        <w:gridCol w:w="839"/>
        <w:gridCol w:w="1257"/>
        <w:gridCol w:w="5313"/>
        <w:gridCol w:w="1258"/>
        <w:gridCol w:w="893"/>
      </w:tblGrid>
      <w:tr>
        <w:trPr>
          <w:tblHeader w:val="true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標楷體" w:hAnsi="標楷體" w:cs="標楷體" w:eastAsia="標楷體"/>
                <w:b/>
              </w:rPr>
              <w:t>週</w:t>
            </w:r>
            <w:r>
              <w:rPr>
                <w:rFonts w:eastAsia="標楷體" w:cs="標楷體" w:ascii="標楷體" w:hAnsi="標楷體"/>
                <w:b/>
              </w:rPr>
              <w:t>/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ascii="標楷體" w:hAnsi="標楷體" w:cs="標楷體" w:eastAsia="標楷體"/>
                <w:b/>
              </w:rPr>
              <w:t>起訖時間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單元名稱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內容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節數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評量方式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能力指標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融入領域或議題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>
                <w:b/>
              </w:rPr>
              <w:t>備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註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一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/1</w:t>
            </w:r>
            <w:r>
              <w:rPr>
                <w:color w:val="000000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2/1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right="24" w:hanging="0"/>
              <w:rPr/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第一單元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數字真趣味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/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第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>1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課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數字歌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師請學生翻開課文頁中的課文情境圖，讓學生欣賞並觀察情境圖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>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師提問：「圖中有什麼動物？各有幾隻？」讓學生進行搶答，由此導入本課主題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師播放教學媒體，請學生聆聽本課課文，並跟著念誦本課課文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4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師播放教學媒體，請學生聆聽本課歌曲，並跟著吟唱本課歌曲。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康軒版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實務操作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課堂問答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參與討論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4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表演評量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>-1-1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聽懂日常生活中的簡短語句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1-1-2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初步聽辨教師教學語言及教學內容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1-1-3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運用視聽媒材提升聆聽的能力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>-1-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5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養成注意聆聽閩南語的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態度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與習慣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2-1-1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說出日常生活中的基本語詞及簡短語句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>-1-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2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運用閩南語進行簡單對話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2-1-3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簡單地向別人敘述自我的生活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>-1-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4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唸唱童謠，並以簡單的語句複述所聽到的故事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>-1-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5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初步運用閩南語表達對他人的關懷與禮貌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>-1-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7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養成樂意說閩南語的態度與習慣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4-1-1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養成基本的閩南語認讀能力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【環境教育】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-1-1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運用五官觀察體驗、探究環境中的事物。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/1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2/2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right="24" w:hanging="0"/>
              <w:rPr/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第一單元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數字真趣味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/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第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>1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課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數字歌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師配合教學媒體，先聆聽課文範讀，接著帶領學生朗誦課文。指導學生將國語對譯的貼紙貼在課文旁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師播放教學媒體，讓學生熟念語詞遊樂園的語詞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全班熟練語詞後，教師隨機念出某語詞，讓全班學生正確說出該語詞的閩南語說法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4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播放教學媒體，請學生依據「聽看覓」的內容，依序填上正確的號碼。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康軒版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實物操作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口語評量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課堂問答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4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參與討論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5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紙筆測驗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>-1-1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聽懂日常生活中的簡短語句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1-1-2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初步聽辨教師教學語言及教學內容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1-1-3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運用視聽媒材提升聆聽的能力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>-1-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5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養成注意聆聽閩南語的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態度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與習慣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2-1-1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說出日常生活中的基本語詞及簡短語句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>-1-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2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運用閩南語進行簡單對話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2-1-3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簡單地向別人敘述自我的生活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>-1-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4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唸唱童謠，並以簡單的語句複述所聽到的故事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>-1-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5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初步運用閩南語表達對他人的關懷與禮貌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>-1-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7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養成樂意說閩南語的態度與習慣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4-1-1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養成基本的閩南語認讀能力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【環境教育】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-1-1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運用五官觀察體驗、探究環境中的事物。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  <w:lang w:val="en-NZ"/>
              </w:rPr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三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/2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3/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right="24" w:hanging="0"/>
              <w:rPr/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第一單元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數字真趣味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/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第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>1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課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數字歌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師複習本課課文，帶領全班學生範讀課文一次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師請全班觀看「綴我唸」、「聽看覓‧講看覓」情境，再播放教學媒體，指導學生連續聽兩遍「綴我唸」、「聽看覓‧講看覓」的短句、對話練習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3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>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師再逐句為學生翻譯故事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含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義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4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>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師利用播放器的暫停鍵，讓學生逐句跟念一次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5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>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師請自願發表的學生，按圖示複誦，或自由發揮述說一遍故事內容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6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師為全班說明「練習」、「複習」的作答方式，搭配教學媒體，帶領學生完成答題。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康軒版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實務操作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口語評量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參與討論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4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紙筆測驗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>-1-1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聽懂日常生活中的簡短語句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1-1-2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初步聽辨教師教學語言及教學內容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1-1-3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運用視聽媒材提升聆聽的能力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>-1-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5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養成注意聆聽閩南語的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態度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與習慣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2-1-1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說出日常生活中的基本語詞及簡短語句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>-1-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2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運用閩南語進行簡單對話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2-1-3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簡單地向別人敘述自我的生活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>-1-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4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唸唱童謠，並以簡單的語句複述所聽到的故事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>-1-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5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初步運用閩南語表達對他人的關懷與禮貌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>-1-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7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養成樂意說閩南語的態度與習慣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4-1-1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養成基本的閩南語認讀能力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【環境教育】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-1-1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運用五官觀察體驗、探究環境中的事物。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  <w:lang w:val="en-NZ"/>
              </w:rPr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四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/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3/1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right="24" w:hanging="0"/>
              <w:rPr/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第一單元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數字真趣味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鬥陣聽故事一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師播放課文歌曲或教學媒體，帶領學生複習第五課課文律動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請學生輪流上臺朗讀，以訓練膽量及臺風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複習第五課語詞。教師先將第五課語詞分別寫在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>A4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的白紙上，接著將製作完成的語詞卡張貼在黑板上，邀請數位學生上臺搶答教師所念的詞語，反覆練習以達精熟學習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4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師配合教學媒體播放鬥陣聽故事的故事內容，請學生仔細聆聽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5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師可請學生用閩南語說一說故事。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康軒版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表演評量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遊戲評量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課堂問答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4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參與討論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5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口語評量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1-1-2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初步聽辨教師教學語言及教學內容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1-1-3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運用視聽媒材提升聆聽的能力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1-1-5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養成注意聆聽閩南語的態度與習慣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2-1-4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唸唱童謠，並以簡單的語句複述所聽到的故事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2-1-7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養成樂意說閩南語的態度與習慣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4-1-1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養成基本的閩南語認讀能力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【性別平等教育】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1-1-2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尊重不同性別者的特質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【環境教育】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1-1-1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運用五官觀察體驗、探究環境中的事物。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  <w:lang w:val="en-NZ"/>
              </w:rPr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五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/12~3/1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第二單元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媠噹噹的我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第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>2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課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阿妹仔真古錐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師配合課本的課文情境圖，請學生說說看情境圖內容，藉此導入本課主題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師播放教學媒體，請學生聆聽本課課文，並跟著念誦本課課文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師播放教學媒體，請學生聆聽本課歌曲，並跟著吟唱本課歌曲。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康軒版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討論活動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口語評量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表演評量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1-1-1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聽懂日常生活中的簡短語句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1-1-3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運用視聽媒材提升聆聽的能力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2-1-1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說出日常生活中的基本語詞及簡短語句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2-1-4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唸唱童謠，並以簡單的語句複述所聽到的故事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2-1-7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養成樂意說閩南語的態度與習慣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4-1-1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養成基本的閩南語認讀能力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【環境教育】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1-1-1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運用五官觀察體驗、探究環境中的事物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【家政教育】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3-1-2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察覺自己的生活禮儀與習慣。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  <w:lang w:val="en-NZ"/>
              </w:rPr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六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/1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3/2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right="24" w:hanging="0"/>
              <w:rPr/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第二單元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媠噹噹的我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/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第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>2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課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阿妹仔真古錐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>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師可讓學生發表每個人的五官有哪些相似和相異之處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師配合教學媒體，先聆聽課文範讀，接著帶領學生朗誦課文。指導學生將國語對譯的貼紙貼在課文旁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師播放教學媒體，讓學生熟念語詞遊樂園的語詞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4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全班熟練語詞後，教師隨機說出某語詞，讓全班學生正確說出該語詞的閩南語說法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5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播放教學媒體，請學生依據「聽看覓」的內容，依序填上正確的號碼。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康軒版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實務操作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課堂問答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參與討論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4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紙筆測驗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5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遊戲評量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>-1-1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聽懂日常生活中的簡短語句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1-1-3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運用視聽媒材提升聆聽的能力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。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 xml:space="preserve"> 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2-1-1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說出日常生活中的基本語詞及簡短語句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>-1-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4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唸唱童謠，並以簡單的語句複述所聽到的故事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>-1-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7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養成樂意說閩南語的態度與習慣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4-1-1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養成基本的閩南語認讀能力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【環境教育】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-1-1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運用五官觀察體驗、探究環境中的事物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【家政教育】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3-1-2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察覺自己的生活禮儀與習慣。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  <w:lang w:val="en-NZ"/>
              </w:rPr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七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/2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4/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right="24" w:hanging="0"/>
              <w:rPr/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第二單元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媠噹噹的我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/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第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>2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課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阿妹仔真古錐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師先請學生說說看，自己都是在什麼時候刷牙？有沒有看牙醫的經驗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師請全班觀看「綴我唸」、「聽看覓‧講看覓」情境，再播放教學媒體，指導學生連續聽兩遍「綴我唸」、「聽看覓‧講看覓」的短句、對話練習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3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>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師利用播放器的暫停鍵，讓學生逐句跟念一次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4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>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師請自願發表的學生，按圖示複誦，或自由發揮述說一遍故事內容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5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師為全班說明「練習」、「複習」的作答方式，搭配教學媒體，帶領學生完成答題。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center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康軒版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口語評量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討論活動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紙筆測驗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>-1-1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聽懂日常生活中的簡短語句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1-1-3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運用視聽媒材提升聆聽的能力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。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 xml:space="preserve"> 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2-1-1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說出日常生活中的基本語詞及簡短語句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>-1-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4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唸唱童謠，並以簡單的語句複述所聽到的故事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>-1-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7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養成樂意說閩南語的態度與習慣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4-1-1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養成基本的閩南語認讀能力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【環境教育】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-1-1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運用五官觀察體驗、探究環境中的事物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【家政教育】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3-1-2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察覺自己的生活禮儀與習慣。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  <w:lang w:val="en-NZ"/>
              </w:rPr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八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/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4/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right="24" w:hanging="0"/>
              <w:rPr/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第二單元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媠噹噹的我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/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第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>3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課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</w:rPr>
              <w:t>洗身軀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師問學生是否會自己洗澡，如果會，是以何種方式洗澡，如淋浴或盆浴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師再問學生是如何洗的，如身體部位的先後順序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師以此一問一答方式帶入本課主題「身體部位」的講法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4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師配合課文情境圖，請學生說說看圖中情境，藉此導入本課主題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5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師播放教學媒體，請學生聆聽本課課文，並跟著念誦本課課文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6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師播放教學媒體，請學生聆聽本課歌曲，並跟著吟唱本課歌曲。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center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康軒版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討論活動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口語評量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表演評量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>-1-1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聽懂日常生活中的簡短語句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1-1-2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初步聽辨教師教學語言及教學內容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1-1-3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運用視聽媒材提升聆聽的能力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>-1-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4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唸唱童謠，並以簡單的語句複述所聽到的故事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>-1-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6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運用閩南語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簡單表達感受、情緒與需求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4-1-1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養成基本的閩南語認讀能力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【環境教育】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-1-1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運用五官觀察體驗、探究環境中的事物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【家政教育】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3-1-2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察覺自己的生活禮儀與習慣。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  <w:lang w:val="en-NZ"/>
              </w:rPr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九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/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4/1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right="24" w:hanging="0"/>
              <w:rPr/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第二單元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媠噹噹的我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/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第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>3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課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</w:rPr>
              <w:t>洗身軀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師配合教學媒體，先聆聽課文範讀，接著帶領學生朗誦課文。指導學生將國語對譯的貼紙貼在課文旁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>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師請學生試著用閩南語說出身體部位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全班熟練語詞後，教師隨機說出某語詞，讓全班學生正確說出該語詞的閩南語說法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4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播放教學媒體，請學生依據「聽看覓」的內容，依序填上正確的號碼。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康軒版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參與討論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實務操作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課堂問答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4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遊戲評量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5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紙筆測驗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>-1-1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聽懂日常生活中的簡短語句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1-1-2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初步聽辨教師教學語言及教學內容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1-1-3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運用視聽媒材提升聆聽的能力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>-1-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4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唸唱童謠，並以簡單的語句複述所聽到的故事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>-1-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6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運用閩南語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簡單表達感受、情緒與需求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4-1-1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養成基本的閩南語認讀能力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【環境教育】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-1-1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運用五官觀察體驗、探究環境中的事物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【家政教育】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3-1-2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察覺自己的生活禮儀與習慣。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  <w:lang w:val="en-NZ"/>
              </w:rPr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十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/1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4/2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right="24" w:hanging="0"/>
              <w:rPr/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第二單元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媠噹噹的我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/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第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>3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課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</w:rPr>
              <w:t>洗身軀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師複習本課課文，帶領全班學生範讀課文一次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師請全班觀看「綴我唸」、「聽看覓‧講看覓」情境，再播放教學媒體，指導學生連續聽兩遍「綴我唸」、「聽看覓‧講看覓」的短句、對話練習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3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>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師利用播放器的暫停鍵，讓學生逐句跟念一次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4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>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師請自願發表的學生，按圖示複誦，或自由發揮述說一遍故事內容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5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師為全班說明「練習」、「複習」的作答方式，搭配教學媒體，帶領學生完成答題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【期中評量週】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康軒版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課堂問答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實務操作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紙筆測驗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>-1-1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聽懂日常生活中的簡短語句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1-1-2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初步聽辨教師教學語言及教學內容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1-1-3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運用視聽媒材提升聆聽的能力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>-1-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4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唸唱童謠，並以簡單的語句複述所聽到的故事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>-1-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6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運用閩南語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簡單表達感受、情緒與需求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4-1-1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養成基本的閩南語認讀能力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【環境教育】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-1-1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運用五官觀察體驗、探究環境中的事物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【家政教育】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3-1-2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察覺自己的生活禮儀與習慣。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  <w:lang w:val="en-NZ"/>
              </w:rPr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十</w:t>
            </w:r>
            <w:r>
              <w:rPr>
                <w:rFonts w:cs="Calibri" w:eastAsia="Calibri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一</w:t>
            </w:r>
            <w:r>
              <w:rPr>
                <w:color w:val="000000"/>
                <w:sz w:val="20"/>
                <w:szCs w:val="20"/>
              </w:rPr>
              <w:t>4/2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4/2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right="24" w:hanging="0"/>
              <w:rPr/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第二單元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媠噹噹的我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鬥陣聽故事二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師播放課文歌曲或教學</w:t>
            </w:r>
            <w:r>
              <w:rPr>
                <w:rFonts w:ascii="標楷體" w:hAnsi="標楷體" w:cs="標楷體" w:eastAsia="標楷體"/>
                <w:bCs/>
                <w:sz w:val="20"/>
                <w:lang w:val="en-NZ"/>
              </w:rPr>
              <w:t>媒體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，帶領學生複習第一、二課課文律動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請學生輪流上臺朗讀，以訓練膽量及臺風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複習第一、二課語詞。教師先將第一、二課語詞分別寫在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>A4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的白紙上，接著將製作完成的語詞卡張貼在黑板上，邀請數位學生上臺搶答教師所念的詞語，反覆練習以達精熟學習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4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師配合教學媒體播放鬥陣聽故事的故事內容，請學生仔細聆聽。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康軒版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表演評量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討論活動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課堂問答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1-1-2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初步聽辨教師教學語言及教學內容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1-1-3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運用視聽媒材提升聆聽的能力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1-1-5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養成注意聆聽閩南語的態度與習慣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2-1-4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唸唱童謠，並以簡單的語句複述所聽到的故事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2-1-7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養成樂意說閩南語的態度與習慣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4-1-1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養成基本的閩南語認讀能力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【性別平等教育】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1-1-2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尊重不同性別者的特質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【環境教育】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1-1-1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運用五官觀察體驗、探究環境中的事物。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  <w:lang w:val="en-NZ"/>
              </w:rPr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十二</w:t>
            </w:r>
            <w:r>
              <w:rPr>
                <w:color w:val="000000"/>
                <w:sz w:val="20"/>
                <w:szCs w:val="20"/>
              </w:rPr>
              <w:t>4/3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5/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right="24" w:hanging="0"/>
              <w:rPr/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第三單元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好食的物件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/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第四課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西瓜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師配合課本課文情境圖，請學生說說看圖中情境，藉此導入本課主題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師播放教學媒體，請學生聆聽本課課文，並跟著念誦本課課文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師播放教學媒體，請學生聆聽本課歌曲，並跟著吟唱本課歌曲。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康軒版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課堂問答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實務操作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參與討論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4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表演評量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1-1-3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運用視聽媒材提升聆聽的能力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1-1-4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初步聽辨他人口頭表達的感受與情緒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>-1-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5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養成注意聆聽閩南語的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態度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與習慣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>-1-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4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唸唱童謠，並以簡單的語句複述所聽到的故事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>-1-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6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運用閩南語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簡單表達感受、情緒與需求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4-1-1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養成基本的閩南語認讀能力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【環境教育】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-1-1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運用五官觀察體驗、探究環境中的事物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【家政教育】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-1-3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願意與他人分享自己所喜歡的食物。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  <w:lang w:val="en-NZ"/>
              </w:rPr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十三</w:t>
            </w:r>
            <w:r>
              <w:rPr>
                <w:color w:val="000000"/>
                <w:sz w:val="20"/>
                <w:szCs w:val="20"/>
              </w:rPr>
              <w:t>5/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5/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right="24" w:hanging="0"/>
              <w:rPr/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第三單元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好食的物件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/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第四課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西瓜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師配合教學媒體，先聆聽課文範讀，接著帶領學生朗誦課文。指導學生將國語對譯的貼紙貼在課文旁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師說明常見的水果有哪些，並約略介紹它們的口味和色澤，亦可請學生說說看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師播放教學媒體，讓學生熟念語詞遊樂園的語詞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4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全班熟練語詞後，教師隨機說出某語詞，讓全班學生正確說出該語詞的閩南語說法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5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播放教學媒體，請學生依據「聽看覓」的內容，依序填上正確的號碼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center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康軒版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參與討論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實物操作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課堂問答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4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紙筆測驗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1-1-3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運用視聽媒材提升聆聽的能力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1-1-4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初步聽辨他人口頭表達的感受與情緒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>-1-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5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養成注意聆聽閩南語的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態度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與習慣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>-1-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4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唸唱童謠，並以簡單的語句複述所聽到的故事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>-1-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6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運用閩南語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簡單表達感受、情緒與需求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4-1-1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養成基本的閩南語認讀能力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【環境教育】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-1-1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運用五官觀察體驗、探究環境中的事物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【家政教育】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-1-3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願意與他人分享自己所喜歡的食物。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  <w:lang w:val="en-NZ"/>
              </w:rPr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十四</w:t>
            </w:r>
            <w:r>
              <w:rPr>
                <w:color w:val="000000"/>
                <w:sz w:val="20"/>
                <w:szCs w:val="20"/>
              </w:rPr>
              <w:t>5/1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5/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right="24" w:hanging="0"/>
              <w:rPr/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第三單元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好食的物件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/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第四課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西瓜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師複習本課課文，帶領全班學生範讀課文一次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師請全班觀看「綴我唸」、「聽看覓‧講看覓」情境，再播放教學媒體，指導學生連續聽兩遍「綴我唸」、「聽看覓‧講看覓」的短句、對話練習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3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>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師利用播放器的暫停鍵，讓學生逐句跟念一次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4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>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師請自願發表的學生，按圖示複誦，或自由發揮述說一遍故事內容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5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師為全班說明「練習」、「複習」的作答方式，搭配教學媒體，帶領學生完成答題。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康軒版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參與討論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實物操作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課堂問答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4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紙筆測驗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1-1-3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運用視聽媒材提升聆聽的能力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1-1-4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初步聽辨他人口頭表達的感受與情緒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>-1-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5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養成注意聆聽閩南語的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態度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與習慣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>-1-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4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唸唱童謠，並以簡單的語句複述所聽到的故事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>-1-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6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運用閩南語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簡單表達感受、情緒與需求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4-1-1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養成基本的閩南語認讀能力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【環境教育】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-1-1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運用五官觀察體驗、探究環境中的事物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【家政教育】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-1-3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願意與他人分享自己所喜歡的食物。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  <w:lang w:val="en-NZ"/>
              </w:rPr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十五</w:t>
            </w:r>
            <w:r>
              <w:rPr>
                <w:color w:val="000000"/>
                <w:sz w:val="20"/>
                <w:szCs w:val="20"/>
              </w:rPr>
              <w:t>5/2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5/2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right="24" w:hanging="0"/>
              <w:rPr/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第三單元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好食的物件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/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第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>5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課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阿婆買菜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師請學生說一說，前一天晚餐吃了什麼？教師鼓勵學生盡量用閩南語發言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師根據學生發表內容歸納整理成幾種種類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師請學生想一想自己每天三餐是否攝取了均衡的飲食，藉此導入本課主題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4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師配合課文情境圖，請學生說說看圖中情境，藉此導入本課主題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5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師播放教學媒體，請學生聆聽本課課文，並跟著念誦本課課文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6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師播放教學媒體，請學生聆聽本課歌曲，並跟著吟唱本課歌曲。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康軒版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參與討論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實物操作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課堂問答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4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表演評量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>-1-1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聽懂日常生活中的簡短語句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1-1-2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初步聽辨教師教學語言及教學內容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1-1-3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運用視聽媒材提升聆聽的能力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2-1-1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說出日常生活中的基本語詞及簡短語句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>-1-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2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運用閩南語進行簡單對話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2-1-3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簡單地向別人敘述自我的生活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>-1-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4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唸唱童謠，並以簡單的語句複述所聽到的故事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>-1-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5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初步運用閩南語表達對他人的關懷與禮貌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4-1-1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養成基本的閩南語認讀能力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4-1-2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養成喜歡認讀閩南語讀物的態度與習慣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【環境教育】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-1-1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運用五官觀察體驗、探究環境中的事物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【家政教育】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-1-1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察覺食物與健康的關係。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 xml:space="preserve"> 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-1-3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願意與他人分享自己所喜歡的食物。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  <w:lang w:val="en-NZ"/>
              </w:rPr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十六</w:t>
            </w:r>
            <w:r>
              <w:rPr>
                <w:color w:val="000000"/>
                <w:sz w:val="20"/>
                <w:szCs w:val="20"/>
              </w:rPr>
              <w:t>5/2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6/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right="24" w:hanging="0"/>
              <w:rPr/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第三單元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好食的物件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/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第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>5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課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阿婆買菜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師配合教學媒體，先聆聽課文範讀，接著帶領學生朗誦課文。指導學生將國語對譯的貼紙貼在課文旁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師播放教學媒體，讓學生熟念語詞遊樂園的語詞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全班熟練語詞後，教師隨機念出某語詞，讓全班學生正確說出該語詞的閩南語說法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4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播放教學媒體，請學生依據「聽看覓」的內容，依序填上正確的號碼。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康軒版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口語評量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實務操作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紙筆測驗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>-1-1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聽懂日常生活中的簡短語句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1-1-2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初步聽辨教師教學語言及教學內容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1-1-3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運用視聽媒材提升聆聽的能力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2-1-1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說出日常生活中的基本語詞及簡短語句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>-1-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2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運用閩南語進行簡單對話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2-1-3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簡單地向別人敘述自我的生活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>-1-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4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唸唱童謠，並以簡單的語句複述所聽到的故事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>-1-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5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初步運用閩南語表達對他人的關懷與禮貌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4-1-1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養成基本的閩南語認讀能力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4-1-2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養成喜歡認讀閩南語讀物的態度與習慣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【環境教育】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-1-1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運用五官觀察體驗、探究環境中的事物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【家政教育】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-1-1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察覺食物與健康的關係。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 xml:space="preserve"> 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-1-3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願意與他人分享自己所喜歡的食物。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  <w:lang w:val="en-NZ"/>
              </w:rPr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十七</w:t>
            </w:r>
            <w:r>
              <w:rPr>
                <w:color w:val="000000"/>
                <w:sz w:val="20"/>
                <w:szCs w:val="20"/>
              </w:rPr>
              <w:t>6/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6/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right="24" w:hanging="0"/>
              <w:rPr/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第三單元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好食的物件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/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第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>5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課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阿婆買菜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師複習本課課文，帶領全班學生範讀課文一次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教師請全班觀看「綴我唸」、「聽看覓‧講看覓」情境，再播放教學媒體，指導學生連續聽兩遍「綴我唸」、「聽看覓‧講看覓」的短句、對話練習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3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>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師再逐句為學生翻譯故事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含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義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4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師利用播放器的暫停鍵，讓學生逐句跟念一次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5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>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師請自願發表的學生，按圖示複誦，或自由發揮述說一遍故事內容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6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師為全班說明「練習」、「複習」的作答方式，搭配教學媒體，帶領學生完成答題。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康軒版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口語評量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課堂問答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參與討論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4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紙筆測驗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>-1-1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聽懂日常生活中的簡短語句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1-1-2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初步聽辨教師教學語言及教學內容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1-1-3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運用視聽媒材提升聆聽的能力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2-1-1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說出日常生活中的基本語詞及簡短語句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>-1-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2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運用閩南語進行簡單對話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2-1-3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簡單地向別人敘述自我的生活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>-1-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4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唸唱童謠，並以簡單的語句複述所聽到的故事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>-1-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5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初步運用閩南語表達對他人的關懷與禮貌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4-1-1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養成基本的閩南語認讀能力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4-1-2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養成喜歡認讀閩南語讀物的態度與習慣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【環境教育】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-1-1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運用五官觀察體驗、探究環境中的事物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【家政教育】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-1-1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察覺食物與健康的關係。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 xml:space="preserve"> 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-1-3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願意與他人分享自己所喜歡的食物。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  <w:lang w:val="en-NZ"/>
              </w:rPr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十八</w:t>
            </w:r>
            <w:r>
              <w:rPr>
                <w:color w:val="000000"/>
                <w:sz w:val="20"/>
                <w:szCs w:val="20"/>
              </w:rPr>
              <w:t>6/1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6/1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right="24" w:hanging="0"/>
              <w:rPr/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第三單元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好食的物件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鬥陣聽故事三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師播放課文歌曲或教學媒體，帶領學生複習第三、四課課文律動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請學生輪流上臺朗讀，以訓練膽量及臺風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複習第三、四課語詞。教師先將第三、四課語詞分別寫在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>A4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的白紙上，接著將製作完成的語詞卡張貼在黑板上，邀請數位學生上臺搶答教師所念的詞語，反覆練習以達精熟學習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4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師配合教學媒體播放鬥陣聽故事的故事內容，請學生仔細聆聽，並可請學生用閩南語說一說故事。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康軒版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實務操作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表演評量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課堂問答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4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參與討論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5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紙筆測驗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1-1-2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初步聽辨教師教學語言及教學內容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1-1-3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運用視聽媒材提升聆聽的能力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1-1-5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養成注意聆聽閩南語的態度與習慣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2-1-4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唸唱童謠，並以簡單的語句複述所聽到的故事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2-1-7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養成樂意說閩南語的態度與習慣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4-1-1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養成基本的閩南語認讀能力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【性別平等教育】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1-1-2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尊重不同性別者的特質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【環境教育】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1-1-1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運用五官觀察體驗、探究環境中的事物。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  <w:lang w:val="en-NZ"/>
              </w:rPr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十九</w:t>
            </w:r>
            <w:r>
              <w:rPr>
                <w:color w:val="000000"/>
                <w:sz w:val="20"/>
                <w:szCs w:val="20"/>
              </w:rPr>
              <w:t>6/1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6/2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囡仔歌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火金蛄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請教師配合教學媒體，帶領學生念誦「火金蛄」歌詞，熟練後，再由全班一起朗誦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師為學生解釋「火金蛄」歌詞的意思與情境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師播放教學媒體，請全班一同演唱，藉由歌唱的方式，達到學生輕鬆學習閩南語的效果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4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師可將全班分組，請學生試著依照歌曲內容，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設計舞蹈動作，並請各組依序上臺發表。亦可採全班票選的方式，選出表現最好的組別，教師予以獎勵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【期末評量週】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康軒版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口語評量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課堂問答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參與討論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4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表演評量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1-1-2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初步聽辨教師教學語言及教學內容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1-1-3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運用視聽媒材提升聆聽的能力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>-1-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5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養成注意聆聽閩南語的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態度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與習慣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>-1-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4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唸唱童謠，並以簡單的語句複述所聽到的故事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>-1-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7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養成樂意說閩南語的態度與習慣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4-1-1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養成基本的閩南語認讀能力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【環境教育】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-1-1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運用五官觀察體驗、探究環境中的事物。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  <w:lang w:val="en-NZ"/>
              </w:rPr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二十</w:t>
            </w:r>
            <w:r>
              <w:rPr>
                <w:color w:val="000000"/>
                <w:sz w:val="20"/>
                <w:szCs w:val="20"/>
              </w:rPr>
              <w:t>6/2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7/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來唱節日的歌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搖籃的手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請教師配合教學媒體，帶領學生念誦「搖籃的手」歌詞，熟練後，再由全班一起朗誦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師為學生解釋「搖籃的手」歌詞的意思與情境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師播放教學媒體，請全班一同演唱，藉由歌唱的方式，達到學生輕鬆學習閩南語的效果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4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師可將全班分組，請學生試著依照歌曲內容，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設計舞蹈動作，並請各組依序上臺發表。亦可採全班票選的方式，選出表現最好的組別，教師予以獎勵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center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【休業式】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康軒版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口語評量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課堂問答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參與討論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4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表演評量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1-1-2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初步聽辨教師教學語言及教學內容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1-1-3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運用視聽媒材提升聆聽的能力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1-1-5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養成注意聆聽閩南語的態度與習慣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2-1-4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唸唱童謠，並以簡單的語句複述所聽到的故事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2-1-6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運用閩南語簡單表達感受、情緒與需求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2-1-7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養成樂意說閩南語的態度與習慣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4-1-1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養成基本的閩南語認讀能力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  <w:lang w:val="en-NZ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華康中黑體">
    <w:charset w:val="88"/>
    <w:family w:val="modern"/>
    <w:pitch w:val="default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ideographLegalTraditional"/>
      <w:suff w:val="nothing"/>
      <w:lvlText w:val="%1、"/>
      <w:lvlJc w:val="left"/>
      <w:pPr>
        <w:tabs>
          <w:tab w:val="num" w:pos="0"/>
        </w:tabs>
        <w:ind w:left="425" w:hanging="425"/>
      </w:pPr>
      <w:rPr>
        <w:lang w:val="en-US"/>
      </w:rPr>
    </w:lvl>
    <w:lvl w:ilvl="1">
      <w:start w:val="1"/>
      <w:numFmt w:val="chineseCountingThousand"/>
      <w:suff w:val="nothing"/>
      <w:lvlText w:val="%2、"/>
      <w:lvlJc w:val="left"/>
      <w:pPr>
        <w:tabs>
          <w:tab w:val="num" w:pos="0"/>
        </w:tabs>
        <w:ind w:left="992" w:hanging="567"/>
      </w:pPr>
      <w:rPr>
        <w:rFonts w:ascii="新細明體;PMingLiU" w:hAnsi="新細明體;PMingLiU" w:eastAsia="新細明體;PMingLiU" w:cs="新細明體;PMingLiU"/>
      </w:r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chineseCountingThousand"/>
      <w:suff w:val="nothing"/>
      <w:lvlText w:val="%4、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5.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6)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2"/>
        </w:tabs>
        <w:ind w:left="5102" w:hanging="1700"/>
      </w:pPr>
      <w:rPr/>
    </w:lvl>
  </w:abstractNum>
  <w:abstractNum w:abstractNumId="2">
    <w:lvl w:ilvl="0">
      <w:start w:val="1"/>
      <w:numFmt w:val="ideographLegalTraditional"/>
      <w:suff w:val="nothing"/>
      <w:lvlText w:val="%1、"/>
      <w:lvlJc w:val="left"/>
      <w:pPr>
        <w:tabs>
          <w:tab w:val="num" w:pos="0"/>
        </w:tabs>
        <w:ind w:left="425" w:hanging="425"/>
      </w:pPr>
      <w:rPr>
        <w:lang w:val="en-US"/>
      </w:rPr>
    </w:lvl>
    <w:lvl w:ilvl="1">
      <w:start w:val="1"/>
      <w:numFmt w:val="chineseCountingThousand"/>
      <w:suff w:val="nothing"/>
      <w:lvlText w:val="%2、"/>
      <w:lvlJc w:val="left"/>
      <w:pPr>
        <w:tabs>
          <w:tab w:val="num" w:pos="0"/>
        </w:tabs>
        <w:ind w:left="992" w:hanging="567"/>
      </w:pPr>
      <w:rPr>
        <w:rFonts w:ascii="新細明體;PMingLiU" w:hAnsi="新細明體;PMingLiU" w:eastAsia="新細明體;PMingLiU" w:cs="新細明體;PMingLiU"/>
        <w:lang w:val="en-US"/>
      </w:r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chineseCountingThousand"/>
      <w:suff w:val="nothing"/>
      <w:lvlText w:val="%4、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5.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6)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2"/>
        </w:tabs>
        <w:ind w:left="5102" w:hanging="17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lang w:val="en-US"/>
    </w:rPr>
  </w:style>
  <w:style w:type="character" w:styleId="WW8Num1z1">
    <w:name w:val="WW8Num1z1"/>
    <w:qFormat/>
    <w:rPr>
      <w:rFonts w:ascii="新細明體;PMingLiU" w:hAnsi="新細明體;PMingLiU" w:eastAsia="新細明體;PMingLiU" w:cs="新細明體;PMingLiU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lang w:val="en-US"/>
    </w:rPr>
  </w:style>
  <w:style w:type="character" w:styleId="WW8Num2z1">
    <w:name w:val="WW8Num2z1"/>
    <w:qFormat/>
    <w:rPr>
      <w:rFonts w:ascii="新細明體;PMingLiU" w:hAnsi="新細明體;PMingLiU" w:eastAsia="新細明體;PMingLiU" w:cs="新細明體;PMingLiU"/>
      <w:lang w:val="en-US"/>
    </w:rPr>
  </w:style>
  <w:style w:type="character" w:styleId="WW8Num2z2">
    <w:name w:val="WW8Num2z2"/>
    <w:qFormat/>
    <w:rPr/>
  </w:style>
  <w:style w:type="character" w:styleId="Style14">
    <w:name w:val="預設段落字型"/>
    <w:qFormat/>
    <w:rPr/>
  </w:style>
  <w:style w:type="character" w:styleId="Style15">
    <w:name w:val="本文縮排 字元"/>
    <w:basedOn w:val="Style14"/>
    <w:qFormat/>
    <w:rPr>
      <w:rFonts w:ascii="Times New Roman" w:hAnsi="Times New Roman" w:eastAsia="新細明體;PMingLiU" w:cs="Times New Roman"/>
      <w:sz w:val="16"/>
      <w:szCs w:val="20"/>
    </w:rPr>
  </w:style>
  <w:style w:type="character" w:styleId="Style16">
    <w:name w:val="註釋標題 字元"/>
    <w:basedOn w:val="Style14"/>
    <w:qFormat/>
    <w:rPr>
      <w:rFonts w:ascii="Times New Roman" w:hAnsi="Times New Roman" w:eastAsia="新細明體;PMingLiU" w:cs="Times New Roman"/>
      <w:szCs w:val="24"/>
    </w:rPr>
  </w:style>
  <w:style w:type="character" w:styleId="Style17">
    <w:name w:val="頁首 字元"/>
    <w:basedOn w:val="Style14"/>
    <w:qFormat/>
    <w:rPr>
      <w:kern w:val="2"/>
    </w:rPr>
  </w:style>
  <w:style w:type="character" w:styleId="Style18">
    <w:name w:val="頁尾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28"/>
      <w:jc w:val="both"/>
    </w:pPr>
    <w:rPr>
      <w:rFonts w:ascii="Times New Roman" w:hAnsi="Times New Roman" w:eastAsia="新細明體;PMingLiU" w:cs="Times New Roman"/>
      <w:sz w:val="16"/>
      <w:szCs w:val="20"/>
    </w:rPr>
  </w:style>
  <w:style w:type="paragraph" w:styleId="Style19">
    <w:name w:val="註釋標題"/>
    <w:basedOn w:val="Normal"/>
    <w:next w:val="Normal"/>
    <w:qFormat/>
    <w:pPr>
      <w:jc w:val="center"/>
    </w:pPr>
    <w:rPr>
      <w:rFonts w:ascii="Times New Roman" w:hAnsi="Times New Roman" w:eastAsia="新細明體;PMingLiU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1">
    <w:name w:val="1.標題文字"/>
    <w:basedOn w:val="Normal"/>
    <w:qFormat/>
    <w:pPr>
      <w:jc w:val="center"/>
    </w:pPr>
    <w:rPr>
      <w:rFonts w:ascii="華康中黑體" w:hAnsi="華康中黑體" w:eastAsia="華康中黑體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11:05:00Z</dcterms:created>
  <dc:creator>USER</dc:creator>
  <dc:description/>
  <cp:keywords/>
  <dc:language>en-US</dc:language>
  <cp:lastModifiedBy>hlc</cp:lastModifiedBy>
  <dcterms:modified xsi:type="dcterms:W3CDTF">2016-07-05T04:42:00Z</dcterms:modified>
  <cp:revision>4</cp:revision>
  <dc:subject/>
  <dc:title/>
</cp:coreProperties>
</file>