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國語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年級教師群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6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spacing w:lineRule="atLeast" w:line="0"/>
        <w:ind w:left="425" w:hanging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能欣賞並朗讀課文或文學作品，感受課文之美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能用完整的語句表達情感與想法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配合識字教學，用正確的硬筆字寫作業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能掌握詩歌的基本閱讀技巧，流利朗讀課文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能和同學分享閱讀課文的心得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能讀懂課文內容，了解課文大意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能從閱讀的課文中，培養分析歸納文章結構的能力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能從課文結構圖中，培養歸納課文重點的能力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能從各種文體的課文中了解文體的特點與異同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能分辨、欣賞並運用課文中的修辭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  <w:r>
        <w:rPr>
          <w:rFonts w:eastAsia="標楷體" w:cs="標楷體" w:ascii="標楷體" w:hAnsi="標楷體"/>
          <w:color w:val="002060"/>
          <w:sz w:val="28"/>
          <w:szCs w:val="28"/>
        </w:rPr>
        <w:br/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83185</wp:posOffset>
                </wp:positionV>
                <wp:extent cx="5751830" cy="560641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1720" cy="5606280"/>
                          <a:chOff x="0" y="0"/>
                          <a:chExt cx="5751720" cy="5606280"/>
                        </a:xfrm>
                      </wpg:grpSpPr>
                      <wps:wsp>
                        <wps:cNvSpPr/>
                        <wps:spPr>
                          <a:xfrm>
                            <a:off x="754560" y="2634480"/>
                            <a:ext cx="73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63120"/>
                            <a:ext cx="9360" cy="48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724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8208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3202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4632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52880"/>
                            <a:ext cx="9144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5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9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443160"/>
                            <a:ext cx="990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自然饗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529640"/>
                            <a:ext cx="1000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情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97756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作家與作品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spacing w:val="-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開拓視野的觀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4072320"/>
                            <a:ext cx="10000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讓愛飛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282564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一課  貝殼砂　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湖邊散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三課　一池子的綠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黑白間的光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01040"/>
                            <a:ext cx="282564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　棉花上的沉睡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課　書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七課　幸福的味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2862720"/>
                            <a:ext cx="2825640" cy="11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八課　古今西湖詩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九課　擅長推理的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課　米龍糞金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一課  敏銳觀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120560"/>
                            <a:ext cx="2825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二課  讓我做你的眼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三課　一萬五千元的學生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四課　誰該被派去非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40588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一  不一樣的房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526356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二  煙會說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54921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6.55pt;width:452.9pt;height:441.45pt" coordorigin="93,131" coordsize="9058,8829">
                <v:line id="shape_0" from="1281,4280" to="2437,42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6,1175" to="1820,8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1,1190" to="5624,11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1,3095" to="5600,3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1,5360" to="5624,53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1,7160" to="5624,71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3;top:3679;width:143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5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9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54;top:829;width:155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自然饗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68;top:2540;width:157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情味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81;top:4820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作家與作品</w:t>
                        </w:r>
                        <w:r>
                          <w:rPr>
                            <w:kern w:val="2"/>
                            <w:sz w:val="24"/>
                            <w:szCs w:val="28"/>
                            <w:spacing w:val="-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開拓視野的觀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08;top:6544;width:157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讓愛飛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69;top:131;width:4449;height:1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一課  貝殼砂　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湖邊散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三課　一池子的綠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黑白間的光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069;top:2180;width:444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　棉花上的沉睡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課　書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七課　幸福的味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01;top:4639;width:4449;height:1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八課　古今西湖詩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九課　擅長推理的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課　米龍糞金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一課  敏銳觀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81;top:6620;width:444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二課  讓我做你的眼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三課　一萬五千元的學生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四課　誰該被派去非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81;top:3920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一  不一樣的房子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81;top:8420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二  煙會說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821,8780" to="2180,8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自然饗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貝殼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「搓」的讀音與用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活動二：聆聽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作者對白淨沙灘的讚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中感受遺憾、惋惜和反諷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查「巧」、「罐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配合「關鍵語句」，引導學生敘述分段大意，師生共同摘錄重點，再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以圖片示意、實物說明、肢體表演、造句舉例、情境敘述等方式，解釋本課的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引導學生透過想像力，體會詩人所要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了解文章的主旨、取材及結構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自然饗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湖邊散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「煦」、「穗」的正確讀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「覓」、「釣」、「鉤」的讀音及用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寫景、抒情的不同語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「活活的溺死了」所表達的不捨與惋惜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中，感受到「在湖邊安心而快樂的生活」所傳達出的期待與欣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別多音字「任」的讀音及用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芒、盲、忙」、「褐、喝、渴、歇、葛、揭、遏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自然饗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一池子的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「玻」、「佇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池塘裡的魚和水芙蓉的有趣互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中感受到作者因為水芙蓉所帶來的快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射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翡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盎、盆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自然饗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黑白間的光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「塵」、「僕」、「抹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「調」的一字多音，並了解意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朗讀時優美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同學朗讀時的優美語調，學習朗讀的技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絮」等字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蹤、縱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別多音字：「抹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選材寫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自然饗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識字指導─認識象形字與指事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課文例子做說明，讓學生了解象形字的造字原理，再引導學生提出更多學過的象形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課文例子做說明，讓學生了解指事字的造字原理，再引導學生提出更多學過的指事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修辭─擬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範例說明擬人修辭法運用在文章裡所產生的效果，並引導學生回顧本單元各課，舉出其他的擬人用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擬人法來口頭造句，進而練習運用在寫作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句子中的外來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「外來語」的結構和用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學生廣泛的認識外來的語詞，並請學生討論和提出學過的「外來語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指導──文章開頭的寫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順敘法、倒敘法、原因法為例，說明文章開頭法的使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各種開頭方法，進行記敘文的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書法教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生活情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棉花上的沉睡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驟」、「烹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「可以煮綠豆湯啦！」所要表現調皮活潑的感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「我把綠豆放在碟子裡……寶貝一般的拿進房間，小心的放在陰暗的角落裡。」小心翼翼的緊張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「你要把這些都吃進肚子裡嗎？」微怒反問的高昂語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兮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髒」、「膩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選材寫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生活情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書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摯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書信可以讓人一讀再讀，令人著迷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書信是溫柔的藝術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作者也喜歡給朋友寫信細訴思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找出「弦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摰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瑣、鎖、嗩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  <w:color w:val="0070C0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生活情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幸福的味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煞」、「嗅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「妳覺得自己很幸福嗎？」好奇又期待的心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女兒感受幸福味道的愉快心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：說一說有什麼事情，可以讓自己覺得很幸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肅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覆、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檔、擋」、「郵、睡」、「卦、封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文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生活情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閱讀指導──諧音的趣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「諧音」的結構和用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學生廣泛的認識諧音的語詞，並請學生討論和提出學過的諧音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寫作指導──審題和立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老師說明「審題」的意義、重要性以及審題的要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老師說明「立意」的意義、重要性以及立意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老師出一個寫作題目讓學生練習如何審題和立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認識修辭──設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範例說明設問修辭法運用在文章裡所產生的效果，並引導學生回顧本單元各課，舉出其他的設問用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設問法來口頭造句，進而練習運用在寫作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不一樣的房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，引導學生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看到這篇文章的課名，它的內容可能在說些什麼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作者想要傳達的想法是什麼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開拓視野的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古今西湖詩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飲」、「軟」、「蓬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中「欲把西湖比西子，淡妝濃抹總相宜。」所流露的讚賞和喜愛之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中「湖面的，葉葉扁舟葉葉蓬；掩映著一葉葉的斜陽，搖曳著一葉葉的西風。」所傳達的悠閒及愜意的感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亦」、「妝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軾、杭、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軾、拭、試」、「杭、吭、航」、「喻、諭、愉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改寫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仿作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結合科技與資訊，提升聆聽學習的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播音器材練習良好的語言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嘗試創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童詩、童話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欣賞自己的作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開拓視野的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九課擅長推理的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擅」、「謬」、「某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所流露的機智與風趣的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表達的輕鬆與自信的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流露的欣賞與讚揚的語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斯」、「某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瀑、謬、黝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輯、緝」、「瀑、曝」、「扶、伕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點符號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偵探故事的寫作策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播音器材練習良好的語言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題材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開拓視野的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課米龍糞金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拙」、「褶」、「掘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對米龍糞金龜的讚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表達的興奮情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生字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振、帳」、「摺、褶」、「雄、雌」、「掘、倔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開拓視野的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一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敏銳觀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納」、「司」、「亞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露思所流露的喜獲靈感及躍躍欲試的心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引用亞里斯多德話語的肯定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賴」、「亞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沉、沈、忱」、「銷、消、悄、哨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議論文的寫作策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開拓視野的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閱讀指導──認識近體詩和現代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近體詩與現代詩的定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參考課本上的比較表，以〈飲湖上初晴後雨〉和〈西湖秋泛〉為例，分別說出近體詩與現代詩的形式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修辭──類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類疊修辭的定義及效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常見類疊修辭的類型，並給予情境提示，配合課本的提問，請學生舉出更多例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讓愛飛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二課讓我做你的眼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瑞」、「係」、「鑽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張國瑞被歐哈拉感動的情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張國瑞疼惜歐哈拉的心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歐」、「鞍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盲、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瑞、端、湍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訪談故事的寫作策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讓愛飛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三課一萬五千元的學生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冊」、「褪」、「噎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女高中生的情緒轉折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作者幫助女高中生完成註冊後感動的心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生字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績、積」、「兼、謙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讓愛飛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四課誰該被派去非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哲」、「瞄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作者對兒子的慈愛與殷切的期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史懷哲的思考轉折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生字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瞄、喵、描」、「末、未、本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讓愛飛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識字指導──認識會意字與形聲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說明「休」 、「森」的造字原理，再引導學生提出更多的會意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認識形聲字的特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能分辨形聲字的構造方法，以及形符和聲符的配合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找一找有哪些字是形聲字，並說出字的形符和聲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修辭──引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「引用」的意思與功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從課文中找出「引用」的相關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分辨各種「引用」的敘述有何異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煙會說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自己對於「煙會說話」的聯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作者對煙的描述和自己生活經驗中的印象有何異同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討論全冊各單元總說及情境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回顧各單元的意涵及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各課較難的生字及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各課句型，並比較其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整理各課文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比較各類文體之特點及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全冊的統整活動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  <w:color w:val="0070C0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國語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</w:rPr>
        <w:t>五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年級教師群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6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能欣賞並朗讀課文或文學作品，感受課文之美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能用完整的語句表達情感與想法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配合識字教學，用正確的硬筆字寫作業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能掌握詩歌的基本閱讀技巧，流利朗讀課文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能和同學分享閱讀課文的心得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能讀懂課文內容，了解課文大意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能從閱讀的課文中，培養分析歸納文章結構的能力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能從課文結構圖中，培養歸納課文重點的能力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能從各種文體的課文中了解文體的特點與異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能分辨、欣賞並運用課文中的修辭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668655</wp:posOffset>
                </wp:positionV>
                <wp:extent cx="5751830" cy="560641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1720" cy="5606280"/>
                          <a:chOff x="0" y="0"/>
                          <a:chExt cx="5751720" cy="5606280"/>
                        </a:xfrm>
                      </wpg:grpSpPr>
                      <wps:wsp>
                        <wps:cNvSpPr/>
                        <wps:spPr>
                          <a:xfrm>
                            <a:off x="888840" y="2634480"/>
                            <a:ext cx="482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63120"/>
                            <a:ext cx="9360" cy="48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724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820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3202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4632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52880"/>
                            <a:ext cx="9144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5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10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443160"/>
                            <a:ext cx="990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放眼天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529640"/>
                            <a:ext cx="1000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想像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97756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作家與作品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spacing w:val="-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親情點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4072320"/>
                            <a:ext cx="10000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命之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282564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一課  美麗的溫哥華　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從空中看地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三課　歡慶節日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我眼中的東方之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01040"/>
                            <a:ext cx="282564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　從想像的鏡子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課　羅伯特換腦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七課　宮崎駿的想像之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2862720"/>
                            <a:ext cx="2825640" cy="11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八課　五月˙風箏˙少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九課　給女兒的一封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課　憨孫耶，好去睏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一課  聽！流星的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120560"/>
                            <a:ext cx="2825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二課  誕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三課　用手指舞出動人的交響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四課　永遠不會太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40588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一  鐵道風景戳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526356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二  我會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54921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52.65pt;width:452.9pt;height:441.45pt" coordorigin="-27,1053" coordsize="9058,8829">
                <v:line id="shape_0" from="1373,5202" to="2132,52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86,2097" to="1700,97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1,2112" to="5504,21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1,4017" to="5504,40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1,6282" to="5504,62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1,8082" to="5504,8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7;top:4601;width:143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5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10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34;top:1751;width:155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放眼天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48;top:3462;width:157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想像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61;top:5742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作家與作品</w:t>
                        </w:r>
                        <w:r>
                          <w:rPr>
                            <w:kern w:val="2"/>
                            <w:sz w:val="24"/>
                            <w:szCs w:val="28"/>
                            <w:spacing w:val="-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親情點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988;top:7466;width:157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命之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49;top:1053;width:4449;height:1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一課  美麗的溫哥華　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從空中看地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三課　歡慶節日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我眼中的東方之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49;top:3102;width:444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　從想像的鏡子看世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課　羅伯特換腦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七課　宮崎駿的想像之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81;top:5561;width:4449;height:1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八課　五月˙風箏˙少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九課　給女兒的一封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課　憨孫耶，好去睏啊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一課  聽！流星的故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861;top:7542;width:444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二課  誕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三課　用手指舞出動人的交響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四課　永遠不會太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61;top:4842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一  鐵道風景戳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61;top:9342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二  我會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701,9702" to="2060,97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00000000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放眼天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美麗的溫哥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「絢」、「綺」的讀音與用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活動二：聆聽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作者對伊麗莎女皇公園的讚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中感受作者旅遊溫哥華的心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查「采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放眼天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從空中看地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「亙」的正確讀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是怎麼描寫撒哈拉沙漠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峇里島的梯田是什麼樣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「念天地之悠悠，獨愴然而淚下」的真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熔、溶、榕」、「拘、駒、鉤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9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電腦和其他科技產品，提升語文認知和應用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放眼天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歡慶節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「繫」、「冠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土耳其兒童節的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西班牙「三王」有什麼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屬」、「途」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音字：「繫」、「播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紗、沙、砂、鈔、抄」、「銅、桐、洞」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放眼天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我眼中的東方之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「泊」、「璞」、「脈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朗讀時優美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同學朗讀時的優美語調，學習朗讀的技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「緬」、「墳」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昂」等字的部首與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緬、靦」、「佛、拂、沸、狒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取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敘寫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思考說話者所表達的旨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讀出文句的抑揚頓挫與文章情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放眼天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寫作指導──如何寫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由「取景方式」中，指導學生寫一個景物，可以由近而遠，把所看到的、想到的寫出來。也可以以時間先後的順序來寫，內容才會有條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描寫時一直寫靜物，會有單調的感覺，可以用動態方式呈現，也可以用兩個方式互相融合，只要安排妥當，景物會很吸引人的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短文中，讓學生分出動態和靜態句子的描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指導──以「自問自答」來理解文章重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閱讀本篇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閱讀提問，於文本或找尋其他文本，解決疑惑，促進學生閱讀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書法介紹──篆書、隸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學生認識篆書和隸書的起源和特色，並學會分辨其字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各種書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想像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從想像的鏡子看世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殊」、「准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中，蜘蛛的網有什麼特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媽媽對子女的愛與付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歌中的優美韻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串、慕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攜」、「羨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帳、脹、賬」、「蛛、株、誅、殊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選材寫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想像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羅伯特換腦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嚼」、「磕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出課文中羅伯特換三次腦袋的不同心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最後一段中，羅伯特的欣喜之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找出「奈」、「頹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頹」、「嚼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蟑、樟、璋、獐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想像的寫作策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想像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宮崎駿的想像之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憑」、「勘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，感受宮崎駿喜歡畫畫和想像的心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參與討論，並能仔細聆聽及歸納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龐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擬」、「慣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崎、綺、琦」、「駿、峻、竣、浚、俊、梭」、「擬、疑、礙、凝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想像的寫作策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充分表達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想像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寫作指導──說明的方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帶學生了解本段的內容，再共同討論本段所提到五種說明方法的異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試舉幾個例子，讓學生判斷屬於何種說明的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以選擇一些科普類或文史類的文章，讓學生藉由重新整理、歸納後，了解各類說明方式的偏重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以推薦學生閱讀《小圖和小言》一書，讓學生理解要說明一件事不只有一種方法，可以藉由不斷的嘗試，找到最合適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修辭──摹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帶領學生透過我們的感官去進行，能分辨摹寫的句子有哪些，也可以讓學生自由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短文讓學生練習找出哪些句子是運用摹寫技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書法介紹──楷書、行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學生認識楷書和行書的起源和特色，並學會分辨其字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各種書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欣賞行書的字形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鐵道風景戳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，引導學生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自己或家人收集東西的動機及感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作者想要表達的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思考和批判文章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親情點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月˙風箏˙少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矢」、「紮」的發音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少年對媽媽的懷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聆聽當中，能感受到小男孩失去母親和風箏斷線的相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矢」、「坦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幣」、「彌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幣、弊、敝」、「綑、捆、睏」、「軸、妯、柚、袖、笛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親情點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九課給女兒的一封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明白「難」的一字多音用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父親殷切關愛的情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不同語氣所表現的差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譬」、「遞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晃」、「譬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婉、碗、蜿」、「複、復、腹」、「譬、壁、臂、劈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和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信的寫作策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言論中判斷是非，並合理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親情點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課憨孫耶，好去睏啊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睏」、「喝」、「篾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的閩南語發音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作者祖母對作者深切期望的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譽」、「凌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篾、蔑、襪」、「凌、陵、綾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親情點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一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！流星的故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降」的一字多音用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二堂哥口若懸河的神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流星故事的趣味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賢」、「孔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扯、趾、址」、「拒、距、鉅、炬」、「賢、堅、豎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感恩主題的寫作策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言論中判斷是非，並合理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──親情點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說話指導──如何適當的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範例說明「如何適當的說話」，於生活中所產生的效果，並引導學生回顧本單元各課或請學生自我回想，舉出其他的適當說話的實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真誠同理心、理直氣和、讚美及委婉拒絕的話語，並將其運用日常生活的應對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修辭──譬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認識譬喻修辭的定義及效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常見譬喻修辭的類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寫作指導──文章結尾的寫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範例說明文章結尾的使用方式，並引導學生回顧本單元各課，舉出相同文章結尾用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文章結尾的寫法，進行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合適的表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良好的言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生命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二課誕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吝」、「侈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中「誰是你？唯一的你」所表現的驚嘆和珍視的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中「這些圍繞你的人／你的注視／使他們重新誕生一次」所流露的關愛之情和充滿希望的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膚」、「奢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膚」、「饋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唯、惟、難、堆、推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生命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三課用手指舞出動人的交響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晦」、「譜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「這一刻，我等了很久、很久。」所要表達的欣慰感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「所謂『無聲勝有聲』，滿嘴的甜言蜜語，倒不如一個『我愛你』的手勢，更能夠傳達你的心意。」充滿篤定的肯定語調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講述經驗。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晦」、「脣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晦、誨、悔」、「輩、斐、翡、蜚、裴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勵志故事的寫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生命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四課永遠不會太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諾」、「侃」的發音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史懷哲、劉其偉和科勞克所做的事，永遠不會太晚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參與討論，並聆聽別人所提出的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率」的部首與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競、兢」、「渴、喝、遏」、「跨、垮、胯、誇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和想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物故事的寫作策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結合科技與資訊，提升聆聽學習的效果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言論中判斷是非，並合理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辯論中精要的說出有利己方的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生命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修辭──排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學生將課文的句子分次朗讀，再共同討論排比修辭的表達目的及技巧。藉此讓學生感受到排比修辭想讓讀者感受到的強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書法欣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閱讀本文，引導學生理解生活中的書法之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生活中的「書法作品」、「春聯」、「匾額」、「名勝古蹟」感受書法不同的風格樣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閱讀指導──如何做「讀書筆記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閱讀本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標註法」、「摘錄法」與「圖表法」，範例說明做讀書筆記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做讀書筆記方法，進行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書法教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我會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自己對於「我會飛」的聯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找出自己認為最刺激的段落，並說明理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國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Arial Unicode MS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20:52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7-18T23:12:00Z</dcterms:modified>
  <cp:revision>13</cp:revision>
  <dc:subject/>
  <dc:title>花蓮縣國民中小學九年一貫課程計畫審查要點</dc:title>
</cp:coreProperties>
</file>