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言 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>客語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翁純玉 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習、培養見賢思齊的胸懷與學習良好品格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了解人的外型各有不同，並能彼此尊重、包容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了解做膽與新丁粄的含義與特色，並認識客家生育禮俗的特色與文化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體會職業不分貴賤，培養腳踏實地與積極向上的態度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認識客家先民移居花 東地區的歷史，了解客家慶典「好米收冬祭」的特色與內容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認識臺灣不同地區的風俗民情與景點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透過名產，增加對地方的印象，拓展學生對臺灣的認同與認識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透過故事情境，認識三義開採樟腦和木雕的歷史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培養學生欣賞客家傳統念謠的能力，引發學習興趣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一樣米養百樣人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莊頭个阿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lang w:val="en-NZ"/>
              </w:rPr>
              <w:t xml:space="preserve">分享幾則社會上各行各業人物的典範故事，如陳樹菊、吳寶春等。再請學生分享在日常生活中，自己最欣賞的人物是誰？ </w:t>
            </w: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詢問學生這個人物有哪些個性與特質是值得我們學習的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說明課文內容及解釋新詞，讓學生更了解文意，加強學習效果。藉此對他們表達敬意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8 </w:t>
            </w:r>
            <w:r>
              <w:rPr>
                <w:rFonts w:ascii="標楷體" w:hAnsi="標楷體" w:cs="標楷體" w:eastAsia="標楷體"/>
              </w:rPr>
              <w:t>能根據聽到的客家語作相關的聯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莊頭个阿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依據語詞遊樂園語詞，教導學生熟念本課詞語，再逐一說明每一個詞語的意思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請學生談談自己家人的個性，並進一步請他舉一個事例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播放教學媒體，學生依據聽到的語詞，</w:t>
            </w:r>
            <w:r>
              <w:rPr>
                <w:rFonts w:ascii="標楷體" w:hAnsi="標楷體" w:cs="標楷體" w:eastAsia="標楷體"/>
                <w:lang w:val="en-NZ"/>
              </w:rPr>
              <w:t>依</w:t>
            </w:r>
            <w:r>
              <w:rPr>
                <w:rFonts w:ascii="標楷體" w:hAnsi="標楷體" w:cs="標楷體" w:eastAsia="標楷體"/>
                <w:lang w:val="en-NZ"/>
              </w:rPr>
              <w:t>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請學生分享生活周遭有哪些令人敬佩的人物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請學生</w:t>
            </w:r>
            <w:r>
              <w:rPr>
                <w:rFonts w:ascii="標楷體" w:hAnsi="標楷體" w:cs="標楷體" w:eastAsia="標楷體"/>
                <w:lang w:val="en-NZ"/>
              </w:rPr>
              <w:t>就</w:t>
            </w:r>
            <w:r>
              <w:rPr>
                <w:rFonts w:ascii="標楷體" w:hAnsi="標楷體" w:cs="標楷體" w:eastAsia="標楷體"/>
                <w:lang w:val="en-NZ"/>
              </w:rPr>
              <w:t>共下來打嘴鼓的情境，說出自己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eastAsia="標楷體" w:cs="標楷體" w:ascii="標楷體" w:hAnsi="標楷體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相互對話，交換角色練習，直至熟練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發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一課莊頭个阿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「</w:t>
            </w:r>
            <w:r>
              <w:rPr>
                <w:rFonts w:eastAsia="標楷體" w:cs="標楷體" w:ascii="標楷體" w:hAnsi="標楷體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a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e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lang w:val="en-NZ"/>
              </w:rPr>
              <w:t>」六個韻母，而韻母「</w:t>
            </w:r>
            <w:r>
              <w:rPr>
                <w:rFonts w:eastAsia="標楷體" w:cs="標楷體" w:ascii="標楷體" w:hAnsi="標楷體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lang w:val="en-NZ"/>
              </w:rPr>
              <w:t>」僅四縣腔存其音，而海陸腔則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透過聲母搭配韻母拼音的方式進行教學，如</w:t>
            </w:r>
            <w:r>
              <w:rPr>
                <w:rFonts w:ascii="標楷體" w:hAnsi="標楷體" w:cs="標楷體" w:eastAsia="標楷體"/>
                <w:lang w:val="en-NZ"/>
              </w:rPr>
              <w:t>「</w:t>
            </w:r>
            <w:r>
              <w:rPr>
                <w:rFonts w:eastAsia="標楷體" w:cs="標楷體" w:ascii="標楷體" w:hAnsi="標楷體"/>
                <w:lang w:val="en-NZ"/>
              </w:rPr>
              <w:t>f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fab</w:t>
            </w:r>
            <w:r>
              <w:rPr>
                <w:rFonts w:ascii="標楷體" w:hAnsi="標楷體" w:cs="標楷體" w:eastAsia="標楷體"/>
                <w:lang w:val="en-NZ"/>
              </w:rPr>
              <w:t>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配合教學媒體，指導學生練習韻母「</w:t>
            </w:r>
            <w:r>
              <w:rPr>
                <w:rFonts w:eastAsia="標楷體" w:cs="標楷體" w:ascii="標楷體" w:hAnsi="標楷體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 xml:space="preserve">i a b 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 xml:space="preserve">i e b 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lang w:val="en-NZ"/>
              </w:rPr>
              <w:t>」的聲調，讓學生了解客家語聲調符號及高低升降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lang w:val="en-NZ"/>
              </w:rPr>
              <w:t>引導學生練習韻母「</w:t>
            </w:r>
            <w:r>
              <w:rPr>
                <w:rFonts w:eastAsia="標楷體" w:cs="標楷體" w:ascii="標楷體" w:hAnsi="標楷體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 xml:space="preserve">i a b 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 xml:space="preserve">i e b 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lang w:val="en-NZ"/>
              </w:rPr>
              <w:t>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發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u w:val="single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人有當多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拿幾張運動選手的照片或海報，跟幾位模特兒的照片，請學生比較這些人的外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用粗淺詞彙協助學生以客家語表達圖片中這些人的外型。例如：「腳長長」（腳長長的）、「面圓圓」（臉圓圓的）等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再拿非洲難民的照片，請學生說一說他的看法及建議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由此帶入主題，也可藉機引導學生要懂得惜福感恩</w:t>
            </w:r>
            <w:r>
              <w:rPr>
                <w:rFonts w:ascii="標楷體" w:hAnsi="標楷體" w:cs="標楷體" w:eastAsia="標楷體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人有當多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依照語詞遊樂園語詞， 配合教學媒體播放，引導學生認識各種外型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解說各種外型，並問學生各類型運動員的外型大多屬於哪一種？再進一步討論：對運動員而言，維持身材是否重要？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可和學生探討飲食及運動跟身材的關係，再請學生討論還有哪些形容身體外型的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依據聽到的語詞，按照順序填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依據共下來打嘴鼓的情境請學生試著說出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依據對話內容，詢問學生「阿雄同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摎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阿中兩儕</w:t>
            </w:r>
            <w:r>
              <w:rPr>
                <w:rFonts w:ascii="標楷體" w:hAnsi="標楷體" w:cs="標楷體" w:eastAsia="標楷體"/>
                <w:lang w:val="en-NZ"/>
              </w:rPr>
              <w:t>个身材係仰般形？（阿雄跟阿中兩人的身材是什麼樣子？）」「阿雄同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摎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阿中最後麼儕走贏？（阿雄跟阿中最後是誰跑贏？）」等問題，藉此驗收學生對此對話的理解程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課人有當多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和學生討論學習單操作方式，讓學生清楚作答的方式與重點。本課學習單以醫生電腦當機，病人資料遺失為主題，透過聽媒體內容方式，讓學生將聽到的個人外型答案依序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依題目內容，按照順序把正確的答案填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lang w:val="en-NZ"/>
              </w:rPr>
              <w:t>亻厓認得識音標單元，再跟學生說明本課所要教的「</w:t>
            </w:r>
            <w:r>
              <w:rPr>
                <w:rFonts w:eastAsia="標楷體" w:cs="標楷體" w:ascii="標楷體" w:hAnsi="標楷體"/>
                <w:lang w:val="en-NZ"/>
              </w:rPr>
              <w:t>a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e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o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id</w:t>
            </w:r>
            <w:r>
              <w:rPr>
                <w:rFonts w:ascii="標楷體" w:hAnsi="標楷體" w:cs="標楷體" w:eastAsia="標楷體"/>
                <w:lang w:val="en-NZ"/>
              </w:rPr>
              <w:t>」六個韻母，而韻母「</w:t>
            </w:r>
            <w:r>
              <w:rPr>
                <w:rFonts w:eastAsia="標楷體" w:cs="標楷體" w:ascii="標楷體" w:hAnsi="標楷體"/>
                <w:lang w:val="en-NZ"/>
              </w:rPr>
              <w:t>iid</w:t>
            </w:r>
            <w:r>
              <w:rPr>
                <w:rFonts w:ascii="標楷體" w:hAnsi="標楷體" w:cs="標楷體" w:eastAsia="標楷體"/>
                <w:lang w:val="en-NZ"/>
              </w:rPr>
              <w:t>」僅四縣腔存其音，而海陸腔則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先透過聲母搭配韻母拼音的方式進行教學， 如「</w:t>
            </w:r>
            <w:r>
              <w:rPr>
                <w:rFonts w:eastAsia="標楷體" w:cs="標楷體" w:ascii="標楷體" w:hAnsi="標楷體"/>
                <w:lang w:val="en-NZ"/>
              </w:rPr>
              <w:t>b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a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bad</w:t>
            </w:r>
            <w:r>
              <w:rPr>
                <w:rFonts w:ascii="標楷體" w:hAnsi="標楷體" w:cs="標楷體" w:eastAsia="標楷體"/>
                <w:lang w:val="en-NZ"/>
              </w:rPr>
              <w:t>」。待學生熟念音標後，教師再加入本課例詞領讀，讓學生感受例詞與音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全班分組進行「尋寶趣」的遊戲。透過尋找課文中，本單元所提及的韻母例字的方式，除可引起學生學習音標的興趣，還能培養細心與觀察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一</w:t>
            </w:r>
            <w:r>
              <w:rPr>
                <w:rFonts w:ascii="標楷體" w:hAnsi="標楷體" w:cs="標楷體" w:eastAsia="標楷體"/>
                <w:lang w:val="en-NZ"/>
              </w:rPr>
              <w:t xml:space="preserve">  膽膽大，做公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可請學生分享小時候出生時，家人有為自己或母親進行哪些禮俗，如坐月子、剃除胎髮、準備油飯餽贈親友、親友贈送金飾銀鍊給新生兒等，然後說明本單元主題為客家人生育禮俗，藉此帶入單元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依據情境圖，引導學生看圖回答問題。鼓勵學生勇於發表自己的看法，並給予肯定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準備各種石頭，有小石子、稜角石塊、鵝卵石、扁形石等，詢問學生：「哪一種係做膽用</w:t>
            </w:r>
            <w:r>
              <w:rPr>
                <w:rFonts w:ascii="標楷體" w:hAnsi="標楷體" w:cs="標楷體" w:eastAsia="標楷體"/>
                <w:lang w:val="en-NZ"/>
              </w:rPr>
              <w:t>个石牯？」（哪一種是做膽用的石頭？），再從網路搜尋嬰兒做膽儀式的影片，讓學生對相關禮俗有更深刻的認識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教師再適時的將華語對譯解釋給學生聽，加深學生對單元故事的理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3 </w:t>
            </w:r>
            <w:r>
              <w:rPr>
                <w:rFonts w:cs="標楷體" w:eastAsia="標楷體"/>
                <w:sz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6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聽取資訊，養成蒐集材料與方法的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7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9 </w:t>
            </w:r>
            <w:r>
              <w:rPr>
                <w:rFonts w:cs="標楷體" w:eastAsia="標楷體"/>
                <w:sz w:val="24"/>
                <w:lang w:val="en-US" w:eastAsia="zh-TW"/>
              </w:rPr>
              <w:t>能從聆聽過程，理解並探索客家文化的實踐方法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4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6 </w:t>
            </w:r>
            <w:r>
              <w:rPr>
                <w:rFonts w:cs="標楷體" w:eastAsia="標楷體"/>
                <w:sz w:val="24"/>
                <w:lang w:val="en-US" w:eastAsia="zh-TW"/>
              </w:rPr>
              <w:t>能用簡單客家語介紹客家文化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3 </w:t>
            </w:r>
            <w:r>
              <w:rPr>
                <w:rFonts w:cs="標楷體" w:eastAsia="標楷體"/>
                <w:sz w:val="24"/>
                <w:lang w:val="en-US" w:eastAsia="zh-TW"/>
              </w:rPr>
              <w:t>能熟悉各類圖書、資訊的使用方法，用以蒐集客家語資料，並能從閱讀中吸收新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二單元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en-NZ"/>
              </w:rPr>
              <w:t>專門个行業第三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寒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冷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著了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先發表自己小時候對何種職業的嚮往，並說一說目前從事教職工作的樂趣與感想。再問學生：「你大了愛做麼</w:t>
            </w:r>
            <w:r>
              <w:rPr>
                <w:rFonts w:ascii="標楷體" w:hAnsi="標楷體" w:cs="標楷體" w:eastAsia="標楷體"/>
                <w:lang w:val="en-NZ"/>
              </w:rPr>
              <w:t>个頭路？」（你長大要做什麼工作？）鼓勵學生盡量以客家語表達，教師再針對學生不足或語意不完整的地方加以補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依據課文情境圖，請學生仔細觀察後，再說一說圖中景物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說明課文內容及解釋本課新詞，可參考教師手冊詞語例句，逐條舉一例句，讓學生更加了解新詞與課文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可跟學生</w:t>
            </w:r>
            <w:r>
              <w:rPr>
                <w:rFonts w:ascii="標楷體" w:hAnsi="標楷體" w:cs="標楷體" w:eastAsia="標楷體"/>
                <w:lang w:val="en-NZ"/>
              </w:rPr>
              <w:t>說明本課主題為透過小朋友感冒去看醫生，醫生提供專業的診斷及建議，讓我們了解各行各業都有其專業之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寒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冷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著了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依據</w:t>
            </w:r>
            <w:r>
              <w:rPr>
                <w:rFonts w:ascii="標楷體" w:hAnsi="標楷體" w:cs="標楷體" w:eastAsia="標楷體"/>
                <w:lang w:val="en-NZ"/>
              </w:rPr>
              <w:t>亻厓會講客家話內容，配合教學媒體播放，引導學生熟悉各個職業的說法，並簡單介紹各行業的工作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指導學生替每一種行業想一個動作，例如：「軍人」就用手做敬禮的動作、「警察」就做指揮交通的動作，教師任意說出職業的名稱，請學生複誦並做動作，透過動作，加深學生印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自製本課語詞圖卡，全班進行準備「猜猜我是誰」的遊戲。教師請自願上臺的學生抽出一張圖卡，透過五秒鐘口述的方式，讓</w:t>
            </w:r>
            <w:r>
              <w:rPr>
                <w:rFonts w:ascii="標楷體" w:hAnsi="標楷體" w:cs="標楷體" w:eastAsia="標楷體"/>
                <w:lang w:val="en-NZ"/>
              </w:rPr>
              <w:t>其他學生猜猜該生所說的是哪個語詞，藉此複習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請每位學生說出未來想從事的職業，並將其寫在黑板上，教師可藉此機會延伸教導學生其他職業的客家語說法，最後再向學生講解「共下來打嘴鼓」主題為學生發表未來志向的語句練習，藉此導入聽說練習單元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將學生分為二組，每組任選一個角色，相互對話，交換角色再練習，直至熟練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lang w:val="en-NZ"/>
              </w:rPr>
              <w:t>教師待學生熟悉句型後，可鼓勵學生仿照句型練習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寒</w:t>
            </w:r>
            <w:r>
              <w:rPr>
                <w:rFonts w:eastAsia="標楷體" w:cs="標楷體" w:ascii="標楷體" w:hAnsi="標楷體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lang w:val="en-NZ"/>
              </w:rPr>
              <w:t>冷</w:t>
            </w:r>
            <w:r>
              <w:rPr>
                <w:rFonts w:eastAsia="標楷體" w:cs="標楷體" w:ascii="標楷體" w:hAnsi="標楷體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lang w:val="en-NZ"/>
              </w:rPr>
              <w:t>著了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依照課本學習單內容，和學生進行簡單的討論及講解操作方式。本學習單是以不同的職業皆有與其職業相關的物品為情境，讓學生從遊戲中複習各行各業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依照光碟內容，把每個人的職業選項及與他們有關的物品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lang w:val="en-NZ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lang w:val="en-NZ"/>
              </w:rPr>
              <w:t>」五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可在黑板上分別寫上本單元的韻母，透過兩組競賽，聽例字辨別韻母的方式，除能訓練學生客語聽力，</w:t>
            </w:r>
            <w:r>
              <w:rPr>
                <w:rFonts w:ascii="標楷體" w:hAnsi="標楷體" w:cs="標楷體" w:eastAsia="標楷體"/>
                <w:lang w:val="en-NZ"/>
              </w:rPr>
              <w:t>還能建立其學習興趣與榮譽心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lang w:val="en-NZ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lang w:val="en-NZ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lang w:val="en-NZ"/>
              </w:rPr>
              <w:t>」的字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jc w:val="center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FF0000"/>
                <w:sz w:val="24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24"/>
                <w:lang w:val="en-US" w:eastAsia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二</w:t>
            </w:r>
            <w:r>
              <w:rPr>
                <w:rFonts w:ascii="標楷體" w:hAnsi="標楷體" w:cs="標楷體" w:eastAsia="標楷體"/>
                <w:lang w:val="en-NZ"/>
              </w:rPr>
              <w:t>好山好水花東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準備臺東好米收冬祭的圖片或影片，如馬拉松比賽、挑米擔、跳草繩、插秧等活動跟學生說明，再請學生分享是否曾經到過花東遊玩或親身體驗相關活動，藉此帶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依據情境圖，引導學生看圖回答問題。鼓勵學生勇於發表自己的看法，並給予肯定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可利用網路資源，搜尋、播放有關客家先民開墾後山的影片供學生欣賞，再請每位學生分享觀賞後的心得或想法，透過影像傳達的方式， 加深學生學習印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可依據課本下方的「客家話教室」，先教導學生認識本課的難詞</w:t>
            </w:r>
            <w:r>
              <w:rPr>
                <w:rFonts w:ascii="標楷體" w:hAnsi="標楷體" w:cs="標楷體" w:eastAsia="標楷體"/>
                <w:lang w:val="en-NZ"/>
              </w:rPr>
              <w:t>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lang w:val="en-NZ"/>
              </w:rPr>
              <w:t>教師再適時的將華語對譯解釋給學生聽，加深學生對單元故事的理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3 </w:t>
            </w:r>
            <w:r>
              <w:rPr>
                <w:rFonts w:cs="標楷體" w:eastAsia="標楷體"/>
                <w:sz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6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聽取資訊，養成蒐集材料與方法的習慣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7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9 </w:t>
            </w:r>
            <w:r>
              <w:rPr>
                <w:rFonts w:cs="標楷體" w:eastAsia="標楷體"/>
                <w:sz w:val="24"/>
                <w:lang w:val="en-US" w:eastAsia="zh-TW"/>
              </w:rPr>
              <w:t>能從聆聽過程，理解並探索客家文化的實踐方法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4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6 </w:t>
            </w:r>
            <w:r>
              <w:rPr>
                <w:rFonts w:cs="標楷體" w:eastAsia="標楷體"/>
                <w:sz w:val="24"/>
                <w:lang w:val="en-US" w:eastAsia="zh-TW"/>
              </w:rPr>
              <w:t>能用簡單客家語介紹客家文化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3 </w:t>
            </w:r>
            <w:r>
              <w:rPr>
                <w:rFonts w:cs="標楷體" w:eastAsia="標楷體"/>
                <w:sz w:val="24"/>
                <w:lang w:val="en-US" w:eastAsia="zh-TW"/>
              </w:rPr>
              <w:t>能熟悉各類圖書、資訊的使用方法，用以蒐集客家語資料，並能從閱讀中吸收新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en-NZ"/>
              </w:rPr>
              <w:t>第三單元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靚靚个寶島第四課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阿爸个旅行計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請學生準備一份介紹某個臺灣風景區的資料，並發表他曾經遊玩的經驗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鼓勵學生盡量用客家語發言，教師可針對不足之處給予補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展示一張臺灣地圖，讓學生了解發表學生所說的各風景區的所在位置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依據課文內容，讓學生觀察課文圖中的景物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說明課文內容及解釋本課新詞，可參考教師手冊詞語例句，逐條舉一例句，讓學生更加了解新詞與課文文意，加強學習效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阿爸个旅行計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準備一張臺灣地圖，播放教學媒體，引導學生熟悉臺灣各個縣市的說法，並簡單介紹各縣市的地理位置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依據</w:t>
            </w:r>
            <w:r>
              <w:rPr>
                <w:rFonts w:ascii="標楷體" w:hAnsi="標楷體" w:cs="標楷體" w:eastAsia="標楷體"/>
                <w:lang w:val="en-NZ"/>
              </w:rPr>
              <w:t>亻厓會講客家話內容，配合教學媒體播放，複誦各縣市詞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可抽籤請一位學生假想要去某個縣市玩，讓其說出與該縣市鄰近的三個縣市，請班上同學猜，答對者，教師可給予獎勵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讓全班一同朗讀課文，教師亦可請自願的學生，或以組為單位輪流複誦課文，藉由課文朗讀，掌握學生客語發音的精確度，以及對課文的熟悉度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利用教學媒體複習本課語</w:t>
            </w:r>
            <w:r>
              <w:rPr>
                <w:rFonts w:ascii="標楷體" w:hAnsi="標楷體" w:cs="標楷體" w:eastAsia="標楷體"/>
                <w:lang w:val="en-NZ"/>
              </w:rPr>
              <w:t>詞，讓全班學生再次複誦各縣市的客家語說法，以利於對話練習活動進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可請學生分享今年的寒假，家人有規畫哪些旅遊行程，再向學生講解「共下來打嘴鼓」主題為旅遊規畫搭配臺灣縣市的語句練習，請學生瀏覽共下來打嘴鼓的情境，說出自己所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再解釋圖裡的對話內容，並指導學生進行對話練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阿爸个旅行計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和學生討論學習單操作方式，讓學生清楚作答的方式與重點。本課學習單以旅行社幫旅客規畫寒假旅遊時路線為情境，讓學生以聆聽媒體填寫代號的方式依序作答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依照光碟內容，按照順序把正確的答案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lang w:val="en-NZ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lang w:val="en-NZ"/>
              </w:rPr>
              <w:t>」三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先透過聲母搭配韻母拼音的方式進行教學， 如「</w:t>
            </w:r>
            <w:r>
              <w:rPr>
                <w:rFonts w:eastAsia="標楷體" w:cs="標楷體" w:ascii="標楷體" w:hAnsi="標楷體"/>
                <w:lang w:val="en-NZ"/>
              </w:rPr>
              <w:t xml:space="preserve">b 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bag</w:t>
            </w:r>
            <w:r>
              <w:rPr>
                <w:rFonts w:ascii="標楷體" w:hAnsi="標楷體" w:cs="標楷體" w:eastAsia="標楷體"/>
                <w:lang w:val="en-NZ"/>
              </w:rPr>
              <w:t>」。待學生熟念音標後，教師再加入本課例詞領讀，讓學生感受例詞與音</w:t>
            </w:r>
            <w:r>
              <w:rPr>
                <w:rFonts w:ascii="標楷體" w:hAnsi="標楷體" w:cs="標楷體" w:eastAsia="標楷體"/>
                <w:lang w:val="en-NZ"/>
              </w:rPr>
              <w:t>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lang w:val="en-NZ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lang w:val="en-NZ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lang w:val="en-NZ"/>
              </w:rPr>
              <w:t>」的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臺灣个名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問學生自己或家人曾經吃過臺灣哪些特色名產，並想一想，這些名產的產地位在哪個縣市或旅遊景點。鼓勵學生盡量以客家語表達，不足之處請教師予以協助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依據課文情境圖，請學生仔細觀察後，再說一說圖中有哪些名產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先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說明課文內容及解釋本課新詞，並參考教師手冊詞語例句，逐條舉一例句，讓學生更加了解新詞與課文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向學生解說，本課透過開頭提問讀者是否曾聽過、</w:t>
            </w:r>
            <w:r>
              <w:rPr>
                <w:rFonts w:ascii="標楷體" w:hAnsi="標楷體" w:cs="標楷體" w:eastAsia="標楷體"/>
                <w:lang w:val="en-NZ"/>
              </w:rPr>
              <w:t>看過、吃過、喝過不同地方的名產為引文，藉此烘托出臺灣因物產豐富，因此各地名產多樣且美味，亦是做為伴手禮的最佳選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臺灣个名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播放，教導學生熟悉</w:t>
            </w:r>
            <w:r>
              <w:rPr>
                <w:rFonts w:ascii="標楷體" w:hAnsi="標楷體" w:cs="標楷體" w:eastAsia="標楷體"/>
                <w:lang w:val="en-NZ"/>
              </w:rPr>
              <w:t>亻厓會講客家話的語詞，並請曾經購買或到過這些名產產地的同學，上臺分享關於這些名產或產地的資訊或風土民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可再多提問一些其他地區的名產，請學生回答產地，例如：「米粉（新竹）」、「肉圓（彰化）」、「鴨賞（宜蘭）」、「蓮霧（屏東）」、「鐵蛋（淡水）」等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準備數張報紙，全班進行「隻字片語」的遊戲。教師利用本課語詞搭配遊戲的方式，藉此複習本課語詞，以有利</w:t>
            </w:r>
            <w:r>
              <w:rPr>
                <w:rFonts w:ascii="標楷體" w:hAnsi="標楷體" w:cs="標楷體" w:eastAsia="標楷體"/>
                <w:lang w:val="en-NZ"/>
              </w:rPr>
              <w:t>於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依據共下來打嘴鼓的情境並播放教學媒體， 透過解釋對話內容，指導學生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請學生每兩人一組，每人任選一個角色相互對話。待全班熟悉句型後，可鼓勵學生模仿情境，上臺表演、練習對話，並適時予以獎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第五課臺灣个名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依照學習單內容和學生進行簡單的討論，再指導學生學習單的操作方式。本課學習單為小女孩跟媽媽參加名產博覽會，沿路購買不同名產為情境，讓學生透過趣味作答的方式，學習相關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學生依照媒體內容，按照順序把路線連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lang w:val="en-NZ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lang w:val="en-NZ"/>
              </w:rPr>
              <w:t>ia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u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o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ag</w:t>
            </w:r>
            <w:r>
              <w:rPr>
                <w:rFonts w:ascii="標楷體" w:hAnsi="標楷體" w:cs="標楷體" w:eastAsia="標楷體"/>
                <w:lang w:val="en-NZ"/>
              </w:rPr>
              <w:t>」四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lang w:val="en-NZ"/>
              </w:rPr>
              <w:t>由於一至四課音標教學單元，學生對於聲母搭配韻母拼音方式有初步的理解， 教師可於此單元嘗試先讓學生闔上課本，</w:t>
            </w:r>
            <w:r>
              <w:rPr>
                <w:rFonts w:ascii="標楷體" w:hAnsi="標楷體" w:cs="標楷體" w:eastAsia="標楷體"/>
                <w:lang w:val="en-NZ"/>
              </w:rPr>
              <w:t>由教師念出本單元例詞，請學生拼寫的方式，了解學生學習狀況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lang w:val="en-NZ"/>
              </w:rPr>
              <w:t>教師配合教學媒體，指導學生練習本單元韻母「</w:t>
            </w:r>
            <w:r>
              <w:rPr>
                <w:rFonts w:eastAsia="標楷體" w:cs="標楷體" w:ascii="標楷體" w:hAnsi="標楷體"/>
                <w:lang w:val="en-NZ"/>
              </w:rPr>
              <w:t>ia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u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iog</w:t>
            </w:r>
            <w:r>
              <w:rPr>
                <w:rFonts w:ascii="標楷體" w:hAnsi="標楷體" w:cs="標楷體" w:eastAsia="標楷體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lang w:val="en-NZ"/>
              </w:rPr>
              <w:t>uag</w:t>
            </w:r>
            <w:r>
              <w:rPr>
                <w:rFonts w:ascii="標楷體" w:hAnsi="標楷體" w:cs="標楷體" w:eastAsia="標楷體"/>
                <w:lang w:val="en-NZ"/>
              </w:rPr>
              <w:t>」的例詞與聲調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lang w:val="en-NZ"/>
              </w:rPr>
              <w:t>教師可參考教學遊戲「音標律動」，透過律定幾個簡單動作，以代表本單元韻母，再透過聽音做動作方式，訓練學生肢體與辨別音標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單元活動三</w:t>
            </w:r>
            <w:r>
              <w:rPr>
                <w:rFonts w:ascii="標楷體" w:hAnsi="標楷體" w:cs="標楷體" w:eastAsia="標楷體"/>
                <w:lang w:val="en-NZ"/>
              </w:rPr>
              <w:t>雕龍刻鳳三義木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先請學生聯想在日常生活中，有哪些物品常以木頭製成， 如桌椅、家具、木屐、木屋等，再說明本單元主題為介紹苗栗 三義著名的木雕產業，由此帶入單元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播放有關木雕的影片給學生欣賞，再請學生回答曾看過哪些題材的木雕作品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請學生準備一張白紙，以模仿木雕打草稿的方式，練習將自己喜歡的事物繪製在紙上，在依序上臺分享作品，最後票選最佳作品，教師可給予獎勵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並可適度</w:t>
            </w:r>
            <w:r>
              <w:rPr>
                <w:rFonts w:ascii="標楷體" w:hAnsi="標楷體" w:cs="標楷體" w:eastAsia="標楷體"/>
                <w:lang w:val="en-NZ"/>
              </w:rPr>
              <w:t>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再適時的將華語對譯解釋給學生聽，加深學生對單元故事的理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討論活動課堂發表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3 </w:t>
            </w:r>
            <w:r>
              <w:rPr>
                <w:rFonts w:cs="標楷體" w:eastAsia="標楷體"/>
                <w:sz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6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聽取資訊，養成蒐集材料與方法的習慣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7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9 </w:t>
            </w:r>
            <w:r>
              <w:rPr>
                <w:rFonts w:cs="標楷體" w:eastAsia="標楷體"/>
                <w:sz w:val="24"/>
                <w:lang w:val="en-US" w:eastAsia="zh-TW"/>
              </w:rPr>
              <w:t>能從聆聽過程，理解並探索客家文化的實踐方法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/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4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6 </w:t>
            </w:r>
            <w:r>
              <w:rPr>
                <w:rFonts w:cs="標楷體" w:eastAsia="標楷體"/>
                <w:sz w:val="24"/>
                <w:lang w:val="en-US" w:eastAsia="zh-TW"/>
              </w:rPr>
              <w:t>能用簡單客家語介紹客家文化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3 </w:t>
            </w:r>
            <w:r>
              <w:rPr>
                <w:rFonts w:cs="標楷體" w:eastAsia="標楷體"/>
                <w:sz w:val="24"/>
                <w:lang w:val="en-US" w:eastAsia="zh-TW"/>
              </w:rPr>
              <w:t>能熟悉各類圖書、資訊的使用方法，用以蒐集客家語資料，並能從閱讀中吸收新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童謠懶尸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調查周休時沒有依據平常時間起床的學生，並請他們分享無法正常作息的原因與改善方法，再跟學生說明睡眠時間過長的缺點，如打亂生理時鐘、影響腸胃系統、浪費時間等，藉此給予學生正確觀念，並帶入童謠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依據課文情境圖，讓學生觀察圖中景物，並討論課文情境圖中有哪些景物，請學生自由發表，藉此提升對本單元的興趣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帶領學生逐句念誦，待熟練後，配合教學媒體，讓學生熟悉歌曲旋律，再全班跟著旋律吟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口頭評量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討論活動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歌唱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7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念、唱客家詩詞的興趣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4 </w:t>
            </w:r>
            <w:r>
              <w:rPr>
                <w:rFonts w:cs="標楷體" w:eastAsia="標楷體"/>
                <w:sz w:val="24"/>
                <w:lang w:val="en-US" w:eastAsia="zh-TW"/>
              </w:rPr>
              <w:t>能讀懂客家語各種諺謠、簡易詩文，並能體會文章意涵，說出閱讀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童謠掌牛哥仔面黃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可問學生是否曾經看過放牧牛羊場景，再跟學生說明過去農業尚未機械化之前，許多家庭養不起小孩，便將孩童送去當牧童，一則可分擔家計，一則小孩也能有口飯吃，藉此帶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請學生觀察課本中的童謠情境圖，並說一說童謠情境圖中有哪些景物，再講解關於這首童謠的賞析，藉此加深學生印象，並提升對本單元的學習興趣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帶領學生逐句念誦，待熟練後，配合教學媒體，讓學生熟悉歌曲旋律，再全班跟著旋律吟唱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jc w:val="center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口頭評量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討論活動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歌唱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7 </w:t>
            </w:r>
            <w:r>
              <w:rPr>
                <w:rFonts w:cs="標楷體" w:eastAsia="標楷體"/>
                <w:sz w:val="24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1 </w:t>
            </w:r>
            <w:r>
              <w:rPr>
                <w:rFonts w:cs="標楷體" w:eastAsia="標楷體"/>
                <w:sz w:val="24"/>
                <w:lang w:val="en-US" w:eastAsia="zh-TW"/>
              </w:rPr>
              <w:t>能養成念、唱客家詩詞的興趣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4 </w:t>
            </w:r>
            <w:r>
              <w:rPr>
                <w:rFonts w:cs="標楷體" w:eastAsia="標楷體"/>
                <w:sz w:val="24"/>
                <w:lang w:val="en-US" w:eastAsia="zh-TW"/>
              </w:rPr>
              <w:t>能讀懂客家語各種諺謠、簡易詩文，並能體會文章意涵，說出閱讀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lang w:val="en-NZ"/>
              </w:rPr>
              <w:t>總複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反覆念誦第一～五課課文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教師利用課文歌曲，請全班學生一起演唱，以熟悉各課課文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反覆念誦第一～五課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請全班學生準備一～五課語詞圖卡，教師隨機念出語詞，請學生舉起相符的語詞圖卡，拿出正確圖卡者，教師可予以獎勵。反覆進行此活動，達複習語詞的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反覆念誦第一～五課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反覆念誦第一～五課俗諺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jc w:val="center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課堂問答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討論活動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聽力練習</w:t>
            </w:r>
          </w:p>
          <w:p>
            <w:pPr>
              <w:pStyle w:val="TextBodyIndent"/>
              <w:spacing w:lineRule="exact" w:line="240"/>
              <w:ind w:left="0" w:right="24" w:hanging="0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cs="標楷體" w:eastAsia="標楷體"/>
                <w:sz w:val="24"/>
                <w:lang w:val="en-US" w:eastAsia="zh-TW"/>
              </w:rPr>
              <w:t>口語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1 </w:t>
            </w:r>
            <w:r>
              <w:rPr>
                <w:rFonts w:cs="標楷體" w:eastAsia="標楷體"/>
                <w:sz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2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4 </w:t>
            </w:r>
            <w:r>
              <w:rPr>
                <w:rFonts w:cs="標楷體" w:eastAsia="標楷體"/>
                <w:sz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1-3-8 </w:t>
            </w:r>
            <w:r>
              <w:rPr>
                <w:rFonts w:cs="標楷體" w:eastAsia="標楷體"/>
                <w:sz w:val="24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2 </w:t>
            </w:r>
            <w:r>
              <w:rPr>
                <w:rFonts w:cs="標楷體" w:eastAsia="標楷體"/>
                <w:sz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3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5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2-3-7 </w:t>
            </w:r>
            <w:r>
              <w:rPr>
                <w:rFonts w:cs="標楷體" w:eastAsia="標楷體"/>
                <w:sz w:val="24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1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4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3-3-5 </w:t>
            </w:r>
            <w:r>
              <w:rPr>
                <w:rFonts w:cs="標楷體" w:eastAsia="標楷體"/>
                <w:sz w:val="24"/>
                <w:lang w:val="en-US" w:eastAsia="zh-TW"/>
              </w:rPr>
              <w:t>能運用標音符號記</w:t>
            </w:r>
            <w:r>
              <w:rPr>
                <w:rFonts w:cs="標楷體" w:eastAsia="標楷體"/>
                <w:sz w:val="24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1 </w:t>
            </w:r>
            <w:r>
              <w:rPr>
                <w:rFonts w:cs="標楷體" w:eastAsia="標楷體"/>
                <w:sz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2 </w:t>
            </w:r>
            <w:r>
              <w:rPr>
                <w:rFonts w:cs="標楷體" w:eastAsia="標楷體"/>
                <w:sz w:val="24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4-3-5 </w:t>
            </w:r>
            <w:r>
              <w:rPr>
                <w:rFonts w:cs="標楷體" w:eastAsia="標楷體"/>
                <w:sz w:val="24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1 </w:t>
            </w:r>
            <w:r>
              <w:rPr>
                <w:rFonts w:cs="標楷體" w:eastAsia="標楷體"/>
                <w:sz w:val="24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pacing w:lineRule="exact" w:line="240"/>
              <w:ind w:left="0" w:right="24" w:hanging="0"/>
              <w:jc w:val="both"/>
              <w:rPr>
                <w:rFonts w:eastAsia="標楷體" w:cs="標楷體"/>
                <w:sz w:val="24"/>
                <w:lang w:val="en-US" w:eastAsia="zh-TW"/>
              </w:rPr>
            </w:pPr>
            <w:r>
              <w:rPr>
                <w:rFonts w:eastAsia="標楷體" w:cs="標楷體"/>
                <w:sz w:val="24"/>
                <w:lang w:val="en-US" w:eastAsia="zh-TW"/>
              </w:rPr>
              <w:t xml:space="preserve">5-3-2 </w:t>
            </w:r>
            <w:r>
              <w:rPr>
                <w:rFonts w:cs="標楷體" w:eastAsia="標楷體"/>
                <w:sz w:val="24"/>
                <w:lang w:val="en-US" w:eastAsia="zh-TW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本土語言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 xml:space="preserve">客語  </w:t>
      </w: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翁純玉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著校園中可能發生的意外傷害，提醒學生要懂得保護自己，避免受到傷害，並學習生活中常見傷害的客家語說法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藉由課文把小狗具靈敏嗅覺的天賦描寫得唯妙唯肖，進而延伸學習感官動詞的客家語說法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透過單元故事認識並了解客家人坊間流傳的的動物禁忌與傳說，引導學生進一步動物禁忌之原因，並藉此培養關懷動物的愛心，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體會生命教育的意義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藉由主角全家前往苗栗參加炸龍活動的生動情境，認識苗栗元宵節當地特有的炸龍活動，亦延伸學習臺灣各縣市特有的地方活動，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並學會其客家語說法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藉由課文情境，介紹捏麵人的傳統手藝，並認識更多臺灣的傳統手工藝術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透過單元故事認識美濃油紙傘的製作過程，期盼學生能藉此了解油紙傘對客家人的象徵意義，進而提升學生對傳統工藝的喜愛， 並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勇於傳承與創新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藉由對話內容，講述人類通訊方式的演變，了解各式通訊媒體的功能，同時延伸學習其客家語說法，進而在日常生活中能妥善運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用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透過單元故事認識網路資源，並將網際網路與客家語結合，增加自主學習客家語的機會，並提升其學習趣味。更期盼學生能善用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各式通訊媒體，促進親子與人際間的關係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毋好分人煩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安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說說看，在校園裡曾有過哪些受傷的經驗？哪些地方或是哪些行為容易發生意外？鼓勵學生用客家語說出自己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配合教學媒體，帶領全班學生一起朗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解說本課新詞及句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本課課文歌曲， 指導學生藉由聆聽、演唱的方式，</w:t>
            </w:r>
            <w:r>
              <w:rPr>
                <w:rFonts w:ascii="標楷體" w:hAnsi="標楷體" w:cs="標楷體" w:eastAsia="標楷體"/>
              </w:rPr>
              <w:t>加深學生印象以熟悉本課課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安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照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亻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講客家話」內容，配合教學媒體，教導學生熟念各種常見傷害的客家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帶領全班念誦本課語詞，並於課本正確指出相對應的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配合教學媒體，指導學生進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安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引導學生複誦本課常見傷害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據學習單內容，為學生說明此評量內容及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全班觀看各圖，先讓學生將各語詞代號寫在與圖相符的方框內，接著再播放教學媒體，請學生依照聽到的內容，把正確的情境打「ˇ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帶領全班複誦本課課文，可採教師一句、學生一句輪讀；或以排為單位分組輪流念誦，以加深學生對課文的熟悉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依據音標練習內容，為學生說明此評量內容及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指導學生進行「選看啊！」習題，將正確的音標代號寫在括號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師播放教學媒體，指導學生進行「火車幾多號？」習題，找出與音標相對應的字並寫上編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毋好分人煩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福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帶領全班一起討論，小狗擁有敏銳的嗅覺，牠能幫助我們做些什麼事？ 例如： 在機場協助查緝毒品的緝毒犬、緊急救難時搜尋生還者的搜救犬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鼓勵學生積極參與討論、發表，並聆聽、接納其他人的想法，培養學生保持與同儕之間的良好互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全班觀看課文情境圖，並試著讓家裡有飼養小狗的學生，以客家語向大家分享曾發生過的趣事。教師積極營造說客語的環境，讓學生養成自然而然開口說客家語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配合教學媒體，帶領全班學生一起朗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解說本課新詞及句意，並說明本課描述阿梅跟他家的狗「</w:t>
            </w:r>
            <w:r>
              <w:rPr>
                <w:rFonts w:ascii="標楷體" w:hAnsi="標楷體" w:cs="標楷體" w:eastAsia="標楷體"/>
              </w:rPr>
              <w:t>來福氣」之間的互動情形。狗是人類最忠實的好朋友，牠對主人忠誠，帶給人類歡笑與慰藉，但有時也會增添麻煩。本課描寫阿梅的祕密怕被「來福氣」無意揭發，心中既焦慮又無可奈何的情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指導學生將課文華語對譯貼紙貼在課文頁，貼好後，教師用客家語念一句課文，請學生對照翻譯念一句華語。接著換教師念一句華語，請學生念一句客家語， 做同步翻譯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毋好分人煩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福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照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亻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講客家話」內容，配合教學媒體，教導學生熟念各種感官感受的客家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全班反覆念誦語詞，可採教師念國語，請學生念出相對應語詞的客家語說法，以利學生熟悉本課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亻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曉聽」活動，仔細聽教學媒體的內容，把聽到的順序寫在空格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並解釋對話內容，指導學生進行「共下來打嘴鼓」對話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依據對話內容，詢問學生： 「佢兜在該看麼</w:t>
            </w:r>
            <w:r>
              <w:rPr>
                <w:rFonts w:ascii="標楷體" w:hAnsi="標楷體" w:cs="標楷體" w:eastAsia="標楷體"/>
              </w:rPr>
              <w:t>个（</w:t>
            </w:r>
            <w:r>
              <w:rPr>
                <w:rFonts w:ascii="標楷體" w:hAnsi="標楷體" w:cs="標楷體" w:eastAsia="標楷體"/>
              </w:rPr>
              <w:t xml:space="preserve"> 他們在看什麼）？ 」「阿祥想愛摸麼</w:t>
            </w:r>
            <w:r>
              <w:rPr>
                <w:rFonts w:ascii="標楷體" w:hAnsi="標楷體" w:cs="標楷體" w:eastAsia="標楷體"/>
              </w:rPr>
              <w:t>个（阿祥想要摸什麼）？」等問題，藉此驗收學</w:t>
            </w:r>
            <w:r>
              <w:rPr>
                <w:rFonts w:ascii="標楷體" w:hAnsi="標楷體" w:cs="標楷體" w:eastAsia="標楷體"/>
              </w:rPr>
              <w:t>生對此對話的理解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將學生每兩人一組，每人任選一個角色相互對話， 以熟練內容。待全班熟悉後，教師可鼓勵學生仿照句型練習造句，並試著將句子裡的動物，替換成其他語詞。如： 「你看『這隻嬰兒仔』，還得人惜（ 你看這個小嬰兒，好可愛）。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毋好分人煩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福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指導學生跟著複誦本課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據學習單內容，為學生說明此評量內容及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仔細聆聽內容，把正確的代號寫在空格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帶領全班複誦本課課文，可採教師一句、學生一句輪讀；或以排為單位分組輪流念誦，以加深學生對課文的熟悉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依據音標練習內容，為學生說明此評量內容及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指導學生進行「唸看啊！」習題，試著辨別各字詞的音標，並正確念出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播放教學媒體，指導學生進行「尋看啊，寫號碼！」習題，協助阿珍找</w:t>
            </w:r>
            <w:r>
              <w:rPr>
                <w:rFonts w:ascii="標楷體" w:hAnsi="標楷體" w:cs="標楷體" w:eastAsia="標楷體"/>
              </w:rPr>
              <w:t>出與音標相對應的字，並將號碼寫在空格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趣个客家動物禁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詢問學生： 「你兜有看過白腳</w:t>
            </w:r>
            <w:r>
              <w:rPr>
                <w:rFonts w:ascii="標楷體" w:hAnsi="標楷體" w:cs="標楷體" w:eastAsia="標楷體"/>
              </w:rPr>
              <w:t>个狗仔也係貓仔無？</w:t>
            </w:r>
            <w:r>
              <w:rPr>
                <w:rFonts w:ascii="標楷體" w:hAnsi="標楷體" w:cs="標楷體" w:eastAsia="標楷體"/>
              </w:rPr>
              <w:t xml:space="preserve"> 感覺仰仔？ （你們看過白腳蹄的狗或貓嗎？覺得如何？）」鼓勵學生勇於發表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利用課本情境圖，詢問學生「有麼人聽過『豬來窮，狗來富，貓來戴麻布』這句話？（有誰聽過『豬來窮，狗來富，貓來戴麻布』這句話）？」請聽過並知道背後含義的學生試著說說看，並帶入單元主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仔細聆聽故事內容，待故事聽完後，教師試著向學生提問與故事相關的人、事、時、地、物等問題，引導學生了解故事重點。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故事裡出現了哪些人？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他們分別做</w:t>
            </w:r>
            <w:r>
              <w:rPr>
                <w:rFonts w:ascii="標楷體" w:hAnsi="標楷體" w:cs="標楷體" w:eastAsia="標楷體"/>
              </w:rPr>
              <w:t>了哪些事？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故事發生在什麼時候？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故事發生在什麼地點？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故事裡出現了什麼東西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並引導學生逐句複誦故事， 搭配華語對譯內容，再次複習本單元活動故事。若有學生較不熟悉的地方，可反覆播放達熟練為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主動聽取資訊，養成蒐集材料與方法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7 </w:t>
            </w:r>
            <w:r>
              <w:rPr>
                <w:rFonts w:ascii="標楷體" w:hAnsi="標楷體" w:cs="標楷體" w:eastAsia="標楷體"/>
              </w:rPr>
              <w:t>能透過聆聽活動，欣賞並薪傳客家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9 </w:t>
            </w:r>
            <w:r>
              <w:rPr>
                <w:rFonts w:ascii="標楷體" w:hAnsi="標楷體" w:cs="標楷體" w:eastAsia="標楷體"/>
              </w:rPr>
              <w:t>能從聆聽過程，理解並探索客家文化的實踐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用簡單客家語介紹客家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天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火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龍還生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詢問學生是否知道臺灣有哪些地方特色活動？並試問班上有沒有人有過參加地方特色活動的經驗？請學生踴躍發表，與全班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說說看，臺灣各地在元宵節時，會舉辦哪些特色活動？教師可利用協同學習的方式，讓學生相互討論、交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配合教學媒體，帶領全班學生一起朗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解說本課新詞及句意，並詢問學生：「佢兜去哪參加麼</w:t>
            </w:r>
            <w:r>
              <w:rPr>
                <w:rFonts w:ascii="標楷體" w:hAnsi="標楷體" w:cs="標楷體" w:eastAsia="標楷體"/>
              </w:rPr>
              <w:t>个活動（他們去哪裡參加什麼活動）？」利用師生一問一答的互動，培養學生由語詞串聯成短句、段落的能力，同時驗收學生的學習成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配合教學媒體，可請幾位自願的學生上臺</w:t>
            </w:r>
            <w:r>
              <w:rPr>
                <w:rFonts w:ascii="標楷體" w:hAnsi="標楷體" w:cs="標楷體" w:eastAsia="標楷體"/>
              </w:rPr>
              <w:t>接力念誦課文，亦可採分排輪讀的方式念誦，藉由反覆念誦的方式，加深學生對本課課文的印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天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火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龍還生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照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亻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講客家話」內容，配合教學媒體，教導學生熟念各地地方特色活動的客家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帶領全班念誦本課語詞，待熟練後，教師可隨機念出某語詞，請學生複誦一遍，並高舉相對應的地方活動小卡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亻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曉聽」活動，仔細聽教學媒體的內容，把聽到的順序寫在空格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並解釋對話內容，指導學生進行「共下來打嘴鼓」對話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依據對話內容，詢問學生：「阿全舊年參加了麼</w:t>
            </w:r>
            <w:r>
              <w:rPr>
                <w:rFonts w:ascii="標楷體" w:hAnsi="標楷體" w:cs="標楷體" w:eastAsia="標楷體"/>
              </w:rPr>
              <w:t>个活動（阿全去年參加了什麼活動）？」「阿和在白河蓮花季做了</w:t>
            </w:r>
            <w:r>
              <w:rPr>
                <w:rFonts w:ascii="標楷體" w:hAnsi="標楷體" w:cs="標楷體" w:eastAsia="標楷體"/>
              </w:rPr>
              <w:t>哪兜事情（小和在白河蓮花季做了哪些事情）？」等問題，藉此驗收學生對此對話的理解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將學生每兩人一組，每人任選一個角色相互對話， 以熟練內容。待全班熟悉後，教師可請學生說說看自己曾參加過哪些特別的地方特色活動？喜不喜歡參加這類型的活動？在活動中看到了什麼？鼓勵學生勇於用客家語向班上同學分享自己的經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天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火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龍還生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指導學生跟著複誦本課各地地方特色活動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據學習單內容，為學生說明此評量內容及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全班觀看情境圖中的四張海報，先讓學生了解各行程內容後，接著再播放教學媒體，請學生依照聽到的內容，幫各組人馬選出最適合他們的行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搭配教學媒體，帶領全班複誦課文及語詞，可採教師念一句，學生念一句的方式；或以排為單位分組輪流念誦，加深學生對課文的熟悉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依據音標練習內容，為學生說明此評量內容及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指導學生進行「唸看啊，勾起</w:t>
            </w:r>
            <w:r>
              <w:rPr>
                <w:rFonts w:ascii="標楷體" w:hAnsi="標楷體" w:cs="標楷體" w:eastAsia="標楷體"/>
              </w:rPr>
              <w:t>來！」習題，教師帶領學生先念一遍音標，再請學生將相對應的語詞勾起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播放教學媒體，指導學生進行「練習寫音標」習題，先看圖念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語詞，再將該語詞音標寫在空格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天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撚麵人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全班觀看課文情境圖，請學生仔細觀察圖中景物，說一說圖中的捏麵人分別是什麼角色？他們有什麼特色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先聆聽一遍課文範讀，接著帶領學生朗讀課文，待熟練後，教師可指導學生以組或排為單位輪讀課文，最後再由全班一齊朗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解釋本課新詞、句意及課文內容，幫助學生了解課文文意，加強學習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詢問學生是否知道捏麵人這項傳統手藝？臺灣還有哪些傳統手藝？並試著與全班討論，傳統手藝在生活中扮演什麼樣的角色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指導學生將課本的課文華語對譯貼紙貼在課文頁。接著，教師用</w:t>
            </w:r>
            <w:r>
              <w:rPr>
                <w:rFonts w:ascii="標楷體" w:hAnsi="標楷體" w:cs="標楷體" w:eastAsia="標楷體"/>
              </w:rPr>
              <w:t>客家語念一句課文，請學生對照翻譯念一句華語；反之，教師念一句華語，請學生念客家語，做同步翻譯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天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撚麵人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照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亻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講客家話」內容，配合教學媒體，教導學生熟念各種傳統手藝的客家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帶領全班念誦本課語詞，待熟練後，教師可詢問學生幾個問題，引導學生找出正確的語詞，如：「頭擺耕種人若係愛斧頭，做得去尋麼人（以前的農夫如果要斧頭，可以去找什麼人）？」教師利用問句，引導學生從教學媒體頁面找出正確答案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亻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曉聽」活動，仔細聽教學媒體的內容，把聽到的順序寫在空格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並解釋對話內容，指導學生進行「共下來打嘴鼓」對話練習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並解釋對話內容，指導學生進行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請學生每兩人一組，每人任選一個角色互對話。待全班熟悉句型後，教師可鼓勵學生仿照句型練習造句，或試著說出其他的傳統手藝有哪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天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撚麵人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指導學生跟著複誦本課傳統手藝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據學習單內容，為學生說明此評量內容及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仔細聆聽，依照聽到的內容，找出大家想參觀的區域，把號碼寫在空格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配合教學媒體之課文頁面，帶領全班複誦本課課文，學生可以排為單位輪流念誦；或採教師一句、學生一句的輪讀方式，藉由反覆念誦加深學生對課文的印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依據音標練習內容，為學生說明此評量內容及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指導學生進行「聽看啊，寫號碼！」習題，先試著辨別各字詞的音標，</w:t>
            </w:r>
            <w:r>
              <w:rPr>
                <w:rFonts w:ascii="標楷體" w:hAnsi="標楷體" w:cs="標楷體" w:eastAsia="標楷體"/>
              </w:rPr>
              <w:t>再把聽到的音標順序寫下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撐起美濃个油紙遮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於課堂可詢問學生：「麼人識看過美濃油紙遮仔（誰曾看過美濃油紙傘）？」「你兜知油紙遮仔係仰般做</w:t>
            </w:r>
            <w:r>
              <w:rPr>
                <w:rFonts w:ascii="標楷體" w:hAnsi="標楷體" w:cs="標楷體" w:eastAsia="標楷體"/>
              </w:rPr>
              <w:t>个無（你們知道油紙傘是怎麼做的嗎）？」請學生依據生活經驗，踴躍發表意見，並帶入單元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準備美濃油紙傘的相關影片於課堂上播放給學生觀看，以利學生快速了解油紙傘的製作過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利用課本情境圖，詢問學生「課文裡肚</w:t>
            </w:r>
            <w:r>
              <w:rPr>
                <w:rFonts w:ascii="標楷體" w:hAnsi="標楷體" w:cs="標楷體" w:eastAsia="標楷體"/>
              </w:rPr>
              <w:t>个一家人去哪（課文裡的一家人去哪裡玩）？」、「佢兜去看人做麼个（他們去看人家做什麼）？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仔細聆聽故事內容。教師可待故事聽完後，試著向學生提問與故事相關的人、</w:t>
            </w:r>
            <w:r>
              <w:rPr>
                <w:rFonts w:ascii="標楷體" w:hAnsi="標楷體" w:cs="標楷體" w:eastAsia="標楷體"/>
              </w:rPr>
              <w:t>事、時、地、物，引導學生了解故事重點。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故事裡出現了哪人？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他們分別做了哪些事？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故事發生在什麼時候？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他們去了哪裡？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故事裡出現了什麼東西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並引導學生逐句複誦故事， 搭配華語對譯內容，再次複習本單元活動故事。若有學生較不熟悉的地方，可反覆播放達熟練為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主動聽取資訊，養成蒐集材料與方法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7 </w:t>
            </w:r>
            <w:r>
              <w:rPr>
                <w:rFonts w:ascii="標楷體" w:hAnsi="標楷體" w:cs="標楷體" w:eastAsia="標楷體"/>
              </w:rPr>
              <w:t>能透過聆聽活動，欣賞並薪傳客家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9 </w:t>
            </w:r>
            <w:r>
              <w:rPr>
                <w:rFonts w:ascii="標楷體" w:hAnsi="標楷體" w:cs="標楷體" w:eastAsia="標楷體"/>
              </w:rPr>
              <w:t>能從聆聽過程，理解並探索客家文化的實踐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用簡單客家語介紹客家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代个通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界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常使用哪種方式與他人聯絡，並引導學生從空間、時間或費用等方面，比較各種通訊方式的優缺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利用教學媒體揭示課文，並向學生解說課文新詞、句意及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帶領全班朗讀課文，待熟練後，再與學生一句一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句輪讀，</w:t>
            </w:r>
            <w:r>
              <w:rPr>
                <w:rFonts w:ascii="標楷體" w:hAnsi="標楷體" w:cs="標楷體" w:eastAsia="標楷體"/>
              </w:rPr>
              <w:t xml:space="preserve"> 或由學生分組輪讀，最後由全班朗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藉此課進一步闡述，因科技文明為人類帶來許多便利性，人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之間的互動、溝通也日益方便、暢通。全世界若共同秉持地球村的觀念，彼此不分種族、國界，和睦共存，人類定能營造更美好的生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指導學生把課文華語對譯貼紙貼在</w:t>
            </w:r>
            <w:r>
              <w:rPr>
                <w:rFonts w:ascii="標楷體" w:hAnsi="標楷體" w:cs="標楷體" w:eastAsia="標楷體"/>
              </w:rPr>
              <w:t>課文頁，貼好後，教師以客家語念一句課文，請學生對照翻譯念一句華語。接著再換教師念一句華語，學生一句客家語，做同步翻譯練習，以熟悉本課課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代个通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界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照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亻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講客家話」內容，配合教學媒體，教導學生熟念各種通訊媒體的客家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播放教學媒體，請學生依序在課本上指出正確的語詞，並跟著教學媒體複誦聽到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跟全班討論這些通訊媒體的使用方法，以及使用時的所需條件，如：寄發電子郵件雖然方便，可是需要先註冊信箱帳號，且使用時也必須處在網路環境下方可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隨機念出通訊媒體語詞的國語說法，請學生說出該語詞相對應的客家語說法，加強學生對本課語詞的熟悉度。並藉此機會留意學生的發音， 矯正其正確讀音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配合教學媒體，</w:t>
            </w:r>
            <w:r>
              <w:rPr>
                <w:rFonts w:ascii="標楷體" w:hAnsi="標楷體" w:cs="標楷體" w:eastAsia="標楷體"/>
              </w:rPr>
              <w:t>指導學生進行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亻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曉聽」活動，仔細聽教學媒體的內容，把聽到的順序寫在空格裡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並解釋對話內容，指導學生進行「共下來打嘴鼓」對話練習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解釋對話內容，指導學生進行對話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可將學生每兩人一組，每人任選一個角色相互對話。待全班熟悉內容後，教師可鼓勵學生想想看，阿香還能用什麼方法把相片交給阿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代个通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界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指導學生跟著複誦本課通訊媒體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據學習單內容，為學生說明此評量內容及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仔細聆聽，將聽到的答案代號，寫在相對應的空格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配合教學媒體之課文頁面，帶領全班複誦本課課文，學生可以排為單位輪流念誦；或採教師一句、學生一句的輪讀方式，藉由反覆念誦加深學生對課文的印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依據音標練習內容，為學生說明此評量內容及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指導學生進行「聽看啊，寫看啊！」習題，試著辨別各字詞的音標，並將相對應的語詞寫下</w:t>
            </w:r>
            <w:r>
              <w:rPr>
                <w:rFonts w:ascii="標楷體" w:hAnsi="標楷體" w:cs="標楷體" w:eastAsia="標楷體"/>
              </w:rPr>
              <w:t>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懂說話者所表達的情感與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客家語不同的腔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從聆聽學習活動中，瞭解客家語和其他族群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能聽辨客家語不同語氣和語調所表達的情緒和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使用標音符號，念出簡短的客家語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運用客家語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使用客家語說故事及演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5 </w:t>
            </w:r>
            <w:r>
              <w:rPr>
                <w:rFonts w:ascii="標楷體" w:hAnsi="標楷體" w:cs="標楷體" w:eastAsia="標楷體"/>
              </w:rPr>
              <w:t>能用客家語與國語對譯簡易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聲調符號標示所學之客家語調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檢索客家語字詞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能運用標音符號</w:t>
            </w:r>
            <w:r>
              <w:rPr>
                <w:rFonts w:ascii="標楷體" w:hAnsi="標楷體" w:cs="標楷體" w:eastAsia="標楷體"/>
              </w:rPr>
              <w:t>標示客家語語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閱讀以客家語常用字詞寫成的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用客家常用語詞寫出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牽起客家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請學生仔細聆聽故事內容。教師可待故事聽完後，試著向學生提問與故事相關的人、事、時、地、物，引導學生了解故事重點。</w:t>
            </w:r>
            <w:r>
              <w:rPr>
                <w:rFonts w:eastAsia="標楷體" w:cs="標楷體" w:ascii="標楷體" w:hAnsi="標楷體"/>
              </w:rPr>
              <w:t xml:space="preserve">(1) </w:t>
            </w:r>
            <w:r>
              <w:rPr>
                <w:rFonts w:ascii="標楷體" w:hAnsi="標楷體" w:cs="標楷體" w:eastAsia="標楷體"/>
              </w:rPr>
              <w:t>故事裡出現了哪些人？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>他們分別做了哪些事？</w:t>
            </w:r>
            <w:r>
              <w:rPr>
                <w:rFonts w:eastAsia="標楷體" w:cs="標楷體" w:ascii="標楷體" w:hAnsi="標楷體"/>
              </w:rPr>
              <w:t xml:space="preserve">(3) </w:t>
            </w:r>
            <w:r>
              <w:rPr>
                <w:rFonts w:ascii="標楷體" w:hAnsi="標楷體" w:cs="標楷體" w:eastAsia="標楷體"/>
              </w:rPr>
              <w:t>故事發生在什麼時候？</w:t>
            </w:r>
            <w:r>
              <w:rPr>
                <w:rFonts w:eastAsia="標楷體" w:cs="標楷體" w:ascii="標楷體" w:hAnsi="標楷體"/>
              </w:rPr>
              <w:t xml:space="preserve">(4) </w:t>
            </w:r>
            <w:r>
              <w:rPr>
                <w:rFonts w:ascii="標楷體" w:hAnsi="標楷體" w:cs="標楷體" w:eastAsia="標楷體"/>
              </w:rPr>
              <w:t>他們去了哪裡？</w:t>
            </w:r>
            <w:r>
              <w:rPr>
                <w:rFonts w:eastAsia="標楷體" w:cs="標楷體" w:ascii="標楷體" w:hAnsi="標楷體"/>
              </w:rPr>
              <w:t xml:space="preserve">(5) </w:t>
            </w:r>
            <w:r>
              <w:rPr>
                <w:rFonts w:ascii="標楷體" w:hAnsi="標楷體" w:cs="標楷體" w:eastAsia="標楷體"/>
              </w:rPr>
              <w:t>故事裡出現了什麼東西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的過程中，若察覺學生無法流暢對答時，可以再次播放教學媒體，讓學生充分理解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並引導學生逐句複誦故事， 搭配華語對譯內容，再次複習本單元活動故事。若有學生較不熟悉的地方，可反覆播放達熟練為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主動聽取資訊，養成蒐集材料與方法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7 </w:t>
            </w:r>
            <w:r>
              <w:rPr>
                <w:rFonts w:ascii="標楷體" w:hAnsi="標楷體" w:cs="標楷體" w:eastAsia="標楷體"/>
              </w:rPr>
              <w:t>能透過聆聽活動，欣賞並薪傳客家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9 </w:t>
            </w:r>
            <w:r>
              <w:rPr>
                <w:rFonts w:ascii="標楷體" w:hAnsi="標楷體" w:cs="標楷體" w:eastAsia="標楷體"/>
              </w:rPr>
              <w:t>能從聆聽過程，理解並探索客家文化的實踐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用簡單客家語介紹客家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7 </w:t>
            </w:r>
            <w:r>
              <w:rPr>
                <w:rFonts w:ascii="標楷體" w:hAnsi="標楷體" w:cs="標楷體" w:eastAsia="標楷體"/>
              </w:rPr>
              <w:t>能主動使用視聽與資訊工具，提升客家語說話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拍拍手，唱唱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牙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解說童謠內容及解釋新詞，讓學生了解文意，加強學習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逐句念誦，待熟練後，配合教學媒體，讓學生熟悉歌曲旋律，再請全班跟著旋律吟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向全班講解此首童謠賞析，藉此加深學生印象，提升學習興趣，並培養學生欣賞歌謠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養成念、唱客家詩詞的興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讀懂客家語各種諺謠、簡易詩文，並能體會文章意涵，說出閱讀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俗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帶領學生念誦各課俗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說俗諺內容前，先請學生就字面上的意思，思考這些俗諺是什麼意思，並請學生思考在日常生活中的什麼情況下能使用這些俗諺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解說俗諺內容並解釋新詞，讓學生除了了解俗諺含義，還能學習客家先人的生活智慧，進而學以致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讀懂客家語各種諺謠、簡易詩文，並能體會文章意涵，說出閱讀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縮排 字元"/>
    <w:qFormat/>
    <w:rPr>
      <w:rFonts w:ascii="標楷體" w:hAnsi="標楷體" w:eastAsia="華康楷書體W3"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09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10:53:00Z</dcterms:modified>
  <cp:revision>10</cp:revision>
  <dc:subject/>
  <dc:title>花蓮縣國民中小學九年一貫課程計畫審查要點</dc:title>
</cp:coreProperties>
</file>