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Here We Go 4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中譯表</w:t>
      </w:r>
    </w:p>
    <w:p>
      <w:pPr>
        <w:pStyle w:val="Normal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Starter Unit</w:t>
      </w:r>
    </w:p>
    <w:p>
      <w:pPr>
        <w:pStyle w:val="Normal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tbl>
      <w:tblPr>
        <w:tblW w:w="8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2629"/>
        <w:gridCol w:w="2706"/>
      </w:tblGrid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應用字彙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認識字彙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音韻字彙</w:t>
            </w:r>
          </w:p>
        </w:tc>
      </w:tr>
      <w:tr>
        <w:trPr>
          <w:trHeight w:val="221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p</w:t>
              <w:tab/>
              <w:tab/>
            </w:r>
            <w:r>
              <w:rPr>
                <w:color w:val="000000"/>
              </w:rPr>
              <w:t>棒球帽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Sam</w:t>
              <w:tab/>
              <w:tab/>
              <w:t>(</w:t>
            </w:r>
            <w:r>
              <w:rPr>
                <w:color w:val="000000"/>
              </w:rPr>
              <w:t>男子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cape </w:t>
              <w:tab/>
            </w:r>
            <w:r>
              <w:rPr>
                <w:color w:val="000000"/>
              </w:rPr>
              <w:t>披風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am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相同的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bake </w:t>
              <w:tab/>
            </w:r>
            <w:r>
              <w:rPr>
                <w:color w:val="000000"/>
              </w:rPr>
              <w:t>烤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cake </w:t>
              <w:tab/>
            </w:r>
            <w:r>
              <w:rPr>
                <w:color w:val="000000"/>
              </w:rPr>
              <w:t>蛋糕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5514"/>
      </w:tblGrid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內容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中譯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Mia: Are you OK?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Abu: Not really. I’m hungry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Edison: Me, too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>Amber</w:t>
            </w:r>
            <w:r>
              <w:rPr>
                <w:color w:val="000000"/>
              </w:rPr>
              <w:t>:</w:t>
            </w:r>
            <w:r>
              <w:rPr>
                <w:color w:val="000000"/>
              </w:rPr>
              <w:t xml:space="preserve"> I have an idea.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Amber: Do you want some pizza?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Abu, Edison &amp; Mia: Yes, I do.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Amber: Let’s eat some pizza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Abu, Edison &amp; Mia: Hooray!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Rocky &amp; Teddy: Abu, watch out! 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Mia: </w:t>
            </w:r>
            <w:r>
              <w:rPr>
                <w:color w:val="000000"/>
              </w:rPr>
              <w:t>你還好嗎？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Abu: </w:t>
            </w:r>
            <w:r>
              <w:rPr>
                <w:color w:val="000000"/>
              </w:rPr>
              <w:t>不是很好。我很餓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Edison: </w:t>
            </w:r>
            <w:r>
              <w:rPr>
                <w:color w:val="000000"/>
              </w:rPr>
              <w:t>我也是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Amber</w:t>
            </w:r>
            <w:r>
              <w:rPr>
                <w:color w:val="000000"/>
              </w:rPr>
              <w:t>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我有個主意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Amber: </w:t>
            </w:r>
            <w:r>
              <w:rPr>
                <w:color w:val="000000"/>
              </w:rPr>
              <w:t>你想要一些披薩嗎？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Abu, Edison &amp; Mia: </w:t>
            </w:r>
            <w:r>
              <w:rPr>
                <w:color w:val="000000"/>
              </w:rPr>
              <w:t>是的，我想要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Amber: </w:t>
            </w:r>
            <w:r>
              <w:rPr>
                <w:color w:val="000000"/>
              </w:rPr>
              <w:t>我們來吃一些披薩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Abu, Edison &amp; Mia: </w:t>
            </w:r>
            <w:r>
              <w:rPr>
                <w:color w:val="000000"/>
              </w:rPr>
              <w:t>萬歲！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Rocky &amp; Teddy: Abu</w:t>
            </w:r>
            <w:r>
              <w:rPr>
                <w:color w:val="000000"/>
              </w:rPr>
              <w:t>，小心！</w:t>
            </w:r>
          </w:p>
        </w:tc>
      </w:tr>
    </w:tbl>
    <w:p>
      <w:pPr>
        <w:pStyle w:val="Normal"/>
        <w:rPr>
          <w:b/>
          <w:b/>
          <w:color w:val="000000"/>
          <w:kern w:val="0"/>
          <w:sz w:val="28"/>
          <w:szCs w:val="28"/>
        </w:rPr>
      </w:pPr>
      <w:r>
        <w:br w:type="page"/>
      </w:r>
      <w:r>
        <w:rPr>
          <w:b/>
          <w:color w:val="000000"/>
          <w:kern w:val="0"/>
          <w:sz w:val="28"/>
          <w:szCs w:val="28"/>
        </w:rPr>
        <w:t xml:space="preserve">Unit 1 </w:t>
        <w:tab/>
      </w:r>
      <w:r>
        <w:rPr>
          <w:b/>
          <w:color w:val="000000"/>
          <w:kern w:val="0"/>
          <w:sz w:val="28"/>
          <w:szCs w:val="28"/>
        </w:rPr>
        <w:t>Wh</w:t>
      </w:r>
      <w:r>
        <w:rPr>
          <w:b/>
          <w:color w:val="000000"/>
          <w:kern w:val="0"/>
          <w:sz w:val="28"/>
          <w:szCs w:val="28"/>
        </w:rPr>
        <w:t>at Time Is It</w:t>
      </w:r>
      <w:r>
        <w:rPr>
          <w:b/>
          <w:color w:val="000000"/>
          <w:kern w:val="0"/>
          <w:sz w:val="28"/>
          <w:szCs w:val="28"/>
        </w:rPr>
        <w:t>?</w:t>
      </w:r>
    </w:p>
    <w:p>
      <w:pPr>
        <w:pStyle w:val="Normal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2628"/>
        <w:gridCol w:w="2706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應用字彙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認識字彙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音韻字彙</w:t>
            </w:r>
          </w:p>
        </w:tc>
      </w:tr>
      <w:tr>
        <w:trPr>
          <w:trHeight w:val="2550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twenty</w:t>
              <w:tab/>
            </w:r>
            <w:r>
              <w:rPr>
                <w:color w:val="000000"/>
              </w:rPr>
              <w:t>二十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thirty </w:t>
              <w:tab/>
            </w:r>
            <w:r>
              <w:rPr>
                <w:color w:val="000000"/>
              </w:rPr>
              <w:t>三十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forty </w:t>
              <w:tab/>
            </w:r>
            <w:r>
              <w:rPr>
                <w:color w:val="000000"/>
              </w:rPr>
              <w:t>四十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fifty </w:t>
              <w:tab/>
            </w:r>
            <w:r>
              <w:rPr>
                <w:color w:val="000000"/>
              </w:rPr>
              <w:t>五十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twenty-five </w:t>
              <w:tab/>
            </w:r>
            <w:r>
              <w:rPr>
                <w:color w:val="000000"/>
              </w:rPr>
              <w:t>二十五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time </w:t>
              <w:tab/>
              <w:tab/>
            </w:r>
            <w:r>
              <w:rPr>
                <w:color w:val="000000"/>
              </w:rPr>
              <w:t>時間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color w:val="0070C0"/>
              </w:rPr>
            </w:pPr>
            <w:r>
              <w:rPr>
                <w:color w:val="0070C0"/>
              </w:rPr>
              <w:t xml:space="preserve">thirty-five </w:t>
              <w:tab/>
            </w:r>
            <w:r>
              <w:rPr>
                <w:color w:val="0070C0"/>
              </w:rPr>
              <w:t>三十五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70C0"/>
              </w:rPr>
            </w:pPr>
            <w:r>
              <w:rPr>
                <w:color w:val="0070C0"/>
              </w:rPr>
              <w:t xml:space="preserve">forty-five </w:t>
              <w:tab/>
            </w:r>
            <w:r>
              <w:rPr>
                <w:color w:val="0070C0"/>
              </w:rPr>
              <w:t>四十五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70C0"/>
              </w:rPr>
            </w:pPr>
            <w:r>
              <w:rPr>
                <w:color w:val="0070C0"/>
              </w:rPr>
              <w:t xml:space="preserve">fifty-five </w:t>
              <w:tab/>
            </w:r>
            <w:r>
              <w:rPr>
                <w:color w:val="0070C0"/>
              </w:rPr>
              <w:t>五十五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pet</w:t>
              <w:tab/>
              <w:tab/>
            </w:r>
            <w:r>
              <w:rPr>
                <w:color w:val="000000"/>
              </w:rPr>
              <w:t>寵物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web </w:t>
              <w:tab/>
            </w:r>
            <w:r>
              <w:rPr>
                <w:color w:val="000000"/>
              </w:rPr>
              <w:t>蜘蛛網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Pete </w:t>
              <w:tab/>
              <w:t>(</w:t>
            </w:r>
            <w:r>
              <w:rPr>
                <w:color w:val="000000"/>
              </w:rPr>
              <w:t>男子名）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Chinese </w:t>
              <w:tab/>
            </w:r>
            <w:r>
              <w:rPr>
                <w:color w:val="000000"/>
              </w:rPr>
              <w:t>中文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Eve </w:t>
              <w:tab/>
              <w:t>(</w:t>
            </w:r>
            <w:r>
              <w:rPr>
                <w:color w:val="000000"/>
              </w:rPr>
              <w:t>女子名）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these </w:t>
              <w:tab/>
            </w:r>
            <w:r>
              <w:rPr>
                <w:color w:val="000000"/>
              </w:rPr>
              <w:t>這些</w:t>
            </w:r>
          </w:p>
        </w:tc>
      </w:tr>
    </w:tbl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5001"/>
      </w:tblGrid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內容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中譯</w:t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color w:val="000000"/>
              </w:rPr>
              <w:t xml:space="preserve">Amber: </w:t>
            </w:r>
            <w:r>
              <w:rPr/>
              <w:t xml:space="preserve">It’s ten o’clock.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Let’s take this bus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Edison: Hurry up!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T</w:t>
            </w:r>
            <w:r>
              <w:rPr/>
              <w:t xml:space="preserve">eddy: Sorry, I’m late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Edison: Look! That’s Big Ben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Rocky: It’s ten thirty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Mia: Wow! Amazing!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Let’s go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Abu: OK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Abu: Here we go!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Abu: What time is it?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Ed</w:t>
            </w:r>
            <w:r>
              <w:rPr/>
              <w:t xml:space="preserve">ison: Shh .... It’s eleven forty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Abu: Mia, I’m so hungry.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What time is it?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Mia: Not now, Abu!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Waiter: It’s eleven fifty.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Time for lunch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Woman: Do you want some fish?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Amber: Yes, please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Abu: Oh, no! We’re back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Teddy, Edison &amp; Amber: Now we’re really hungry!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color w:val="000000"/>
              </w:rPr>
              <w:t xml:space="preserve">Amber: </w:t>
            </w:r>
            <w:r>
              <w:rPr/>
              <w:t>現在十點了。</w:t>
            </w:r>
          </w:p>
          <w:p>
            <w:pPr>
              <w:pStyle w:val="Normal"/>
              <w:ind w:left="360" w:hanging="0"/>
              <w:rPr/>
            </w:pPr>
            <w:r>
              <w:rPr/>
              <w:t>我們搭這班公車吧。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Edison: </w:t>
            </w:r>
            <w:r>
              <w:rPr/>
              <w:t>快一點！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T</w:t>
            </w:r>
            <w:r>
              <w:rPr/>
              <w:t xml:space="preserve">eddy: </w:t>
            </w:r>
            <w:r>
              <w:rPr/>
              <w:t>對不起，我遲到了。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Edison: </w:t>
            </w:r>
            <w:r>
              <w:rPr/>
              <w:t>你看！那是大笨鐘。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Rocky: </w:t>
            </w:r>
            <w:r>
              <w:rPr/>
              <w:t>現在十點半。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Mia: </w:t>
            </w:r>
            <w:r>
              <w:rPr/>
              <w:t>哇！好壯觀呵！</w:t>
            </w:r>
          </w:p>
          <w:p>
            <w:pPr>
              <w:pStyle w:val="Normal"/>
              <w:ind w:left="360" w:hanging="0"/>
              <w:rPr/>
            </w:pPr>
            <w:r>
              <w:rPr/>
              <w:t>我們走吧。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Abu: </w:t>
            </w:r>
            <w:r>
              <w:rPr/>
              <w:t>好。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Abu: </w:t>
            </w:r>
            <w:r>
              <w:rPr/>
              <w:t>出發囉！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Abu: </w:t>
            </w:r>
            <w:r>
              <w:rPr/>
              <w:t>現在幾點了？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Ed</w:t>
            </w:r>
            <w:r>
              <w:rPr/>
              <w:t xml:space="preserve">ison: </w:t>
            </w:r>
            <w:r>
              <w:rPr/>
              <w:t>噓……現在十一點四十分。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Abu: Mia</w:t>
            </w:r>
            <w:r>
              <w:rPr/>
              <w:t>，我好餓。</w:t>
            </w:r>
          </w:p>
          <w:p>
            <w:pPr>
              <w:pStyle w:val="Normal"/>
              <w:ind w:left="360" w:hanging="0"/>
              <w:rPr/>
            </w:pPr>
            <w:r>
              <w:rPr/>
              <w:t>現在幾點了？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Mia: </w:t>
            </w:r>
            <w:r>
              <w:rPr/>
              <w:t>不是現在，</w:t>
            </w:r>
            <w:r>
              <w:rPr/>
              <w:t>Abu</w:t>
            </w:r>
            <w:r>
              <w:rPr/>
              <w:t>！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Waiter: </w:t>
            </w:r>
            <w:r>
              <w:rPr/>
              <w:t>現在十一點五十分。</w:t>
            </w:r>
          </w:p>
          <w:p>
            <w:pPr>
              <w:pStyle w:val="Normal"/>
              <w:ind w:left="360" w:hanging="0"/>
              <w:rPr/>
            </w:pPr>
            <w:r>
              <w:rPr/>
              <w:t>午餐時間到了。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Lady: </w:t>
            </w:r>
            <w:r>
              <w:rPr/>
              <w:t>你想要一些魚嗎？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Amber: </w:t>
            </w:r>
            <w:r>
              <w:rPr/>
              <w:t>謝謝。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Abu: </w:t>
            </w:r>
            <w:r>
              <w:rPr/>
              <w:t>喔，不！我們回來了。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Teddy, Edison &amp; Amber: </w:t>
            </w:r>
            <w:r>
              <w:rPr/>
              <w:t>現在我們是真的很餓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 xml:space="preserve">Unit 2 </w:t>
        <w:tab/>
        <w:t>What Are You Doing?</w:t>
      </w:r>
    </w:p>
    <w:p>
      <w:pPr>
        <w:pStyle w:val="Normal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2628"/>
        <w:gridCol w:w="2706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應用字彙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認識字彙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音韻字彙</w:t>
            </w:r>
          </w:p>
        </w:tc>
      </w:tr>
      <w:tr>
        <w:trPr>
          <w:trHeight w:val="3616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drink</w:t>
            </w:r>
            <w:r>
              <w:rPr>
                <w:color w:val="FF0000"/>
              </w:rPr>
              <w:t>ing</w:t>
            </w:r>
            <w:r>
              <w:rPr>
                <w:color w:val="000000"/>
              </w:rPr>
              <w:tab/>
              <w:t xml:space="preserve"> (</w:t>
            </w:r>
            <w:r>
              <w:rPr>
                <w:color w:val="000000"/>
              </w:rPr>
              <w:t>正在）喝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eat</w:t>
            </w:r>
            <w:r>
              <w:rPr>
                <w:color w:val="FF0000"/>
              </w:rPr>
              <w:t>ing</w:t>
            </w:r>
            <w:r>
              <w:rPr>
                <w:color w:val="000000"/>
              </w:rPr>
              <w:t xml:space="preserve"> </w:t>
              <w:tab/>
              <w:t>(</w:t>
            </w:r>
            <w:r>
              <w:rPr>
                <w:color w:val="000000"/>
              </w:rPr>
              <w:t>正在）吃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read</w:t>
            </w:r>
            <w:r>
              <w:rPr>
                <w:color w:val="FF0000"/>
              </w:rPr>
              <w:t>ing</w:t>
            </w:r>
            <w:r>
              <w:rPr>
                <w:color w:val="000000"/>
              </w:rPr>
              <w:t xml:space="preserve"> </w:t>
              <w:tab/>
              <w:t>(</w:t>
            </w:r>
            <w:r>
              <w:rPr>
                <w:color w:val="000000"/>
              </w:rPr>
              <w:t>正在）閱讀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sleep</w:t>
            </w:r>
            <w:r>
              <w:rPr>
                <w:color w:val="FF0000"/>
              </w:rPr>
              <w:t>ing</w:t>
            </w:r>
            <w:r>
              <w:rPr>
                <w:color w:val="000000"/>
              </w:rPr>
              <w:t xml:space="preserve"> </w:t>
              <w:tab/>
              <w:t>(</w:t>
            </w:r>
            <w:r>
              <w:rPr>
                <w:color w:val="000000"/>
              </w:rPr>
              <w:t>正在）睡覺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writ</w:t>
            </w:r>
            <w:r>
              <w:rPr>
                <w:color w:val="FF0000"/>
              </w:rPr>
              <w:t>ing</w:t>
            </w:r>
            <w:r>
              <w:rPr>
                <w:color w:val="000000"/>
              </w:rPr>
              <w:t xml:space="preserve"> </w:t>
              <w:tab/>
              <w:t>(</w:t>
            </w:r>
            <w:r>
              <w:rPr>
                <w:color w:val="000000"/>
              </w:rPr>
              <w:t>正在）寫字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run</w:t>
            </w:r>
            <w:r>
              <w:rPr>
                <w:color w:val="FF0000"/>
              </w:rPr>
              <w:t>ning</w:t>
            </w:r>
            <w:r>
              <w:rPr>
                <w:color w:val="000000"/>
              </w:rPr>
              <w:t xml:space="preserve"> </w:t>
              <w:tab/>
              <w:t>(</w:t>
            </w:r>
            <w:r>
              <w:rPr>
                <w:color w:val="000000"/>
              </w:rPr>
              <w:t>正在）跑步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swim</w:t>
            </w:r>
            <w:r>
              <w:rPr>
                <w:color w:val="FF0000"/>
              </w:rPr>
              <w:t>ming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</w:rPr>
              <w:t>正在）游泳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do</w:t>
            </w:r>
            <w:r>
              <w:rPr>
                <w:color w:val="FF0000"/>
              </w:rPr>
              <w:t>ing</w:t>
            </w:r>
            <w:r>
              <w:rPr>
                <w:color w:val="000000"/>
              </w:rPr>
              <w:t xml:space="preserve"> </w:t>
              <w:tab/>
              <w:t>(</w:t>
            </w:r>
            <w:r>
              <w:rPr>
                <w:color w:val="000000"/>
              </w:rPr>
              <w:t>正在）做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kit</w:t>
              <w:tab/>
              <w:tab/>
            </w:r>
            <w:r>
              <w:rPr>
                <w:color w:val="000000"/>
              </w:rPr>
              <w:t>醫藥箱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Tim </w:t>
              <w:tab/>
              <w:t>(</w:t>
            </w:r>
            <w:r>
              <w:rPr>
                <w:color w:val="000000"/>
              </w:rPr>
              <w:t>男子名）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kite </w:t>
              <w:tab/>
              <w:tab/>
            </w:r>
            <w:r>
              <w:rPr>
                <w:color w:val="000000"/>
              </w:rPr>
              <w:t>風箏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time </w:t>
              <w:tab/>
            </w:r>
            <w:r>
              <w:rPr>
                <w:color w:val="000000"/>
              </w:rPr>
              <w:t>時間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bike </w:t>
              <w:tab/>
            </w:r>
            <w:r>
              <w:rPr>
                <w:color w:val="000000"/>
              </w:rPr>
              <w:t>腳踏車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ride </w:t>
              <w:tab/>
            </w:r>
            <w:r>
              <w:rPr>
                <w:color w:val="000000"/>
              </w:rPr>
              <w:t>騎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4856"/>
      </w:tblGrid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內容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中譯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Teddy: What time is it?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Edison: It’s nine thirty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mber: Hey, what are you doing?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Teddy: I’m drinking coconut water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Rocky: How about you?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bu &amp; Mia: We’re eating ice cream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mber: Oh! It’s ten o’clock!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Teddy: See you later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Man: Welcome! This is Emma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bu: What’s she doing now?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Man: She’s sleeping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Mia: Time for lunch, Emma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Rocky: What are they doing?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Edison: They’re eating bananas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Teddy: Hey, wait a minute. </w:t>
            </w:r>
          </w:p>
          <w:p>
            <w:pPr>
              <w:pStyle w:val="Normal"/>
              <w:ind w:left="480" w:hanging="0"/>
              <w:rPr/>
            </w:pPr>
            <w:r>
              <w:rPr/>
              <w:t xml:space="preserve">It’s your turn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Mia: What’s Rocky doing?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Edison: He’s ... swimming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/>
              <w:t xml:space="preserve">Rocky: Let’s have some fun. 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Teddy: </w:t>
            </w:r>
            <w:r>
              <w:rPr/>
              <w:t>現在幾點了？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Edison: </w:t>
            </w:r>
            <w:r>
              <w:rPr/>
              <w:t>現在九點半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Amber: </w:t>
            </w:r>
            <w:r>
              <w:rPr/>
              <w:t>嘿，你正在做什麼？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Teddy: </w:t>
            </w:r>
            <w:r>
              <w:rPr/>
              <w:t>我正在喝椰子水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Rocky: </w:t>
            </w:r>
            <w:r>
              <w:rPr/>
              <w:t>你呢？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Abu &amp; Mia: </w:t>
            </w:r>
            <w:r>
              <w:rPr/>
              <w:t>我們正在吃冰淇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Amber: </w:t>
            </w:r>
            <w:r>
              <w:rPr/>
              <w:t>喔！現在十點了！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Teddy: </w:t>
            </w:r>
            <w:r>
              <w:rPr/>
              <w:t>等會兒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Man: </w:t>
            </w:r>
            <w:r>
              <w:rPr/>
              <w:t>歡迎！這是</w:t>
            </w:r>
            <w:r>
              <w:rPr>
                <w:rFonts w:eastAsia="Times New Roman"/>
              </w:rPr>
              <w:t xml:space="preserve"> </w:t>
            </w:r>
            <w:r>
              <w:rPr/>
              <w:t>Emma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Abu: </w:t>
            </w:r>
            <w:r>
              <w:rPr/>
              <w:t>她現在正在做什麼？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Man: </w:t>
            </w:r>
            <w:r>
              <w:rPr/>
              <w:t>她正在睡覺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Mia: </w:t>
            </w:r>
            <w:r>
              <w:rPr/>
              <w:t>午餐時間到了，</w:t>
            </w:r>
            <w:r>
              <w:rPr/>
              <w:t>Emma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Rocky: </w:t>
            </w:r>
            <w:r>
              <w:rPr/>
              <w:t>他們正在做什麼？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Edison: </w:t>
            </w:r>
            <w:r>
              <w:rPr/>
              <w:t>他們正在吃香蕉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Teddy: </w:t>
            </w:r>
            <w:r>
              <w:rPr/>
              <w:t>嘿，等一下。</w:t>
            </w:r>
          </w:p>
          <w:p>
            <w:pPr>
              <w:pStyle w:val="Normal"/>
              <w:ind w:left="480" w:hanging="0"/>
              <w:rPr/>
            </w:pPr>
            <w:r>
              <w:rPr/>
              <w:t>輪到你了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Mia: </w:t>
            </w:r>
            <w:r>
              <w:rPr/>
              <w:t>正在做什麼？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Edison: </w:t>
            </w:r>
            <w:r>
              <w:rPr/>
              <w:t>他正在……游泳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Rocky: </w:t>
            </w:r>
            <w:r>
              <w:rPr/>
              <w:t>我們來玩吧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 xml:space="preserve">Unit 3 </w:t>
        <w:tab/>
        <w:t>Where Are You?</w:t>
      </w:r>
    </w:p>
    <w:p>
      <w:pPr>
        <w:pStyle w:val="Normal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2819"/>
        <w:gridCol w:w="2706"/>
      </w:tblGrid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應用字彙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認識字彙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音韻字彙</w:t>
            </w:r>
          </w:p>
        </w:tc>
      </w:tr>
      <w:tr>
        <w:trPr>
          <w:trHeight w:val="419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bathroom</w:t>
              <w:tab/>
              <w:tab/>
            </w:r>
            <w:r>
              <w:rPr>
                <w:color w:val="000000"/>
              </w:rPr>
              <w:t>浴室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bedroom </w:t>
              <w:tab/>
            </w:r>
            <w:r>
              <w:rPr>
                <w:color w:val="000000"/>
              </w:rPr>
              <w:t>臥室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dining room </w:t>
              <w:tab/>
            </w:r>
            <w:r>
              <w:rPr>
                <w:color w:val="000000"/>
              </w:rPr>
              <w:t>飯廳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living room </w:t>
              <w:tab/>
            </w:r>
            <w:r>
              <w:rPr>
                <w:color w:val="000000"/>
              </w:rPr>
              <w:t>客廳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kitchen</w:t>
              <w:tab/>
            </w:r>
            <w:r>
              <w:rPr>
                <w:color w:val="000000"/>
              </w:rPr>
              <w:t>廚房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yard </w:t>
              <w:tab/>
            </w:r>
            <w:r>
              <w:rPr>
                <w:color w:val="000000"/>
              </w:rPr>
              <w:t>院子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where </w:t>
              <w:tab/>
            </w:r>
            <w:r>
              <w:rPr>
                <w:color w:val="000000"/>
              </w:rPr>
              <w:t>哪裡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hop</w:t>
              <w:tab/>
              <w:tab/>
            </w:r>
            <w:r>
              <w:rPr>
                <w:color w:val="000000"/>
              </w:rPr>
              <w:t>單腳跳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  <w:tab/>
              <w:tab/>
            </w:r>
            <w:r>
              <w:rPr>
                <w:color w:val="000000"/>
              </w:rPr>
              <w:t>不；沒有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hope </w:t>
              <w:tab/>
            </w:r>
            <w:r>
              <w:rPr>
                <w:color w:val="000000"/>
              </w:rPr>
              <w:t>希望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note </w:t>
              <w:tab/>
            </w:r>
            <w:r>
              <w:rPr>
                <w:color w:val="000000"/>
              </w:rPr>
              <w:t>筆記；便條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nose </w:t>
              <w:tab/>
            </w:r>
            <w:r>
              <w:rPr>
                <w:color w:val="000000"/>
              </w:rPr>
              <w:t>鼻子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rose </w:t>
              <w:tab/>
            </w:r>
            <w:r>
              <w:rPr>
                <w:color w:val="000000"/>
              </w:rPr>
              <w:t>玫瑰花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8"/>
        <w:gridCol w:w="5128"/>
      </w:tblGrid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內容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中譯</w:t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Amber: Baby, where are you?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Mia: I’m in the living room.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I’m read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Amber: This is for Grandma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Mia: OK. Wow! It looks yummy!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Mia: Wait a minute! Hmm ....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Turn right? Turn left?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Mia: No, turn right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Abu: Hehehe ....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Time for lunch!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Mia: Grandma? May I come in?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Where are you?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Abu: I’m in the bedroom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Rocky: Grandma, where are you?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Rocky: Who are you?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Where’s Grandma?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Abu: She’s in the bedroom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Rocky: Hahaha!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</w:rPr>
            </w:pPr>
            <w:r>
              <w:rPr/>
              <w:t xml:space="preserve">Edison: Look at Rocky.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Amber: </w:t>
            </w:r>
            <w:r>
              <w:rPr/>
              <w:t>寶貝，你在哪裡？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Mia: </w:t>
            </w:r>
            <w:r>
              <w:rPr/>
              <w:t>我在客廳裡。</w:t>
            </w:r>
          </w:p>
          <w:p>
            <w:pPr>
              <w:pStyle w:val="Normal"/>
              <w:ind w:left="360" w:hanging="0"/>
              <w:rPr/>
            </w:pPr>
            <w:r>
              <w:rPr/>
              <w:t>我正在閱讀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Amber: </w:t>
            </w:r>
            <w:r>
              <w:rPr/>
              <w:t>這是給奶奶的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Mia: </w:t>
            </w:r>
            <w:r>
              <w:rPr/>
              <w:t>好。哇！看起來很好吃！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Mia: </w:t>
            </w:r>
            <w:r>
              <w:rPr/>
              <w:t>等一下！嗯……。</w:t>
            </w:r>
          </w:p>
          <w:p>
            <w:pPr>
              <w:pStyle w:val="Normal"/>
              <w:ind w:left="360" w:hanging="0"/>
              <w:rPr/>
            </w:pPr>
            <w:r>
              <w:rPr/>
              <w:t>右轉？左轉？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Mia: </w:t>
            </w:r>
            <w:r>
              <w:rPr/>
              <w:t>不，右轉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Abu: </w:t>
            </w:r>
            <w:r>
              <w:rPr/>
              <w:t>嘻嘻嘻</w:t>
            </w:r>
            <w:r>
              <w:rPr>
                <w:rFonts w:eastAsia="Times New Roman"/>
              </w:rPr>
              <w:t xml:space="preserve"> </w:t>
            </w:r>
            <w:r>
              <w:rPr/>
              <w:t>……。</w:t>
            </w:r>
          </w:p>
          <w:p>
            <w:pPr>
              <w:pStyle w:val="Normal"/>
              <w:ind w:left="360" w:hanging="0"/>
              <w:rPr/>
            </w:pPr>
            <w:r>
              <w:rPr/>
              <w:t>午餐時間到了！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Mia: </w:t>
            </w:r>
            <w:r>
              <w:rPr/>
              <w:t>奶奶？我可以進來嗎？</w:t>
            </w:r>
          </w:p>
          <w:p>
            <w:pPr>
              <w:pStyle w:val="Normal"/>
              <w:ind w:left="360" w:hanging="0"/>
              <w:rPr/>
            </w:pPr>
            <w:r>
              <w:rPr/>
              <w:t>你在哪裡？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Abu: </w:t>
            </w:r>
            <w:r>
              <w:rPr/>
              <w:t>我在臥室裡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Rocky: </w:t>
            </w:r>
            <w:r>
              <w:rPr/>
              <w:t>奶奶，你在哪裡？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Rocky: </w:t>
            </w:r>
            <w:r>
              <w:rPr/>
              <w:t>你是誰？</w:t>
            </w:r>
          </w:p>
          <w:p>
            <w:pPr>
              <w:pStyle w:val="Normal"/>
              <w:ind w:left="360" w:hanging="0"/>
              <w:rPr/>
            </w:pPr>
            <w:r>
              <w:rPr/>
              <w:t>奶奶在哪裡？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Abu: </w:t>
            </w:r>
            <w:r>
              <w:rPr/>
              <w:t>她在臥室裡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Rocky: </w:t>
            </w:r>
            <w:r>
              <w:rPr/>
              <w:t>哈哈哈！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Edison: </w:t>
            </w:r>
            <w:r>
              <w:rPr/>
              <w:t>快看</w:t>
            </w:r>
            <w:r>
              <w:rPr>
                <w:rFonts w:eastAsia="Times New Roman"/>
              </w:rPr>
              <w:t xml:space="preserve"> </w:t>
            </w:r>
            <w:r>
              <w:rPr/>
              <w:t>Rocky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 xml:space="preserve">Unit 4 </w:t>
        <w:tab/>
      </w:r>
      <w:r>
        <w:rPr>
          <w:b/>
          <w:color w:val="000000"/>
          <w:kern w:val="0"/>
          <w:sz w:val="28"/>
          <w:szCs w:val="28"/>
        </w:rPr>
        <w:t>W</w:t>
      </w:r>
      <w:r>
        <w:rPr>
          <w:b/>
          <w:color w:val="000000"/>
          <w:kern w:val="0"/>
          <w:sz w:val="28"/>
          <w:szCs w:val="28"/>
        </w:rPr>
        <w:t>here’s My Hat?</w:t>
      </w:r>
    </w:p>
    <w:p>
      <w:pPr>
        <w:pStyle w:val="Normal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2628"/>
        <w:gridCol w:w="2706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應用字彙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認識字彙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音韻字彙</w:t>
            </w:r>
          </w:p>
        </w:tc>
      </w:tr>
      <w:tr>
        <w:trPr>
          <w:trHeight w:val="2660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bag</w:t>
              <w:tab/>
              <w:tab/>
            </w:r>
            <w:r>
              <w:rPr>
                <w:color w:val="000000"/>
              </w:rPr>
              <w:t>包包；袋子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box</w:t>
              <w:tab/>
              <w:tab/>
            </w:r>
            <w:r>
              <w:rPr>
                <w:color w:val="000000"/>
              </w:rPr>
              <w:t>箱子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chair </w:t>
              <w:tab/>
            </w:r>
            <w:r>
              <w:rPr>
                <w:color w:val="000000"/>
              </w:rPr>
              <w:t>椅子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computer </w:t>
            </w:r>
            <w:r>
              <w:rPr>
                <w:color w:val="000000"/>
              </w:rPr>
              <w:t>電腦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desk </w:t>
              <w:tab/>
            </w:r>
            <w:r>
              <w:rPr>
                <w:color w:val="000000"/>
              </w:rPr>
              <w:t>書桌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table </w:t>
              <w:tab/>
            </w:r>
            <w:r>
              <w:rPr>
                <w:color w:val="000000"/>
              </w:rPr>
              <w:t>桌子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cut</w:t>
              <w:tab/>
              <w:tab/>
            </w:r>
            <w:r>
              <w:rPr>
                <w:color w:val="000000"/>
              </w:rPr>
              <w:t>剪；切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tub </w:t>
              <w:tab/>
              <w:tab/>
            </w:r>
            <w:r>
              <w:rPr>
                <w:color w:val="000000"/>
              </w:rPr>
              <w:t>浴缸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cute </w:t>
              <w:tab/>
            </w:r>
            <w:r>
              <w:rPr>
                <w:color w:val="000000"/>
              </w:rPr>
              <w:t>可愛的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tube </w:t>
              <w:tab/>
            </w:r>
            <w:r>
              <w:rPr>
                <w:color w:val="000000"/>
              </w:rPr>
              <w:t>試管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mute </w:t>
              <w:tab/>
            </w:r>
            <w:r>
              <w:rPr>
                <w:color w:val="000000"/>
              </w:rPr>
              <w:t>靜音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cube </w:t>
              <w:tab/>
            </w:r>
            <w:r>
              <w:rPr>
                <w:color w:val="000000"/>
              </w:rPr>
              <w:t>立方體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1"/>
        <w:gridCol w:w="5030"/>
      </w:tblGrid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內容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中譯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Teddy: Look! A hat dance!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Mia: Wow, awesome!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Abu: Let’s go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Man: Hola, little girl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Mia: Hola, can I dance, too?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Woman: Of course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Abu: Hmm .... Where’s Edison?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Amber: Look! He’s over there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Rocky: Come on, Edison.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Let’s dance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d</w:t>
            </w:r>
            <w:r>
              <w:rPr/>
              <w:t xml:space="preserve">ison: Hey, where’s my hat?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Teddy: It’s by my bag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dison: Teddy, where’s your bag? Teddy</w:t>
            </w:r>
            <w:r>
              <w:rPr/>
              <w:t>，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Teddy: It’s on the table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Man: Watch out!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Abu: Don’t worry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/>
              <w:t xml:space="preserve">Mia: What happened? 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Teddy: </w:t>
            </w:r>
            <w:r>
              <w:rPr/>
              <w:t>看！帽子舞！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Mia: </w:t>
            </w:r>
            <w:r>
              <w:rPr/>
              <w:t>哇，太棒了！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Abu: </w:t>
            </w:r>
            <w:r>
              <w:rPr/>
              <w:t>我們走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Man: </w:t>
            </w:r>
            <w:r>
              <w:rPr/>
              <w:t>你好，小女孩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Mia: </w:t>
            </w:r>
            <w:r>
              <w:rPr/>
              <w:t>你好，我也可以跳舞嗎？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Woman: </w:t>
            </w:r>
            <w:r>
              <w:rPr/>
              <w:t>當然可以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Abu: </w:t>
            </w:r>
            <w:r>
              <w:rPr/>
              <w:t>嗯……。</w:t>
            </w:r>
            <w:r>
              <w:rPr/>
              <w:t xml:space="preserve">Edison </w:t>
            </w:r>
            <w:r>
              <w:rPr/>
              <w:t>在哪裡？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Amber: </w:t>
            </w:r>
            <w:r>
              <w:rPr/>
              <w:t>你看！他在那裡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Rocky: </w:t>
            </w:r>
            <w:r>
              <w:rPr/>
              <w:t>快來，</w:t>
            </w:r>
            <w:r>
              <w:rPr/>
              <w:t>Edison</w:t>
            </w:r>
            <w:r>
              <w:rPr/>
              <w:t>。</w:t>
            </w:r>
          </w:p>
          <w:p>
            <w:pPr>
              <w:pStyle w:val="Normal"/>
              <w:ind w:left="360" w:hanging="0"/>
              <w:rPr/>
            </w:pPr>
            <w:r>
              <w:rPr/>
              <w:t>我們來跳舞吧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d</w:t>
            </w:r>
            <w:r>
              <w:rPr/>
              <w:t xml:space="preserve">ison: </w:t>
            </w:r>
            <w:r>
              <w:rPr/>
              <w:t>嘿，我的帽子在哪裡？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Teddy: </w:t>
            </w:r>
            <w:r>
              <w:rPr/>
              <w:t>它在我的包包旁邊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d</w:t>
            </w:r>
            <w:r>
              <w:rPr/>
              <w:t xml:space="preserve">ison: </w:t>
            </w:r>
            <w:r>
              <w:rPr/>
              <w:t>你的包包在哪裡？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Teddy: </w:t>
            </w:r>
            <w:r>
              <w:rPr/>
              <w:t>它在桌子上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Man: </w:t>
            </w:r>
            <w:r>
              <w:rPr/>
              <w:t>小心！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Abu: </w:t>
            </w:r>
            <w:r>
              <w:rPr/>
              <w:t>別擔心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/>
              <w:t xml:space="preserve">Mia: </w:t>
            </w:r>
            <w:r>
              <w:rPr/>
              <w:t>發生了什麼事？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Festival: Happy Easter</w:t>
      </w:r>
    </w:p>
    <w:p>
      <w:pPr>
        <w:pStyle w:val="Normal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tbl>
      <w:tblPr>
        <w:tblW w:w="8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3827"/>
        <w:gridCol w:w="1985"/>
      </w:tblGrid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應用字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認識字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音韻字彙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</w:t>
            </w:r>
            <w:r>
              <w:rPr>
                <w:color w:val="0070C0"/>
              </w:rPr>
              <w:t>Easter bunny</w:t>
            </w:r>
            <w:r>
              <w:rPr/>
              <w:tab/>
            </w:r>
            <w:r>
              <w:rPr/>
              <w:t>復活節兔子</w:t>
            </w:r>
          </w:p>
          <w:p>
            <w:pPr>
              <w:pStyle w:val="Normal"/>
              <w:rPr/>
            </w:pPr>
            <w:r>
              <w:rPr/>
              <w:t xml:space="preserve">a </w:t>
            </w:r>
            <w:r>
              <w:rPr>
                <w:color w:val="0070C0"/>
              </w:rPr>
              <w:t>basket</w:t>
            </w:r>
            <w:r>
              <w:rPr/>
              <w:t xml:space="preserve"> </w:t>
              <w:tab/>
            </w:r>
            <w:r>
              <w:rPr/>
              <w:t>籃子</w:t>
            </w:r>
          </w:p>
          <w:p>
            <w:pPr>
              <w:pStyle w:val="Normal"/>
              <w:rPr/>
            </w:pPr>
            <w:r>
              <w:rPr>
                <w:color w:val="0070C0"/>
              </w:rPr>
              <w:t>color the eggs</w:t>
              <w:tab/>
            </w:r>
            <w:r>
              <w:rPr/>
              <w:tab/>
            </w:r>
            <w:r>
              <w:rPr/>
              <w:t>畫彩蛋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70C0"/>
              </w:rPr>
              <w:t xml:space="preserve">go egg hunting </w:t>
            </w:r>
            <w:r>
              <w:rPr/>
              <w:tab/>
            </w:r>
            <w:r>
              <w:rPr/>
              <w:t>找彩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00" w:type="pct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68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內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中譯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Amber: Easter is coming.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Edison: Let’s color the eggs.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Abu: We can go egg hunting.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Rocky, </w:t>
            </w:r>
            <w:r>
              <w:rPr/>
              <w:t>Te</w:t>
            </w:r>
            <w:r>
              <w:rPr/>
              <w:t xml:space="preserve">ddy &amp; Mia: Hooray!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Rocky: I like green.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Ediosn: Let’s go egg hunting.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Amber: Ready? Go!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Rocky: Ahhh! Look!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Rocky, Edison &amp; Mia: Wow! Good job, Abu!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Abu: Happy Easter!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Amber: </w:t>
            </w:r>
            <w:r>
              <w:rPr/>
              <w:t>復活節快到了。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Edison: </w:t>
            </w:r>
            <w:r>
              <w:rPr/>
              <w:t>我們來畫彩蛋吧。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Abu: </w:t>
            </w:r>
            <w:r>
              <w:rPr/>
              <w:t>我們可以玩找彩蛋遊戲。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Rocky, </w:t>
            </w:r>
            <w:r>
              <w:rPr/>
              <w:t>Te</w:t>
            </w:r>
            <w:r>
              <w:rPr/>
              <w:t xml:space="preserve">ddy &amp; Mia: </w:t>
            </w:r>
            <w:r>
              <w:rPr/>
              <w:t>萬歲！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Rocky: </w:t>
            </w:r>
            <w:r>
              <w:rPr/>
              <w:t>我喜歡綠色。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Ediosn: </w:t>
            </w:r>
            <w:r>
              <w:rPr/>
              <w:t>我們來找彩蛋吧。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Amber: </w:t>
            </w:r>
            <w:r>
              <w:rPr/>
              <w:t>準備好了嗎？開始！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Rocky: </w:t>
            </w:r>
            <w:r>
              <w:rPr/>
              <w:t>啊！快看！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Rocky, Edison &amp; Mia: </w:t>
            </w:r>
            <w:r>
              <w:rPr/>
              <w:t>哇！做得好，</w:t>
            </w:r>
            <w:r>
              <w:rPr/>
              <w:t>Abu</w:t>
            </w:r>
            <w:r>
              <w:rPr/>
              <w:t>！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Abu: </w:t>
            </w:r>
            <w:r>
              <w:rPr/>
              <w:t>復活節快樂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Narrow">
    <w:altName w:val="Arial Unicode MS"/>
    <w:charset w:val="88"/>
    <w:family w:val="swiss"/>
    <w:pitch w:val="default"/>
  </w:font>
  <w:font w:name="hanlin round">
    <w:charset w:val="00"/>
    <w:family w:val="swiss"/>
    <w:pitch w:val="variable"/>
  </w:font>
  <w:font w:name="文鼎標楷注音破音一">
    <w:charset w:val="88"/>
    <w:family w:val="roman"/>
    <w:pitch w:val="default"/>
  </w:font>
  <w:font w:name="華康標楷d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翰林細黑體7..">
    <w:altName w:val="Arial Unicode MS"/>
    <w:charset w:val="88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X">
    <w:name w:val="x"/>
    <w:basedOn w:val="Style14"/>
    <w:qFormat/>
    <w:rPr/>
  </w:style>
  <w:style w:type="character" w:styleId="Style16">
    <w:name w:val="頁尾 字元"/>
    <w:qFormat/>
    <w:rPr>
      <w:kern w:val="2"/>
    </w:rPr>
  </w:style>
  <w:style w:type="character" w:styleId="A2">
    <w:name w:val="A2"/>
    <w:qFormat/>
    <w:rPr>
      <w:rFonts w:cs="翰林細黑體7..;Arial Unicode MS"/>
      <w:color w:val="F15921"/>
      <w:sz w:val="32"/>
      <w:szCs w:val="32"/>
    </w:rPr>
  </w:style>
  <w:style w:type="character" w:styleId="A14">
    <w:name w:val="A14"/>
    <w:qFormat/>
    <w:rPr>
      <w:rFonts w:ascii="Helvetica Narrow;Arial Unicode MS" w:hAnsi="Helvetica Narrow;Arial Unicode MS" w:eastAsia="Helvetica Narrow;Arial Unicode MS" w:cs="Helvetica Narrow;Arial Unicode MS"/>
      <w:color w:val="221E1F"/>
      <w:sz w:val="32"/>
      <w:szCs w:val="32"/>
    </w:rPr>
  </w:style>
  <w:style w:type="character" w:styleId="A15">
    <w:name w:val="A15"/>
    <w:qFormat/>
    <w:rPr>
      <w:rFonts w:ascii="hanlin round" w:hAnsi="hanlin round" w:cs="hanlin round"/>
      <w:color w:val="221E1F"/>
      <w:sz w:val="32"/>
      <w:szCs w:val="32"/>
    </w:rPr>
  </w:style>
  <w:style w:type="character" w:styleId="A17">
    <w:name w:val="A17"/>
    <w:qFormat/>
    <w:rPr>
      <w:rFonts w:ascii="文鼎標楷注音破音一;文鼎標楷注音破音一" w:hAnsi="文鼎標楷注音破音一;文鼎標楷注音破音一" w:eastAsia="文鼎標楷注音破音一;文鼎標楷注音破音一" w:cs="文鼎標楷注音破音一;文鼎標楷注音破音一"/>
      <w:color w:val="221E1F"/>
      <w:sz w:val="32"/>
      <w:szCs w:val="32"/>
    </w:rPr>
  </w:style>
  <w:style w:type="character" w:styleId="A18">
    <w:name w:val="A18"/>
    <w:qFormat/>
    <w:rPr>
      <w:rFonts w:ascii="華康標楷d;華康標楷d" w:hAnsi="華康標楷d;華康標楷d" w:eastAsia="華康標楷d;華康標楷d" w:cs="華康標楷d;華康標楷d"/>
      <w:color w:val="221E1F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a2">
    <w:name w:val="Pa2"/>
    <w:basedOn w:val="Normal"/>
    <w:next w:val="Normal"/>
    <w:qFormat/>
    <w:pPr>
      <w:autoSpaceDE w:val="false"/>
      <w:spacing w:lineRule="atLeast" w:line="240"/>
    </w:pPr>
    <w:rPr>
      <w:rFonts w:ascii="翰林細黑體7..;Arial Unicode MS" w:hAnsi="翰林細黑體7..;Arial Unicode MS" w:eastAsia="翰林細黑體7..;Arial Unicode MS"/>
      <w:kern w:val="0"/>
    </w:rPr>
  </w:style>
  <w:style w:type="paragraph" w:styleId="Pa6">
    <w:name w:val="Pa6"/>
    <w:basedOn w:val="Normal"/>
    <w:next w:val="Normal"/>
    <w:qFormat/>
    <w:pPr>
      <w:autoSpaceDE w:val="false"/>
      <w:spacing w:lineRule="atLeast" w:line="240"/>
    </w:pPr>
    <w:rPr>
      <w:rFonts w:ascii="翰林細黑體7..;Arial Unicode MS" w:hAnsi="翰林細黑體7..;Arial Unicode MS" w:eastAsia="翰林細黑體7..;Arial Unicode MS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8:07:00Z</dcterms:created>
  <dc:creator>E03661</dc:creator>
  <dc:description/>
  <cp:keywords/>
  <dc:language>en-US</dc:language>
  <cp:lastModifiedBy>陳怡臻</cp:lastModifiedBy>
  <dcterms:modified xsi:type="dcterms:W3CDTF">2022-09-30T07:56:00Z</dcterms:modified>
  <cp:revision>43</cp:revision>
  <dc:subject/>
  <dc:title>Dino 4/ 單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c3f76e3ea312873c9043d0b54e8a65c041ee99d6b69806ffd2ff7e0d0f02ffc</vt:lpwstr>
  </property>
</Properties>
</file>