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ere We Go 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譯表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Starter Unit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629"/>
        <w:gridCol w:w="2706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2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eleven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十一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twelve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十二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thirteen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十三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fourteen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十四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</w:rPr>
              <w:t>fifteen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十五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dad</w:t>
              <w:tab/>
            </w:r>
            <w:r>
              <w:rPr>
                <w:color w:val="000000"/>
              </w:rPr>
              <w:t>爸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mad</w:t>
              <w:tab/>
            </w:r>
            <w:r>
              <w:rPr>
                <w:color w:val="000000"/>
              </w:rPr>
              <w:t>生氣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sad</w:t>
              <w:tab/>
            </w:r>
            <w:r>
              <w:rPr>
                <w:color w:val="000000"/>
              </w:rPr>
              <w:t>傷心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cat</w:t>
              <w:tab/>
            </w:r>
            <w:r>
              <w:rPr>
                <w:color w:val="000000"/>
              </w:rPr>
              <w:t>貓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fat</w:t>
              <w:tab/>
            </w:r>
            <w:r>
              <w:rPr>
                <w:color w:val="000000"/>
              </w:rPr>
              <w:t>胖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mat</w:t>
              <w:tab/>
            </w:r>
            <w:r>
              <w:rPr>
                <w:color w:val="000000"/>
              </w:rPr>
              <w:t>墊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514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Little girl: 1, 2, 3, 4, 5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Woman: Hello! What’s your name?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 xml:space="preserve">I’m Mi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Woman: How old are you?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 xml:space="preserve">I’m eight years old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Teddy: </w:t>
            </w:r>
            <w:r>
              <w:rPr>
                <w:color w:val="000000"/>
              </w:rPr>
              <w:t xml:space="preserve">... 6, 7, 8, 9, 10!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Mia: Good job!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bu: What’s that?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 xml:space="preserve">It’s a yellow eraser.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Little girl: </w:t>
            </w:r>
            <w:r>
              <w:rPr>
                <w:color w:val="000000"/>
              </w:rPr>
              <w:t>一、二、三、四、五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oman: </w:t>
            </w:r>
            <w:r>
              <w:rPr>
                <w:color w:val="000000"/>
              </w:rPr>
              <w:t>哈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！你叫什麼名字？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i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我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a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oman: </w:t>
            </w:r>
            <w:r>
              <w:rPr>
                <w:color w:val="000000"/>
              </w:rPr>
              <w:t>你幾歲？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i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我八歲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Teddy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六、七、八、九、十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>做得好！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bu: </w:t>
            </w:r>
            <w:r>
              <w:rPr>
                <w:color w:val="000000"/>
              </w:rPr>
              <w:t>那是什麼？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>它是一塊黃色的橡皮擦。</w:t>
            </w:r>
          </w:p>
        </w:tc>
      </w:tr>
    </w:tbl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br w:type="page"/>
      </w:r>
      <w:r>
        <w:rPr>
          <w:b/>
          <w:color w:val="000000"/>
          <w:kern w:val="0"/>
          <w:sz w:val="28"/>
          <w:szCs w:val="28"/>
        </w:rPr>
        <w:t xml:space="preserve">Unit 1 </w:t>
        <w:tab/>
        <w:t>Is That a Dog</w:t>
      </w:r>
      <w:r>
        <w:rPr>
          <w:b/>
          <w:color w:val="000000"/>
          <w:kern w:val="0"/>
          <w:sz w:val="28"/>
          <w:szCs w:val="28"/>
        </w:rPr>
        <w:t>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322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small</w:t>
            </w:r>
            <w:r>
              <w:rPr>
                <w:color w:val="000000"/>
              </w:rPr>
              <w:t>小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big</w:t>
              <w:tab/>
            </w:r>
            <w:r>
              <w:rPr>
                <w:color w:val="000000"/>
              </w:rPr>
              <w:t>大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dog </w:t>
            </w:r>
            <w:r>
              <w:rPr>
                <w:color w:val="000000"/>
              </w:rPr>
              <w:t>狗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at </w:t>
              <w:tab/>
            </w:r>
            <w:r>
              <w:rPr>
                <w:color w:val="000000"/>
              </w:rPr>
              <w:t>貓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bird </w:t>
            </w:r>
            <w:r>
              <w:rPr>
                <w:color w:val="000000"/>
              </w:rPr>
              <w:t>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fish </w:t>
            </w:r>
            <w:r>
              <w:rPr>
                <w:color w:val="000000"/>
              </w:rPr>
              <w:t>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no </w:t>
              <w:tab/>
            </w:r>
            <w:r>
              <w:rPr>
                <w:color w:val="000000"/>
              </w:rPr>
              <w:t>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not </w:t>
              <w:tab/>
            </w:r>
            <w:r>
              <w:rPr>
                <w:color w:val="000000"/>
              </w:rPr>
              <w:t>不是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es </w:t>
              <w:tab/>
            </w:r>
            <w:r>
              <w:rPr>
                <w:color w:val="000000"/>
              </w:rPr>
              <w:t>是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bed</w:t>
              <w:tab/>
            </w:r>
            <w:r>
              <w:rPr>
                <w:color w:val="000000"/>
              </w:rPr>
              <w:t>床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red </w:t>
              <w:tab/>
            </w:r>
            <w:r>
              <w:rPr>
                <w:color w:val="000000"/>
              </w:rPr>
              <w:t>紅色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ed </w:t>
              <w:tab/>
              <w:t>(</w:t>
            </w:r>
            <w:r>
              <w:rPr>
                <w:color w:val="000000"/>
              </w:rPr>
              <w:t>男子名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get </w:t>
              <w:tab/>
            </w:r>
            <w:r>
              <w:rPr>
                <w:color w:val="000000"/>
              </w:rPr>
              <w:t>得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pet </w:t>
              <w:tab/>
            </w:r>
            <w:r>
              <w:rPr>
                <w:color w:val="000000"/>
              </w:rPr>
              <w:t>寵物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et </w:t>
              <w:tab/>
            </w:r>
            <w:r>
              <w:rPr>
                <w:color w:val="000000"/>
              </w:rPr>
              <w:t>濕的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001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dison: </w:t>
            </w:r>
            <w:r>
              <w:rPr/>
              <w:t xml:space="preserve">Good morning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oomer: Good morning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</w:t>
            </w:r>
            <w:r>
              <w:rPr/>
              <w:t xml:space="preserve">ia: Is that a dog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oomer: Yes. It’s a small dog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dison: Cool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dison: This is my dog, Chest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oomer: Hi, Chester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cky: Is that a dog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a: Yes. That’s right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cky: Look! It’s big! Is that a dog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a: No, it’s not. Try agai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cky: Is that a ...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a: It’s a cat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a: </w:t>
            </w:r>
            <w:r>
              <w:rPr/>
              <w:t xml:space="preserve">Wow! Cool! </w:t>
            </w:r>
          </w:p>
          <w:p>
            <w:pPr>
              <w:pStyle w:val="Normal"/>
              <w:rPr/>
            </w:pPr>
            <w:r>
              <w:rPr/>
              <w:t xml:space="preserve">15. Edison: Abu!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dison:</w:t>
            </w:r>
            <w:r>
              <w:rPr/>
              <w:t xml:space="preserve"> </w:t>
            </w:r>
            <w:r>
              <w:rPr/>
              <w:t>早安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Groomer: </w:t>
            </w:r>
            <w:r>
              <w:rPr/>
              <w:t>早安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</w:t>
            </w:r>
            <w:r>
              <w:rPr/>
              <w:t xml:space="preserve">ia: </w:t>
            </w:r>
            <w:r>
              <w:rPr/>
              <w:t>那是一隻狗嗎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Groomer: </w:t>
            </w:r>
            <w:r>
              <w:rPr/>
              <w:t>是，它是。它是一隻小狗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dison:</w:t>
            </w:r>
            <w:r>
              <w:rPr/>
              <w:t xml:space="preserve"> </w:t>
            </w:r>
            <w:r>
              <w:rPr/>
              <w:t>酷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dison:</w:t>
            </w:r>
            <w:r>
              <w:rPr/>
              <w:t xml:space="preserve"> </w:t>
            </w:r>
            <w:r>
              <w:rPr/>
              <w:t>這是我的狗</w:t>
            </w:r>
            <w:r>
              <w:rPr>
                <w:rFonts w:eastAsia="Times New Roman"/>
              </w:rPr>
              <w:t xml:space="preserve"> </w:t>
            </w:r>
            <w:r>
              <w:rPr/>
              <w:t>Chester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Groomer: </w:t>
            </w:r>
            <w:r>
              <w:rPr/>
              <w:t>嗨，</w:t>
            </w:r>
            <w:r>
              <w:rPr/>
              <w:t>Chester</w:t>
            </w:r>
            <w:r>
              <w:rPr/>
              <w:t>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ocky: </w:t>
            </w:r>
            <w:r>
              <w:rPr/>
              <w:t>那是一隻狗嗎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</w:t>
            </w:r>
            <w:r>
              <w:rPr/>
              <w:t xml:space="preserve">ia: </w:t>
            </w:r>
            <w:r>
              <w:rPr/>
              <w:t>是，沒錯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ocky: </w:t>
            </w:r>
            <w:r>
              <w:rPr/>
              <w:t>看！它好大！那是一隻狗嗎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</w:t>
            </w:r>
            <w:r>
              <w:rPr/>
              <w:t xml:space="preserve">ia: </w:t>
            </w:r>
            <w:r>
              <w:rPr/>
              <w:t>不，它不是。再試一次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ocky: </w:t>
            </w:r>
            <w:r>
              <w:rPr/>
              <w:t>那是一隻</w:t>
            </w:r>
            <w:r>
              <w:rPr>
                <w:rFonts w:eastAsia="Times New Roman"/>
              </w:rPr>
              <w:t xml:space="preserve"> </w:t>
            </w:r>
            <w:r>
              <w:rPr/>
              <w:t>……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</w:t>
            </w:r>
            <w:r>
              <w:rPr/>
              <w:t xml:space="preserve">ia: </w:t>
            </w:r>
            <w:r>
              <w:rPr/>
              <w:t>它是一隻貓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</w:t>
            </w:r>
            <w:r>
              <w:rPr/>
              <w:t xml:space="preserve">ia: </w:t>
            </w:r>
            <w:r>
              <w:rPr/>
              <w:t>哇！酷！</w:t>
            </w:r>
          </w:p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Edison:</w:t>
            </w:r>
            <w:r>
              <w:rPr/>
              <w:t xml:space="preserve"> Abu</w:t>
            </w:r>
            <w:r>
              <w:rPr/>
              <w:t>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2 </w:t>
        <w:tab/>
        <w:t>Can You Swim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36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dance</w:t>
              <w:tab/>
            </w:r>
            <w:r>
              <w:rPr>
                <w:color w:val="000000"/>
              </w:rPr>
              <w:t>跳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draw </w:t>
              <w:tab/>
            </w:r>
            <w:r>
              <w:rPr>
                <w:color w:val="000000"/>
              </w:rPr>
              <w:t>畫畫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jump </w:t>
              <w:tab/>
            </w:r>
            <w:r>
              <w:rPr>
                <w:color w:val="000000"/>
              </w:rPr>
              <w:t>跳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read</w:t>
              <w:tab/>
              <w:tab/>
            </w:r>
            <w:r>
              <w:rPr>
                <w:color w:val="000000"/>
              </w:rPr>
              <w:t>閱讀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sing </w:t>
              <w:tab/>
            </w:r>
            <w:r>
              <w:rPr>
                <w:color w:val="000000"/>
              </w:rPr>
              <w:t>唱歌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swim </w:t>
              <w:tab/>
            </w:r>
            <w:r>
              <w:rPr>
                <w:color w:val="000000"/>
              </w:rPr>
              <w:t>游泳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write </w:t>
              <w:tab/>
            </w:r>
            <w:r>
              <w:rPr>
                <w:color w:val="000000"/>
              </w:rPr>
              <w:t>寫字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an </w:t>
              <w:tab/>
              <w:tab/>
            </w:r>
            <w:r>
              <w:rPr>
                <w:color w:val="000000"/>
              </w:rPr>
              <w:t>能；會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</w:r>
            <w:r>
              <w:rPr>
                <w:color w:val="000000"/>
              </w:rPr>
              <w:t>做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big</w:t>
              <w:tab/>
            </w:r>
            <w:r>
              <w:rPr>
                <w:color w:val="000000"/>
              </w:rPr>
              <w:t>大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dig</w:t>
              <w:tab/>
            </w:r>
            <w:r>
              <w:rPr>
                <w:color w:val="000000"/>
              </w:rPr>
              <w:t>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pig</w:t>
              <w:tab/>
            </w:r>
            <w:r>
              <w:rPr>
                <w:color w:val="000000"/>
              </w:rPr>
              <w:t>豬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kick</w:t>
              <w:tab/>
            </w:r>
            <w:r>
              <w:rPr>
                <w:color w:val="000000"/>
              </w:rPr>
              <w:t>踢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Nick</w:t>
              <w:tab/>
              <w:t xml:space="preserve"> (</w:t>
            </w:r>
            <w:r>
              <w:rPr>
                <w:color w:val="000000"/>
              </w:rPr>
              <w:t>男子名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sick</w:t>
              <w:tab/>
            </w:r>
            <w:r>
              <w:rPr>
                <w:color w:val="000000"/>
              </w:rPr>
              <w:t>生病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856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mber</w:t>
            </w:r>
            <w:r>
              <w:rPr/>
              <w:t>:</w:t>
            </w:r>
            <w:r>
              <w:rPr>
                <w:rFonts w:cs="3-Arial Black;3-Arial Black" w:ascii="3-Arial Black;3-Arial Black" w:hAnsi="3-Arial Black;3-Arial Black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/>
              <w:t xml:space="preserve">Let’s go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ddy: Help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ach: You can do it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ach: Good job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mber: Can you swim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ocky: No, I can’t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ddy: What can you do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ocky: I can jump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ddy&amp;Amber: </w:t>
            </w:r>
            <w:r>
              <w:rPr/>
              <w:t xml:space="preserve">Wow! Nice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dison: I can danc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ance instructor: That’s right! Good job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ia: Can you read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bu: Yes, I can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ocky: Look! I can dra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 xml:space="preserve">Edison: Is it ... a pig?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ber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我們走吧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ddy: </w:t>
            </w:r>
            <w:r>
              <w:rPr/>
              <w:t>救命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ach: </w:t>
            </w:r>
            <w:r>
              <w:rPr/>
              <w:t>你可以做到的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ach: </w:t>
            </w:r>
            <w:r>
              <w:rPr/>
              <w:t>做得好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ber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你會游泳嗎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cky: </w:t>
            </w:r>
            <w:r>
              <w:rPr/>
              <w:t>不，我不會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ddy: </w:t>
            </w:r>
            <w:r>
              <w:rPr/>
              <w:t>你會做什麼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cky: </w:t>
            </w:r>
            <w:r>
              <w:rPr/>
              <w:t>我會跳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ddy&amp;Amber:</w:t>
            </w:r>
            <w:r>
              <w:rPr/>
              <w:t xml:space="preserve"> </w:t>
            </w:r>
            <w:r>
              <w:rPr/>
              <w:t>哇！非常好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dison: </w:t>
            </w:r>
            <w:r>
              <w:rPr/>
              <w:t>我會跳舞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ance instructor: </w:t>
            </w:r>
            <w:r>
              <w:rPr/>
              <w:t>沒錯！做得好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ia: </w:t>
            </w:r>
            <w:r>
              <w:rPr/>
              <w:t>你會閱讀嗎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bu: </w:t>
            </w:r>
            <w:r>
              <w:rPr/>
              <w:t>是的，我會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cky: </w:t>
            </w:r>
            <w:r>
              <w:rPr/>
              <w:t>看！我會畫畫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ison:</w:t>
            </w:r>
            <w:r>
              <w:rPr/>
              <w:t>它是</w:t>
            </w:r>
            <w:r>
              <w:rPr>
                <w:rFonts w:eastAsia="Times New Roman"/>
              </w:rPr>
              <w:t xml:space="preserve"> </w:t>
            </w:r>
            <w:r>
              <w:rPr/>
              <w:t>……一隻豬嗎？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3 </w:t>
        <w:tab/>
        <w:t>Who’s She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826"/>
        <w:gridCol w:w="2706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419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grandfather</w:t>
              <w:tab/>
              <w:t>(grandpa)</w:t>
              <w:tab/>
              <w:tab/>
            </w:r>
            <w:r>
              <w:rPr>
                <w:color w:val="000000"/>
              </w:rPr>
              <w:t>爺爺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grandmother </w:t>
              <w:tab/>
              <w:t xml:space="preserve">(grandma) </w:t>
              <w:tab/>
            </w:r>
            <w:r>
              <w:rPr>
                <w:color w:val="000000"/>
              </w:rPr>
              <w:t>奶奶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father (dad) </w:t>
              <w:tab/>
              <w:tab/>
            </w:r>
            <w:r>
              <w:rPr>
                <w:color w:val="000000"/>
              </w:rPr>
              <w:t>爸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mother (mom) </w:t>
              <w:tab/>
            </w:r>
            <w:r>
              <w:rPr>
                <w:color w:val="000000"/>
              </w:rPr>
              <w:t>媽媽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brother</w:t>
              <w:tab/>
            </w:r>
            <w:r>
              <w:rPr>
                <w:color w:val="000000"/>
              </w:rPr>
              <w:t>哥哥；弟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sister </w:t>
              <w:tab/>
            </w:r>
            <w:r>
              <w:rPr>
                <w:color w:val="000000"/>
              </w:rPr>
              <w:t>姐姐；妹妹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all </w:t>
              <w:tab/>
              <w:tab/>
            </w:r>
            <w:r>
              <w:rPr>
                <w:color w:val="000000"/>
              </w:rPr>
              <w:t>高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short </w:t>
              <w:tab/>
            </w:r>
            <w:r>
              <w:rPr>
                <w:color w:val="000000"/>
              </w:rPr>
              <w:t>矮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ho </w:t>
              <w:tab/>
            </w:r>
            <w:r>
              <w:rPr>
                <w:color w:val="000000"/>
              </w:rPr>
              <w:t>誰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he </w:t>
              <w:tab/>
              <w:tab/>
            </w:r>
            <w:r>
              <w:rPr>
                <w:color w:val="000000"/>
              </w:rPr>
              <w:t>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he </w:t>
              <w:tab/>
              <w:tab/>
            </w:r>
            <w:r>
              <w:rPr>
                <w:color w:val="000000"/>
              </w:rPr>
              <w:t>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hop</w:t>
              <w:tab/>
            </w:r>
            <w:r>
              <w:rPr>
                <w:color w:val="000000"/>
              </w:rPr>
              <w:t>單腳跳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mop</w:t>
              <w:tab/>
            </w:r>
            <w:r>
              <w:rPr>
                <w:color w:val="000000"/>
              </w:rPr>
              <w:t>拖；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op </w:t>
              <w:tab/>
            </w:r>
            <w:r>
              <w:rPr>
                <w:color w:val="000000"/>
              </w:rPr>
              <w:t>陀螺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dot </w:t>
              <w:tab/>
            </w:r>
            <w:r>
              <w:rPr>
                <w:color w:val="000000"/>
              </w:rPr>
              <w:t>圓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hot </w:t>
              <w:tab/>
            </w:r>
            <w:r>
              <w:rPr>
                <w:color w:val="000000"/>
              </w:rPr>
              <w:t>熱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ot </w:t>
              <w:tab/>
            </w:r>
            <w:r>
              <w:rPr>
                <w:color w:val="000000"/>
              </w:rPr>
              <w:t>鍋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Who’s she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: She’s my mother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: Who’s he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mber: I don’t know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Umm ... he’s my ... father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: Good afternoon, Grandma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’s grandma: Good afternoon, Edison!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’s grandma: What’s that? Is it a cat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: No, it’s not. It’s ...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Hi, I’m Abu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’s aunt: Wow! He’s tall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Who’s she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’s grandma: She’s my sister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’s aunt: Nice to meet you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Nice to meet you, too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: Look! I can draw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’s grandma: Great! Abu, can you draw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bu: Yes, I can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dison’s grandma: Good job, Abu! Goodbye, everyon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/>
              <w:t>Abu</w:t>
            </w:r>
            <w:r>
              <w:rPr/>
              <w:t xml:space="preserve">, </w:t>
            </w:r>
            <w:r>
              <w:rPr/>
              <w:t xml:space="preserve">Edison&amp;Amber: Bye, Grandma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</w:t>
            </w:r>
            <w:r>
              <w:rPr/>
              <w:t>她是誰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: </w:t>
            </w:r>
            <w:r>
              <w:rPr/>
              <w:t>她是我的媽媽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: </w:t>
            </w:r>
            <w:r>
              <w:rPr/>
              <w:t>他是誰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mber: </w:t>
            </w:r>
            <w:r>
              <w:rPr/>
              <w:t>我不知道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</w:t>
            </w:r>
            <w:r>
              <w:rPr/>
              <w:t>嗯</w:t>
            </w:r>
            <w:r>
              <w:rPr>
                <w:rFonts w:eastAsia="Times New Roman"/>
              </w:rPr>
              <w:t xml:space="preserve"> </w:t>
            </w:r>
            <w:r>
              <w:rPr/>
              <w:t>……他是我的……爸爸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: </w:t>
            </w:r>
            <w:r>
              <w:rPr/>
              <w:t>午安，奶奶</w:t>
            </w:r>
            <w:r>
              <w:rPr>
                <w:rFonts w:eastAsia="Times New Roman"/>
              </w:rPr>
              <w:t xml:space="preserve"> </w:t>
            </w:r>
            <w:r>
              <w:rPr/>
              <w:t>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’s grandma: </w:t>
            </w:r>
            <w:r>
              <w:rPr/>
              <w:t>午安，</w:t>
            </w:r>
            <w:r>
              <w:rPr/>
              <w:t>Edison</w:t>
            </w:r>
            <w:r>
              <w:rPr/>
              <w:t>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’s grandma: </w:t>
            </w:r>
            <w:r>
              <w:rPr/>
              <w:t>那是什麼？是一隻貓嗎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: </w:t>
            </w:r>
            <w:r>
              <w:rPr/>
              <w:t>不，它不是。它是</w:t>
            </w:r>
            <w:r>
              <w:rPr>
                <w:rFonts w:eastAsia="Times New Roman"/>
              </w:rPr>
              <w:t xml:space="preserve"> </w:t>
            </w:r>
            <w:r>
              <w:rPr/>
              <w:t>…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</w:t>
            </w:r>
            <w:r>
              <w:rPr/>
              <w:t>嗨，我是</w:t>
            </w:r>
            <w:r>
              <w:rPr>
                <w:rFonts w:eastAsia="Times New Roman"/>
              </w:rPr>
              <w:t xml:space="preserve"> </w:t>
            </w:r>
            <w:r>
              <w:rPr/>
              <w:t>Abu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’s aunt: </w:t>
            </w:r>
            <w:r>
              <w:rPr/>
              <w:t>哇！他好高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</w:t>
            </w:r>
            <w:r>
              <w:rPr/>
              <w:t>她是誰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’s grandma: </w:t>
            </w:r>
            <w:r>
              <w:rPr/>
              <w:t>她是我的姐姐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’s aunt: </w:t>
            </w:r>
            <w:r>
              <w:rPr/>
              <w:t>很高興認識你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</w:t>
            </w:r>
            <w:r>
              <w:rPr/>
              <w:t>我也很高興認識你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: </w:t>
            </w:r>
            <w:r>
              <w:rPr/>
              <w:t>看！我會畫畫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’s grandma: </w:t>
            </w:r>
            <w:r>
              <w:rPr/>
              <w:t>好棒！</w:t>
            </w:r>
            <w:r>
              <w:rPr/>
              <w:t>Abu</w:t>
            </w:r>
            <w:r>
              <w:rPr/>
              <w:t>，你會畫畫嗎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u: </w:t>
            </w:r>
            <w:r>
              <w:rPr/>
              <w:t>是的，我會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dison’s grandma: </w:t>
            </w:r>
            <w:r>
              <w:rPr/>
              <w:t>做得好，</w:t>
            </w:r>
            <w:r>
              <w:rPr/>
              <w:t>Abu</w:t>
            </w:r>
            <w:r>
              <w:rPr/>
              <w:t>！</w:t>
            </w:r>
          </w:p>
          <w:p>
            <w:pPr>
              <w:pStyle w:val="Normal"/>
              <w:ind w:left="360" w:hanging="0"/>
              <w:rPr/>
            </w:pPr>
            <w:r>
              <w:rPr/>
              <w:t>大家再見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bu</w:t>
            </w:r>
            <w:r>
              <w:rPr/>
              <w:t xml:space="preserve">, </w:t>
            </w:r>
            <w:r>
              <w:rPr/>
              <w:t xml:space="preserve">Edison&amp;Amber: </w:t>
            </w:r>
            <w:r>
              <w:rPr/>
              <w:t>奶奶再見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Unit 4 </w:t>
        <w:tab/>
        <w:t>Is He a Teacher?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66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student</w:t>
              <w:tab/>
            </w:r>
            <w:r>
              <w:rPr>
                <w:color w:val="000000"/>
              </w:rPr>
              <w:t>學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eacher </w:t>
              <w:tab/>
            </w:r>
            <w:r>
              <w:rPr>
                <w:color w:val="000000"/>
              </w:rPr>
              <w:t>教師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doctor </w:t>
              <w:tab/>
            </w:r>
            <w:r>
              <w:rPr>
                <w:color w:val="000000"/>
              </w:rPr>
              <w:t>醫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nurse </w:t>
              <w:tab/>
            </w:r>
            <w:r>
              <w:rPr>
                <w:color w:val="000000"/>
              </w:rPr>
              <w:t>護理師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ook </w:t>
              <w:tab/>
            </w:r>
            <w:r>
              <w:rPr>
                <w:color w:val="000000"/>
              </w:rPr>
              <w:t>廚師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driver </w:t>
              <w:tab/>
            </w:r>
            <w:r>
              <w:rPr>
                <w:color w:val="000000"/>
              </w:rPr>
              <w:t>司機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cub</w:t>
              <w:tab/>
            </w:r>
            <w:r>
              <w:rPr>
                <w:color w:val="000000"/>
              </w:rPr>
              <w:t>幼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sub </w:t>
              <w:tab/>
            </w:r>
            <w:r>
              <w:rPr>
                <w:color w:val="000000"/>
              </w:rPr>
              <w:t>潛水艇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tub </w:t>
              <w:tab/>
            </w:r>
            <w:r>
              <w:rPr>
                <w:color w:val="000000"/>
              </w:rPr>
              <w:t>浴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cut </w:t>
              <w:tab/>
            </w:r>
            <w:r>
              <w:rPr>
                <w:color w:val="000000"/>
              </w:rPr>
              <w:t>切；剪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hut </w:t>
              <w:tab/>
            </w:r>
            <w:r>
              <w:rPr>
                <w:color w:val="000000"/>
              </w:rPr>
              <w:t>小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ut </w:t>
              <w:tab/>
            </w:r>
            <w:r>
              <w:rPr>
                <w:color w:val="000000"/>
              </w:rPr>
              <w:t>堅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03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Edison’s grandpa: Goo</w:t>
            </w:r>
            <w:r>
              <w:rPr/>
              <w:t xml:space="preserve">dby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dison: See you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ia: Who’s he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dison: He’s my grandpa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mber: Guess! What am I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ia: Can you sing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mber: No, I can’t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eddy: What can you do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mber: I can swim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ia: I know. You’re a fish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a</w:t>
            </w:r>
            <w:r>
              <w:rPr/>
              <w:t xml:space="preserve">: Is he a nurse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dison: No, he’s not. Try again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eddy: Is he a doctor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dison: Yes, he i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mber: Are you a teacher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bu: No, I’m not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ia: Are you a cook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/>
              <w:t xml:space="preserve">Abu: Yes, I am.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Edison’s grandpa: </w:t>
            </w:r>
            <w:r>
              <w:rPr/>
              <w:t>再見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dison: </w:t>
            </w:r>
            <w:r>
              <w:rPr/>
              <w:t>再見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ia: </w:t>
            </w:r>
            <w:r>
              <w:rPr/>
              <w:t>他是誰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dison: </w:t>
            </w:r>
            <w:r>
              <w:rPr/>
              <w:t>他是我的爺爺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mber: </w:t>
            </w:r>
            <w:r>
              <w:rPr/>
              <w:t>猜猜看！我是什麼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ia: </w:t>
            </w:r>
            <w:r>
              <w:rPr/>
              <w:t>你會唱歌嗎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mber: </w:t>
            </w:r>
            <w:r>
              <w:rPr/>
              <w:t>不，我不會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eddy: </w:t>
            </w:r>
            <w:r>
              <w:rPr/>
              <w:t>你會做什麼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mber: </w:t>
            </w:r>
            <w:r>
              <w:rPr/>
              <w:t>我會游泳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ia: </w:t>
            </w:r>
            <w:r>
              <w:rPr/>
              <w:t>我知道了，你是魚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ia: </w:t>
            </w:r>
            <w:r>
              <w:rPr/>
              <w:t>他是護理師嗎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dison: </w:t>
            </w:r>
            <w:r>
              <w:rPr/>
              <w:t>不，他不是。再試一次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eddy: </w:t>
            </w:r>
            <w:r>
              <w:rPr/>
              <w:t>他是醫生嗎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dison: </w:t>
            </w:r>
            <w:r>
              <w:rPr/>
              <w:t>是，他是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mber: </w:t>
            </w:r>
            <w:r>
              <w:rPr/>
              <w:t>你是老師嗎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bu: </w:t>
            </w:r>
            <w:r>
              <w:rPr/>
              <w:t>不，我不是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ia: </w:t>
            </w:r>
            <w:r>
              <w:rPr/>
              <w:t>你是廚師嗎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/>
              <w:t xml:space="preserve">Abu: </w:t>
            </w:r>
            <w:r>
              <w:rPr/>
              <w:t>是的，我是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Festival: Mother’s Day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631"/>
        <w:gridCol w:w="2709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</w:t>
              <w:tab/>
              <w:tab/>
            </w:r>
            <w:r>
              <w:rPr/>
              <w:t>卡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flower </w:t>
              <w:tab/>
            </w:r>
            <w:r>
              <w:rPr/>
              <w:t>花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gift </w:t>
              <w:tab/>
              <w:tab/>
            </w:r>
            <w:r>
              <w:rPr/>
              <w:t>禮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eart </w:t>
              <w:tab/>
            </w: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/>
              <w:t xml:space="preserve">love </w:t>
              <w:tab/>
            </w:r>
            <w:r>
              <w:rPr/>
              <w:t>愛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Teddy: </w:t>
            </w:r>
            <w:r>
              <w:rPr/>
              <w:t xml:space="preserve">Mother’s Day is coming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Let’s make a gift for mom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dison: I can make a flower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Mia: I can draw. How about you, Rocky?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ocky: I can make a card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Mia: </w:t>
            </w:r>
            <w:r>
              <w:rPr/>
              <w:t xml:space="preserve">Cool! It’s a heart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dison: </w:t>
            </w:r>
            <w:r>
              <w:rPr/>
              <w:t xml:space="preserve">What can you do, Abu?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bu: I can danc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dison: Happy Mother’s Day, Mom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bu: Look at me. This is for you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dison’s mom: Thank you. I love you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eddy:</w:t>
            </w:r>
            <w:r>
              <w:rPr/>
              <w:t xml:space="preserve"> </w:t>
            </w:r>
            <w:r>
              <w:rPr/>
              <w:t>母親節快到了。</w:t>
            </w:r>
          </w:p>
          <w:p>
            <w:pPr>
              <w:pStyle w:val="Normal"/>
              <w:ind w:left="360" w:hanging="0"/>
              <w:rPr/>
            </w:pPr>
            <w:r>
              <w:rPr/>
              <w:t>我們為媽媽做一個禮物吧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dison: </w:t>
            </w:r>
            <w:r>
              <w:rPr/>
              <w:t>我會做花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ia: </w:t>
            </w:r>
            <w:r>
              <w:rPr/>
              <w:t>我會畫畫。</w:t>
            </w:r>
            <w:r>
              <w:rPr/>
              <w:t>Rocky</w:t>
            </w:r>
            <w:r>
              <w:rPr/>
              <w:t>，那你呢？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ocky: </w:t>
            </w:r>
            <w:r>
              <w:rPr/>
              <w:t>我會做卡片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ia: </w:t>
            </w:r>
            <w:r>
              <w:rPr/>
              <w:t>酷！是一顆愛心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dison: Abu</w:t>
            </w:r>
            <w:r>
              <w:rPr/>
              <w:t>，你會做什麼呢？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bu: </w:t>
            </w:r>
            <w:r>
              <w:rPr/>
              <w:t>我會跳舞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dison: </w:t>
            </w:r>
            <w:r>
              <w:rPr/>
              <w:t>母親節快樂，媽媽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bu: </w:t>
            </w:r>
            <w:r>
              <w:rPr/>
              <w:t>看看我，這是給您的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/>
              <w:t xml:space="preserve">Edison’s mom: </w:t>
            </w:r>
            <w:r>
              <w:rPr/>
              <w:t>謝謝你們。我愛你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arrow">
    <w:altName w:val="Arial Unicode MS"/>
    <w:charset w:val="88"/>
    <w:family w:val="swiss"/>
    <w:pitch w:val="default"/>
  </w:font>
  <w:font w:name="hanlin round">
    <w:charset w:val="00"/>
    <w:family w:val="swiss"/>
    <w:pitch w:val="variable"/>
  </w:font>
  <w:font w:name="文鼎標楷注音破音一">
    <w:charset w:val="88"/>
    <w:family w:val="roman"/>
    <w:pitch w:val="default"/>
  </w:font>
  <w:font w:name="華康標楷d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翰林細黑體7..">
    <w:altName w:val="翰林細黑體..."/>
    <w:charset w:val="88"/>
    <w:family w:val="swiss"/>
    <w:pitch w:val="default"/>
  </w:font>
  <w:font w:name="3-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X">
    <w:name w:val="x"/>
    <w:basedOn w:val="Style14"/>
    <w:qFormat/>
    <w:rPr/>
  </w:style>
  <w:style w:type="character" w:styleId="Style16">
    <w:name w:val="頁尾 字元"/>
    <w:qFormat/>
    <w:rPr>
      <w:kern w:val="2"/>
    </w:rPr>
  </w:style>
  <w:style w:type="character" w:styleId="A2">
    <w:name w:val="A2"/>
    <w:qFormat/>
    <w:rPr>
      <w:rFonts w:cs="翰林細黑體7..;翰林細黑體..."/>
      <w:color w:val="F15921"/>
      <w:sz w:val="32"/>
      <w:szCs w:val="32"/>
    </w:rPr>
  </w:style>
  <w:style w:type="character" w:styleId="A14">
    <w:name w:val="A14"/>
    <w:qFormat/>
    <w:rPr>
      <w:rFonts w:ascii="Helvetica Narrow;Arial Unicode MS" w:hAnsi="Helvetica Narrow;Arial Unicode MS" w:eastAsia="Helvetica Narrow;Arial Unicode MS" w:cs="Helvetica Narrow;Arial Unicode MS"/>
      <w:color w:val="221E1F"/>
      <w:sz w:val="32"/>
      <w:szCs w:val="32"/>
    </w:rPr>
  </w:style>
  <w:style w:type="character" w:styleId="A15">
    <w:name w:val="A15"/>
    <w:qFormat/>
    <w:rPr>
      <w:rFonts w:ascii="hanlin round;hanlin round" w:hAnsi="hanlin round;hanlin round" w:cs="hanlin round;hanlin round"/>
      <w:color w:val="221E1F"/>
      <w:sz w:val="32"/>
      <w:szCs w:val="32"/>
    </w:rPr>
  </w:style>
  <w:style w:type="character" w:styleId="A17">
    <w:name w:val="A17"/>
    <w:qFormat/>
    <w:rPr>
      <w:rFonts w:ascii="文鼎標楷注音破音一;文鼎標楷注音破音一" w:hAnsi="文鼎標楷注音破音一;文鼎標楷注音破音一" w:eastAsia="文鼎標楷注音破音一;文鼎標楷注音破音一" w:cs="文鼎標楷注音破音一;文鼎標楷注音破音一"/>
      <w:color w:val="221E1F"/>
      <w:sz w:val="32"/>
      <w:szCs w:val="32"/>
    </w:rPr>
  </w:style>
  <w:style w:type="character" w:styleId="A18">
    <w:name w:val="A18"/>
    <w:qFormat/>
    <w:rPr>
      <w:rFonts w:ascii="華康標楷d;華康標楷d" w:hAnsi="華康標楷d;華康標楷d" w:eastAsia="華康標楷d;華康標楷d" w:cs="華康標楷d;華康標楷d"/>
      <w:color w:val="221E1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40"/>
    </w:pPr>
    <w:rPr>
      <w:rFonts w:ascii="翰林細黑體7..;翰林細黑體..." w:hAnsi="翰林細黑體7..;翰林細黑體..." w:eastAsia="翰林細黑體7..;翰林細黑體..."/>
      <w:kern w:val="0"/>
    </w:rPr>
  </w:style>
  <w:style w:type="paragraph" w:styleId="Pa6">
    <w:name w:val="Pa6"/>
    <w:basedOn w:val="Normal"/>
    <w:next w:val="Normal"/>
    <w:qFormat/>
    <w:pPr>
      <w:autoSpaceDE w:val="false"/>
      <w:spacing w:lineRule="atLeast" w:line="240"/>
    </w:pPr>
    <w:rPr>
      <w:rFonts w:ascii="翰林細黑體7..;翰林細黑體..." w:hAnsi="翰林細黑體7..;翰林細黑體..." w:eastAsia="翰林細黑體7..;翰林細黑體...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07:00Z</dcterms:created>
  <dc:creator>E03661</dc:creator>
  <dc:description/>
  <cp:keywords/>
  <dc:language>en-US</dc:language>
  <cp:lastModifiedBy>陳怡臻</cp:lastModifiedBy>
  <dcterms:modified xsi:type="dcterms:W3CDTF">2021-08-30T03:15:00Z</dcterms:modified>
  <cp:revision>29</cp:revision>
  <dc:subject/>
  <dc:title>Dino 4/ 單元</dc:title>
</cp:coreProperties>
</file>