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nder World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acters &amp; Get Ready</w:t>
      </w:r>
    </w:p>
    <w:p>
      <w:pPr>
        <w:pStyle w:val="Normal"/>
        <w:rPr/>
      </w:pPr>
      <w:r>
        <w:rPr/>
        <w:t>【</w:t>
      </w:r>
      <w:r>
        <w:rPr/>
        <w:t>Characters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742"/>
        <w:gridCol w:w="3741"/>
      </w:tblGrid>
      <w:tr>
        <w:trPr/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>
          <w:trHeight w:val="363" w:hRule="atLeast"/>
        </w:trPr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vin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vin</w:t>
            </w:r>
            <w:r>
              <w:rPr/>
              <w:t>！</w:t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’m Boka. What’s your name?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是</w:t>
            </w:r>
            <w:r>
              <w:rPr/>
              <w:t>Boka</w:t>
            </w:r>
            <w:r>
              <w:rPr/>
              <w:t>。你叫什麼名字？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y name is Kevin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的名字是</w:t>
            </w:r>
            <w:r>
              <w:rPr/>
              <w:t>Kevin</w:t>
            </w:r>
            <w:r>
              <w:rPr/>
              <w:t>。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ello! I’m Amy. 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哈囉！我是</w:t>
            </w:r>
            <w:r>
              <w:rPr/>
              <w:t>Amy</w:t>
            </w:r>
            <w:r>
              <w:rPr/>
              <w:t>。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! I’m Jello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嗨！我是</w:t>
            </w:r>
            <w:r>
              <w:rPr/>
              <w:t>Jello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Sentences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4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/>
              <w:t>’</w:t>
            </w:r>
            <w:r>
              <w:rPr/>
              <w:t>s your name?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你叫什麼名字？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’</w:t>
            </w:r>
            <w:r>
              <w:rPr/>
              <w:t>m Boka. / My name is Kevin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我叫</w:t>
            </w:r>
            <w:r>
              <w:rPr>
                <w:rFonts w:eastAsia="Times New Roman"/>
              </w:rPr>
              <w:t xml:space="preserve"> </w:t>
            </w:r>
            <w:r>
              <w:rPr/>
              <w:t>Boka</w:t>
            </w:r>
            <w:r>
              <w:rPr>
                <w:rFonts w:ascii="新細明體;PMingLiU" w:hAnsi="新細明體;PMingLiU" w:cs="新細明體;PMingLiU"/>
              </w:rPr>
              <w:t>。／</w:t>
            </w:r>
            <w:r>
              <w:rPr/>
              <w:t>我的名字是</w:t>
            </w:r>
            <w:r>
              <w:rPr/>
              <w:t>Kevin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2040" w:leader="none"/>
        </w:tabs>
        <w:rPr/>
      </w:pPr>
      <w:r>
        <w:rPr/>
        <w:t>【</w:t>
      </w:r>
      <w:r>
        <w:rPr/>
        <w:t>Phonics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870"/>
        <w:gridCol w:w="1871"/>
        <w:gridCol w:w="1870"/>
        <w:gridCol w:w="1871"/>
      </w:tblGrid>
      <w:tr>
        <w:trPr/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</w:rPr>
              <w:t>頁碼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  <w:tc>
          <w:tcPr>
            <w:tcW w:w="187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螞蟻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計程車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蘋果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ck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鴨子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床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d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爸爸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g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袋子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g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蛋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貓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phan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大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2040" w:leader="none"/>
        </w:tabs>
        <w:rPr/>
      </w:pPr>
      <w:r>
        <w:rPr/>
        <w:t>【</w:t>
      </w:r>
      <w:r>
        <w:rPr/>
        <w:t>Numbers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826"/>
        <w:gridCol w:w="2069"/>
        <w:gridCol w:w="454"/>
        <w:gridCol w:w="1686"/>
        <w:gridCol w:w="1852"/>
      </w:tblGrid>
      <w:tr>
        <w:trPr/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480"/>
                <w:tab w:val="center" w:pos="1007" w:leader="none"/>
                <w:tab w:val="right" w:pos="2014" w:leader="none"/>
              </w:tabs>
              <w:rPr>
                <w:b/>
                <w:b/>
              </w:rPr>
            </w:pPr>
            <w:r>
              <w:rPr>
                <w:b/>
              </w:rPr>
              <w:t>應用字彙</w:t>
            </w:r>
            <w:r>
              <w:rPr>
                <w:b/>
              </w:rPr>
              <w:tab/>
            </w:r>
          </w:p>
        </w:tc>
        <w:tc>
          <w:tcPr>
            <w:tcW w:w="2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e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ur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v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1  The Birthday Party</w:t>
      </w:r>
    </w:p>
    <w:p>
      <w:pPr>
        <w:pStyle w:val="Normal"/>
        <w:rPr/>
      </w:pPr>
      <w:r>
        <w:rPr/>
        <w:t>【</w:t>
      </w:r>
      <w:r>
        <w:rPr/>
        <w:t>Story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742"/>
        <w:gridCol w:w="3741"/>
      </w:tblGrid>
      <w:tr>
        <w:trPr/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ppy birthday, Boka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ka</w:t>
            </w:r>
            <w:r>
              <w:rPr/>
              <w:t>，生日快樂！</w:t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ank you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謝謝你。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ou’re welcome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客氣。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w old are you, Boka?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ka</w:t>
            </w:r>
            <w:r>
              <w:rPr/>
              <w:t>，你幾歲呢？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’m one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一歲。</w:t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e?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歲？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w old are you?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你幾歲呢？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’m eight years old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八歲。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’m nine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九歲。</w:t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is is for you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這是給你的。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ank you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謝謝你。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h, no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糟糕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2040" w:leader="none"/>
        </w:tabs>
        <w:rPr/>
      </w:pPr>
      <w:r>
        <w:rPr/>
        <w:t>【</w:t>
      </w:r>
      <w:r>
        <w:rPr/>
        <w:t>Vocabulary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827"/>
        <w:gridCol w:w="2070"/>
        <w:gridCol w:w="453"/>
        <w:gridCol w:w="1685"/>
        <w:gridCol w:w="1852"/>
      </w:tblGrid>
      <w:tr>
        <w:trPr/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480"/>
                <w:tab w:val="center" w:pos="1007" w:leader="none"/>
                <w:tab w:val="right" w:pos="2014" w:leader="none"/>
              </w:tabs>
              <w:rPr>
                <w:b/>
                <w:b/>
              </w:rPr>
            </w:pPr>
            <w:r>
              <w:rPr>
                <w:b/>
              </w:rPr>
              <w:t>應用字彙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  <w:tc>
          <w:tcPr>
            <w:tcW w:w="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認識字彙</w:t>
            </w:r>
          </w:p>
        </w:tc>
        <w:tc>
          <w:tcPr>
            <w:tcW w:w="1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i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六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ow old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幾歲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ve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七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re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是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igh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八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you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你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i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九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我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e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十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m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是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years old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歲（複數）</w:t>
            </w:r>
          </w:p>
        </w:tc>
      </w:tr>
    </w:tbl>
    <w:p>
      <w:pPr>
        <w:pStyle w:val="Normal"/>
        <w:tabs>
          <w:tab w:val="clear" w:pos="480"/>
          <w:tab w:val="left" w:pos="20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【</w:t>
      </w:r>
      <w:r>
        <w:rPr/>
        <w:t>Sentences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4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ow old are you?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你幾歲？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’m nine.</w:t>
            </w:r>
            <w:r>
              <w:rPr/>
              <w:t xml:space="preserve"> / </w:t>
            </w:r>
            <w:r>
              <w:rPr/>
              <w:t>I’m nine years old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我九歲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Daily English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741"/>
        <w:gridCol w:w="3741"/>
      </w:tblGrid>
      <w:tr>
        <w:trPr/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hank you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謝謝你。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You’re welcome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不客氣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2040" w:leader="none"/>
        </w:tabs>
        <w:rPr/>
      </w:pPr>
      <w:r>
        <w:rPr/>
        <w:t>【</w:t>
      </w:r>
      <w:r>
        <w:rPr/>
        <w:t>Phonics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870"/>
        <w:gridCol w:w="1871"/>
        <w:gridCol w:w="1870"/>
        <w:gridCol w:w="1871"/>
      </w:tblGrid>
      <w:tr>
        <w:trPr/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</w:rPr>
              <w:t>頁碼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  <w:tc>
          <w:tcPr>
            <w:tcW w:w="187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ish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魚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am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火腿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a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風扇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k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墨水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oa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山羊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glo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冰屋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ap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縫隙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jam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果醬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a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帽子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je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噴射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2  Poor Kevin</w:t>
      </w:r>
    </w:p>
    <w:p>
      <w:pPr>
        <w:pStyle w:val="Normal"/>
        <w:rPr/>
      </w:pPr>
      <w:r>
        <w:rPr/>
        <w:t>【</w:t>
      </w:r>
      <w:r>
        <w:rPr/>
        <w:t>Story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741"/>
        <w:gridCol w:w="3741"/>
      </w:tblGrid>
      <w:tr>
        <w:trPr/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re you OK?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你還好嗎？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h, I’m fine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我……沒事。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re you hungry?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你肚子餓嗎？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Yes, I am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是的，我肚子餓。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ere you are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這給你。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hank you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謝謝你。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re you thirsty?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你口渴嗎？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Yes, I am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是的，我口渴。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ops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哎呀！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’m hungry and thirsty. I’m sad</w:t>
            </w:r>
            <w:r>
              <w:rPr/>
              <w:t>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我又餓又渴。我好難過。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rink it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喝下它。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ive, four, three, tw</w:t>
            </w:r>
            <w:r>
              <w:rPr/>
              <w:t>o, one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五、四、三、二、一！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hew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呼！（表示鬆一口氣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2040" w:leader="none"/>
        </w:tabs>
        <w:rPr/>
      </w:pPr>
      <w:r>
        <w:rPr/>
        <w:t>【</w:t>
      </w:r>
      <w:r>
        <w:rPr/>
        <w:t>Vocabulary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827"/>
        <w:gridCol w:w="2070"/>
        <w:gridCol w:w="453"/>
        <w:gridCol w:w="1685"/>
        <w:gridCol w:w="1852"/>
      </w:tblGrid>
      <w:tr>
        <w:trPr/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480"/>
                <w:tab w:val="center" w:pos="1007" w:leader="none"/>
                <w:tab w:val="right" w:pos="2014" w:leader="none"/>
              </w:tabs>
              <w:rPr>
                <w:b/>
                <w:b/>
              </w:rPr>
            </w:pPr>
            <w:r>
              <w:rPr>
                <w:b/>
              </w:rPr>
              <w:t>應用字彙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  <w:tc>
          <w:tcPr>
            <w:tcW w:w="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認識字彙</w:t>
            </w:r>
          </w:p>
        </w:tc>
        <w:tc>
          <w:tcPr>
            <w:tcW w:w="1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r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氣的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是的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pp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快樂的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不；不是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難過的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不是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ngr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飢餓的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rst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渴的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Sentences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4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e you hungry?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你肚子餓嗎？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, I am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是的，我肚子餓。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, I’m not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不，我肚子不餓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Daily English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741"/>
        <w:gridCol w:w="3741"/>
      </w:tblGrid>
      <w:tr>
        <w:trPr/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e you OK?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你還好嗎？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, I</w:t>
            </w:r>
            <w:r>
              <w:rPr/>
              <w:t>’</w:t>
            </w:r>
            <w:r>
              <w:rPr/>
              <w:t>m not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，我不太好。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re you are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這給你。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ank you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謝謝你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2040" w:leader="none"/>
        </w:tabs>
        <w:rPr/>
      </w:pPr>
      <w:r>
        <w:rPr/>
        <w:t>【</w:t>
      </w:r>
      <w:r>
        <w:rPr/>
        <w:t>Phonics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870"/>
        <w:gridCol w:w="1871"/>
        <w:gridCol w:w="1870"/>
        <w:gridCol w:w="1871"/>
      </w:tblGrid>
      <w:tr>
        <w:trPr/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</w:rPr>
              <w:t>頁碼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  <w:tc>
          <w:tcPr>
            <w:tcW w:w="187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鑰匙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p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拖把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d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孩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d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點頭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獅子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網子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腿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pu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章魚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key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猴子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公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3  At B&amp;J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>s Toys</w:t>
      </w:r>
    </w:p>
    <w:p>
      <w:pPr>
        <w:pStyle w:val="Normal"/>
        <w:rPr/>
      </w:pPr>
      <w:r>
        <w:rPr/>
        <w:t>【</w:t>
      </w:r>
      <w:r>
        <w:rPr/>
        <w:t>Story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741"/>
        <w:gridCol w:w="3741"/>
      </w:tblGrid>
      <w:tr>
        <w:trPr/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od morning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早安！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od morning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早安！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at’s this?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這個是什麼？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’s a ball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它是一顆球。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ol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酷！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at’s that?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那個是什麼？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’s a car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它是一輛車。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ok! 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看！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e here. 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過來這裡。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w! It’s a robot</w:t>
            </w:r>
            <w:r>
              <w:rPr/>
              <w:t>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哇！它是一個機器人！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ops! I’m sorry. 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哎呀！對不起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2040" w:leader="none"/>
        </w:tabs>
        <w:rPr/>
      </w:pPr>
      <w:r>
        <w:rPr/>
        <w:t>【</w:t>
      </w:r>
      <w:r>
        <w:rPr/>
        <w:t>Vocabulary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827"/>
        <w:gridCol w:w="2070"/>
        <w:gridCol w:w="453"/>
        <w:gridCol w:w="1685"/>
        <w:gridCol w:w="1852"/>
      </w:tblGrid>
      <w:tr>
        <w:trPr/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480"/>
                <w:tab w:val="center" w:pos="1007" w:leader="none"/>
                <w:tab w:val="right" w:pos="2014" w:leader="none"/>
              </w:tabs>
              <w:rPr>
                <w:b/>
                <w:b/>
              </w:rPr>
            </w:pPr>
            <w:r>
              <w:rPr>
                <w:b/>
              </w:rPr>
              <w:t>應用字彙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  <w:tc>
          <w:tcPr>
            <w:tcW w:w="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認識字彙</w:t>
            </w:r>
          </w:p>
        </w:tc>
        <w:tc>
          <w:tcPr>
            <w:tcW w:w="1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皮球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什麼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車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這個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洋娃娃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at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那個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風箏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它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機器人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-y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溜溜球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個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Sentences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4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hat’s this?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這個是什麼？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t’s a kite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它是一只風箏。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hat’s that?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那個是什麼？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t’s a robot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它是一個機器人。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Daily English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741"/>
        <w:gridCol w:w="3741"/>
      </w:tblGrid>
      <w:tr>
        <w:trPr/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e here, Mike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ke</w:t>
            </w:r>
            <w:r>
              <w:rPr/>
              <w:t>，過來這裡。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h, no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糟糕！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’</w:t>
            </w:r>
            <w:r>
              <w:rPr/>
              <w:t>m sorry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對不起。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  <w:r>
              <w:rPr/>
              <w:t>’</w:t>
            </w:r>
            <w:r>
              <w:rPr/>
              <w:t>s OK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沒關係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2040" w:leader="none"/>
        </w:tabs>
        <w:rPr/>
      </w:pPr>
      <w:r>
        <w:rPr/>
        <w:t>【</w:t>
      </w:r>
      <w:r>
        <w:rPr/>
        <w:t>Phonics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870"/>
        <w:gridCol w:w="1871"/>
        <w:gridCol w:w="1870"/>
        <w:gridCol w:w="1871"/>
      </w:tblGrid>
      <w:tr>
        <w:trPr/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</w:rPr>
              <w:t>頁碼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  <w:tc>
          <w:tcPr>
            <w:tcW w:w="187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g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豬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紅色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底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ve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七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e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皇后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太陽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z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考；測驗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陀螺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bbi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兔子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十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4  Baby Dragon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>s Gift</w:t>
      </w:r>
    </w:p>
    <w:p>
      <w:pPr>
        <w:pStyle w:val="Normal"/>
        <w:rPr/>
      </w:pPr>
      <w:r>
        <w:rPr/>
        <w:t>【</w:t>
      </w:r>
      <w:r>
        <w:rPr/>
        <w:t>Story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741"/>
        <w:gridCol w:w="3741"/>
      </w:tblGrid>
      <w:tr>
        <w:trPr/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uch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哎呀！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h-oh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糟了！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ease get a ball, Boka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請拿一顆球，</w:t>
            </w:r>
            <w:r>
              <w:rPr/>
              <w:t>Boka</w:t>
            </w:r>
            <w:r>
              <w:rPr/>
              <w:t>！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hat color is it?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是什麼顏色？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t’s yellow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是黃色。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ease get a kite, Kevin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請拿一只風箏，</w:t>
            </w:r>
            <w:r>
              <w:rPr/>
              <w:t>Kevin</w:t>
            </w:r>
            <w:r>
              <w:rPr/>
              <w:t>！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hat color is it?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是什麼顏色？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t’s green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是綠色。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ry again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再試一次。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K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好。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reat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太棒了！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ood job, everyone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各位，做得好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2040" w:leader="none"/>
        </w:tabs>
        <w:rPr/>
      </w:pPr>
      <w:r>
        <w:rPr/>
        <w:t>【</w:t>
      </w:r>
      <w:r>
        <w:rPr/>
        <w:t>Vocabulary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827"/>
        <w:gridCol w:w="2070"/>
        <w:gridCol w:w="453"/>
        <w:gridCol w:w="1685"/>
        <w:gridCol w:w="1852"/>
      </w:tblGrid>
      <w:tr>
        <w:trPr/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480"/>
                <w:tab w:val="center" w:pos="1007" w:leader="none"/>
                <w:tab w:val="right" w:pos="2014" w:leader="none"/>
              </w:tabs>
              <w:rPr>
                <w:b/>
                <w:b/>
              </w:rPr>
            </w:pPr>
            <w:r>
              <w:rPr>
                <w:b/>
              </w:rPr>
              <w:t>應用字彙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  <w:tc>
          <w:tcPr>
            <w:tcW w:w="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認識字彙</w:t>
            </w:r>
          </w:p>
        </w:tc>
        <w:tc>
          <w:tcPr>
            <w:tcW w:w="1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lu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藍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olor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顏色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ree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綠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in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粉紅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urpl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紫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e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紅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yellow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黃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Sentences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4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hat color is it?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是什麼顏色？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t’s red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是紅色。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Daily English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741"/>
        <w:gridCol w:w="3741"/>
      </w:tblGrid>
      <w:tr>
        <w:trPr/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e you OK?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你還好嗎？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’</w:t>
            </w:r>
            <w:r>
              <w:rPr/>
              <w:t>m fine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沒事。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y again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再試一次。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ood job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做得好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2040" w:leader="none"/>
        </w:tabs>
        <w:rPr/>
      </w:pPr>
      <w:r>
        <w:rPr/>
        <w:t>【</w:t>
      </w:r>
      <w:r>
        <w:rPr/>
        <w:t>Phonics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870"/>
        <w:gridCol w:w="1871"/>
        <w:gridCol w:w="1870"/>
        <w:gridCol w:w="1871"/>
      </w:tblGrid>
      <w:tr>
        <w:trPr/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</w:rPr>
              <w:t>頁碼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  <w:tc>
          <w:tcPr>
            <w:tcW w:w="187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brell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雨傘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x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六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向上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x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狐狸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背心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-y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溜溜球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廂型車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low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黃色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ch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錶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動物園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g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假髮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p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拉拉鍊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lture &amp; Festivals</w:t>
      </w:r>
      <w:r>
        <w:rPr>
          <w:b/>
          <w:sz w:val="28"/>
          <w:szCs w:val="28"/>
        </w:rPr>
        <w:t>－</w:t>
      </w:r>
      <w:r>
        <w:rPr>
          <w:b/>
          <w:sz w:val="28"/>
          <w:szCs w:val="28"/>
        </w:rPr>
        <w:t>Merry Christmas!</w:t>
      </w:r>
    </w:p>
    <w:p>
      <w:pPr>
        <w:pStyle w:val="Normal"/>
        <w:rPr/>
      </w:pPr>
      <w:r>
        <w:rPr/>
        <w:t>【</w:t>
      </w:r>
      <w:r>
        <w:rPr/>
        <w:t>Story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741"/>
        <w:gridCol w:w="3741"/>
      </w:tblGrid>
      <w:tr>
        <w:trPr/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istmas time. Happy time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耶誕時光。歡樂時光。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w, Santa Claus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哇，耶誕老公公！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rry Christmas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耶誕快樂！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ank you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謝謝你。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w, Father Christmas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哇，耶誕老公公！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rry Christmas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耶誕快樂！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ank you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謝謝你。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rry Christmas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耶誕快樂！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ank you, Santa Claus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謝謝你，耶誕老公公。</w:t>
            </w:r>
          </w:p>
        </w:tc>
      </w:tr>
      <w:tr>
        <w:trPr>
          <w:trHeight w:val="390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istmas time. Happy time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耶誕時光。歡樂時光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2040" w:leader="none"/>
        </w:tabs>
        <w:rPr/>
      </w:pPr>
      <w:r>
        <w:rPr/>
        <w:t>【</w:t>
      </w:r>
      <w:r>
        <w:rPr/>
        <w:t>Vocabulary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827"/>
        <w:gridCol w:w="2070"/>
        <w:gridCol w:w="453"/>
        <w:gridCol w:w="1685"/>
        <w:gridCol w:w="1852"/>
      </w:tblGrid>
      <w:tr>
        <w:trPr/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480"/>
                <w:tab w:val="center" w:pos="1007" w:leader="none"/>
                <w:tab w:val="right" w:pos="2014" w:leader="none"/>
              </w:tabs>
              <w:rPr>
                <w:b/>
                <w:b/>
              </w:rPr>
            </w:pPr>
            <w:r>
              <w:rPr>
                <w:b/>
              </w:rPr>
              <w:t>應用字彙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  <w:tc>
          <w:tcPr>
            <w:tcW w:w="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認識字彙</w:t>
            </w:r>
          </w:p>
        </w:tc>
        <w:tc>
          <w:tcPr>
            <w:tcW w:w="1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tmas tree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耶誕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a Claus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耶誕老人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owman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雪人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星星</w:t>
            </w:r>
          </w:p>
        </w:tc>
      </w:tr>
      <w:tr>
        <w:trPr>
          <w:trHeight w:val="23" w:hRule="atLeast"/>
        </w:trPr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ing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長筒襪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Daily English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741"/>
        <w:gridCol w:w="3741"/>
      </w:tblGrid>
      <w:tr>
        <w:trPr/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rry Christmas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耶誕快樂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3:01:00Z</dcterms:created>
  <dc:creator>K960909</dc:creator>
  <dc:description/>
  <cp:keywords/>
  <dc:language>en-US</dc:language>
  <cp:lastModifiedBy>TKY</cp:lastModifiedBy>
  <cp:lastPrinted>2017-04-07T15:19:00Z</cp:lastPrinted>
  <dcterms:modified xsi:type="dcterms:W3CDTF">2021-07-01T04:05:00Z</dcterms:modified>
  <cp:revision>4</cp:revision>
  <dc:subject/>
  <dc:title/>
</cp:coreProperties>
</file>