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low Me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et Ready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4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te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三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te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Is This a Ball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at’s that, Toby? 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</w:t>
            </w:r>
            <w:r>
              <w:rPr/>
              <w:t>，那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e a guess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猜猜看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is a ball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是一顆球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at a yo-yo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是一個溜溜球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是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at a kit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是一個風箏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know. It</w:t>
            </w:r>
            <w:r>
              <w:rPr/>
              <w:t>’</w:t>
            </w:r>
            <w:r>
              <w:rPr/>
              <w:t>s a rob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知道。是機器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job</w:t>
            </w:r>
            <w:r>
              <w:rPr/>
              <w:t>, Tina</w:t>
            </w:r>
            <w:r>
              <w:rPr/>
              <w:t>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na</w:t>
            </w:r>
            <w:r>
              <w:rPr/>
              <w:t>，做得很好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rob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機器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’s play. Are you ready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來玩吧。準備好了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  <w:r>
              <w:rPr/>
              <w:t>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知道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洋娃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玩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 guess!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猜猜看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器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-y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溜溜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的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是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/>
      </w:pPr>
      <w:r>
        <w:rPr/>
        <w:t>句型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45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is a ball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一顆球嗎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at a ball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是一顆球嗎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t i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t</w:t>
            </w:r>
            <w:r>
              <w:rPr/>
              <w:t>’</w:t>
            </w:r>
            <w:r>
              <w:rPr/>
              <w:t>s not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是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ki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是一個風箏。</w:t>
            </w:r>
          </w:p>
        </w:tc>
      </w:tr>
    </w:tbl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ready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準備好了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job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做得很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82"/>
        <w:gridCol w:w="1882"/>
        <w:gridCol w:w="1882"/>
        <w:gridCol w:w="1882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a</w:t>
            </w:r>
            <w:r>
              <w:rPr>
                <w:b/>
              </w:rPr>
              <w:t>d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a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color w:val="FF0000"/>
              </w:rPr>
              <w:t>a</w:t>
            </w:r>
            <w:r>
              <w:rPr/>
              <w:t>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爸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a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貓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a</w:t>
            </w:r>
            <w:r>
              <w:rPr/>
              <w:t>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發狂的；非常生氣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color w:val="FF0000"/>
              </w:rPr>
              <w:t>a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胖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 Are You Hungry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走吧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sad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很傷心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</w:t>
            </w:r>
            <w:r>
              <w:rPr/>
              <w:t>’</w:t>
            </w:r>
            <w:r>
              <w:rPr/>
              <w:t>m not. I</w:t>
            </w:r>
            <w:r>
              <w:rPr/>
              <w:t>’</w:t>
            </w:r>
            <w:r>
              <w:rPr/>
              <w:t>m hung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是。我很餓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e you a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ad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很傷心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喔，不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 me help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來幫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tired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很累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</w:t>
            </w:r>
            <w:r>
              <w:rPr/>
              <w:t>’</w:t>
            </w:r>
            <w:r>
              <w:rPr/>
              <w:t>m very tired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我非常的累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for dinner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吃晚餐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棒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1701"/>
        <w:gridCol w:w="430"/>
        <w:gridCol w:w="1697"/>
        <w:gridCol w:w="1874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樂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幫助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氣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非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傷心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ar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給你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飢餓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渴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疲累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tired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很累嗎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am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我很累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</w:t>
            </w:r>
            <w:r>
              <w:rPr/>
              <w:t>’</w:t>
            </w:r>
            <w:r>
              <w:rPr/>
              <w:t>m not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我不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for dinner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吃晚餐了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晚餐的時間到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82"/>
        <w:gridCol w:w="1882"/>
        <w:gridCol w:w="1882"/>
        <w:gridCol w:w="1882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e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e</w:t>
            </w:r>
            <w:r>
              <w:rPr/>
              <w:t>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男子名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獸醫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寵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eview 1</w:t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82"/>
        <w:gridCol w:w="1882"/>
        <w:gridCol w:w="1882"/>
        <w:gridCol w:w="1882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i</w:t>
            </w:r>
            <w:r>
              <w:rPr>
                <w:b/>
              </w:rPr>
              <w:t>g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i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i</w:t>
            </w:r>
            <w:r>
              <w:rPr/>
              <w:t>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豬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color w:val="FF0000"/>
              </w:rPr>
              <w:t>i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擊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FF0000"/>
              </w:rPr>
              <w:t>i</w:t>
            </w:r>
            <w:r>
              <w:rPr/>
              <w:t>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假髮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00"/>
              </w:rPr>
              <w:t>i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 Wh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He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iger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老虎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, ha! It</w:t>
            </w:r>
            <w:r>
              <w:rPr/>
              <w:t>’</w:t>
            </w:r>
            <w:r>
              <w:rPr/>
              <w:t>s 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哈哈！是我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 A cool rob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看！很酷的機器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h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是誰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my brother, And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是我的哥哥，</w:t>
            </w:r>
            <w:r>
              <w:rPr/>
              <w:t>Andy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Tin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是</w:t>
            </w:r>
            <w:r>
              <w:rPr>
                <w:rFonts w:eastAsia="Times New Roman"/>
              </w:rPr>
              <w:t xml:space="preserve"> </w:t>
            </w:r>
            <w:r>
              <w:rPr/>
              <w:t>Tina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y</w:t>
            </w:r>
            <w:r>
              <w:rPr/>
              <w:t>’</w:t>
            </w:r>
            <w:r>
              <w:rPr/>
              <w:t>re Tina and Emm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們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ina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Emma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y</w:t>
            </w:r>
            <w:r>
              <w:rPr/>
              <w:t>’</w:t>
            </w:r>
            <w:r>
              <w:rPr/>
              <w:t>re twin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們是雙胞胎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I se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喔，我知道了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! 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酷！她是誰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 xml:space="preserve">s my </w:t>
            </w:r>
            <w:r>
              <w:rPr/>
              <w:t>sister</w:t>
            </w:r>
            <w:r>
              <w:rPr/>
              <w:t>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是我的姐姐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喔，不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orr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對不起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513"/>
        <w:gridCol w:w="1701"/>
        <w:gridCol w:w="426"/>
        <w:gridCol w:w="1507"/>
        <w:gridCol w:w="2158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 (da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爸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們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(mo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媽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雙胞胎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哥哥；弟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姐姐；妹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grandfather (grandp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爺爺；外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grandmother (grandm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奶奶；外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he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是誰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my brother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是我的哥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弟弟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my sister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我的姐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妹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m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我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se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知道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82"/>
        <w:gridCol w:w="1882"/>
        <w:gridCol w:w="1882"/>
        <w:gridCol w:w="1882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o</w:t>
            </w:r>
            <w:r>
              <w:rPr>
                <w:b/>
              </w:rPr>
              <w:t>p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o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o</w:t>
            </w:r>
            <w:r>
              <w:rPr/>
              <w:t>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拖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color w:val="FF0000"/>
              </w:rPr>
              <w:t>o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熱的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00"/>
              </w:rPr>
              <w:t>o</w:t>
            </w:r>
            <w:r>
              <w:rPr/>
              <w:t>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頂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o</w:t>
            </w:r>
            <w:r>
              <w:rPr/>
              <w:t>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鍋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 Is He a Cook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e in, pleas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lcome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歡迎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my fath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位是我的爸爸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your father a cook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的爸爸是一位廚師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he</w:t>
            </w:r>
            <w:r>
              <w:rPr/>
              <w:t>’</w:t>
            </w:r>
            <w:r>
              <w:rPr/>
              <w:t>s not. He</w:t>
            </w:r>
            <w:r>
              <w:rPr/>
              <w:t>’</w:t>
            </w:r>
            <w:r>
              <w:rPr/>
              <w:t>s a docto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他不是。他是一位醫生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my moth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位是我的媽媽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嗨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she a cook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是一位廚師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she i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她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job, Tina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做得很好，</w:t>
            </w:r>
            <w:r>
              <w:rPr/>
              <w:t>Tina</w:t>
            </w:r>
            <w:r>
              <w:rPr/>
              <w:t>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 at me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看我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805"/>
        <w:gridCol w:w="2409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廚師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醫生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護理人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護理師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stud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each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師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he a doctor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是一位醫生嗎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he is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他是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he</w:t>
            </w:r>
            <w:r>
              <w:rPr/>
              <w:t>’</w:t>
            </w:r>
            <w:r>
              <w:rPr/>
              <w:t>s not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他不是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he a nurse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一位護理師嗎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she is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她是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she</w:t>
            </w:r>
            <w:r>
              <w:rPr/>
              <w:t>’</w:t>
            </w:r>
            <w:r>
              <w:rPr/>
              <w:t>s not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她不是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e in, pleas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 at me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看我！</w:t>
            </w:r>
            <w:r>
              <w:rPr/>
              <w:t xml:space="preserve">/ </w:t>
            </w:r>
            <w:r>
              <w:rPr/>
              <w:t>看我的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82"/>
        <w:gridCol w:w="1882"/>
        <w:gridCol w:w="1882"/>
        <w:gridCol w:w="1882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u</w:t>
            </w:r>
            <w:r>
              <w:rPr>
                <w:b/>
              </w:rPr>
              <w:t>g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u</w:t>
            </w:r>
            <w:r>
              <w:rPr>
                <w:b/>
              </w:rPr>
              <w:t>n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u</w:t>
            </w:r>
            <w:r>
              <w:rPr/>
              <w:t>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蟲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u</w:t>
            </w:r>
            <w:r>
              <w:rPr/>
              <w:t>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圓麵包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u</w:t>
            </w:r>
            <w:r>
              <w:rPr/>
              <w:t>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馬克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color w:val="FF0000"/>
              </w:rPr>
              <w:t>u</w:t>
            </w:r>
            <w:r>
              <w:rPr/>
              <w:t>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Review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 at 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我的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嗨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my moth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是我的媽嗎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she a teacher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她是一位老師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she i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，她是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is a ball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是一顆球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t</w:t>
            </w:r>
            <w:r>
              <w:rPr/>
              <w:t>’</w:t>
            </w:r>
            <w:r>
              <w:rPr/>
              <w:t>s not. It</w:t>
            </w:r>
            <w:r>
              <w:rPr/>
              <w:t>’</w:t>
            </w:r>
            <w:r>
              <w:rPr/>
              <w:t>s Fifi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是。是</w:t>
            </w:r>
            <w:r>
              <w:rPr>
                <w:rFonts w:eastAsia="Times New Roman"/>
              </w:rPr>
              <w:t xml:space="preserve"> </w:t>
            </w:r>
            <w:r>
              <w:rPr/>
              <w:t>Fifi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 you hungry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們餓了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am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我餓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insid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們進去裡面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太好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 xml:space="preserve"> --- Happy Moth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Day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Let’s Read</w:t>
      </w:r>
      <w:r>
        <w:rPr>
          <w:b/>
          <w:sz w:val="28"/>
          <w:szCs w:val="28"/>
        </w:rPr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Mother</w:t>
            </w:r>
            <w:r>
              <w:rPr/>
              <w:t>’</w:t>
            </w:r>
            <w:r>
              <w:rPr/>
              <w:t>s Da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親節快樂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a carnation for Mom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送給媽媽一朵康乃馨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for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個送給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a gift for Mom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送給媽媽一個禮物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love you, Mom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媽媽我愛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love you, too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也愛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m, you are grea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媽媽，你真棒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Mother</w:t>
            </w:r>
            <w:r>
              <w:rPr/>
              <w:t>’</w:t>
            </w:r>
            <w:r>
              <w:rPr/>
              <w:t>s Da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親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Let</w:t>
      </w:r>
      <w:r>
        <w:rPr/>
        <w:t>’</w:t>
      </w:r>
      <w:r>
        <w:rPr/>
        <w:t>s Read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1701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認識字彙</w:t>
            </w:r>
            <w:r>
              <w:rPr/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卡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康乃馨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ki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親吻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h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擁抱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h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llow Me 2                                                                  </w:t>
    </w:r>
    <w:r>
      <w:rPr/>
      <w:t>中譯表</w:t>
    </w:r>
  </w:p>
</w:hdr>
</file>

<file path=word/settings.xml><?xml version="1.0" encoding="utf-8"?>
<w:settings xmlns:w="http://schemas.openxmlformats.org/wordprocessingml/2006/main">
  <w:zoom w:percent="10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50:00Z</dcterms:created>
  <dc:creator>K960909</dc:creator>
  <dc:description/>
  <cp:keywords/>
  <dc:language>en-US</dc:language>
  <cp:lastModifiedBy>LLH</cp:lastModifiedBy>
  <dcterms:modified xsi:type="dcterms:W3CDTF">2017-07-07T11:00:00Z</dcterms:modified>
  <cp:revision>271</cp:revision>
  <dc:subject/>
  <dc:title/>
</cp:coreProperties>
</file>