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llow Me 3 </w:t>
      </w:r>
      <w:r>
        <w:rPr>
          <w:b/>
          <w:sz w:val="32"/>
          <w:szCs w:val="32"/>
        </w:rPr>
        <w:t>中譯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Lesson 1  Can You Ride a Bike?</w:t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42"/>
        <w:gridCol w:w="4341"/>
      </w:tblGrid>
      <w:tr>
        <w:trPr/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you sing, Toby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會唱歌嗎，</w:t>
            </w:r>
            <w:r>
              <w:rPr/>
              <w:t>Toby</w:t>
            </w:r>
            <w:r>
              <w:rPr/>
              <w:t>？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, I can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的，我會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Toby dance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by </w:t>
            </w:r>
            <w:r>
              <w:rPr/>
              <w:t>會跳舞嗎？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he can</w:t>
            </w:r>
            <w:r>
              <w:rPr/>
              <w:t>’</w:t>
            </w:r>
            <w:r>
              <w:rPr/>
              <w:t>t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，他不會。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you swim, Toby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會游泳嗎，</w:t>
            </w:r>
            <w:r>
              <w:rPr/>
              <w:t>Toby</w:t>
            </w:r>
            <w:r>
              <w:rPr/>
              <w:t>？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I can</w:t>
            </w:r>
            <w:r>
              <w:rPr/>
              <w:t>’</w:t>
            </w:r>
            <w:r>
              <w:rPr/>
              <w:t>t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，我不會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! I can swim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！我會游泳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at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太棒了！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you ride a bike, Toby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會騎腳踏車嗎，</w:t>
            </w:r>
            <w:r>
              <w:rPr/>
              <w:t>Toby</w:t>
            </w:r>
            <w:r>
              <w:rPr/>
              <w:t>？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I can</w:t>
            </w:r>
            <w:r>
              <w:rPr/>
              <w:t>’</w:t>
            </w:r>
            <w:r>
              <w:rPr/>
              <w:t>t. But I can try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，我不會。但是我能試試看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OK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還好嗎？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, I am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的，我還好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 again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試一次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od job, Toby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做得好，</w:t>
            </w:r>
            <w:r>
              <w:rPr/>
              <w:t>Toby</w:t>
            </w:r>
            <w:r>
              <w:rPr/>
              <w:t>！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rry up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快一點！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out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心！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l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酷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Word Box</w:t>
      </w:r>
      <w:r>
        <w:rPr>
          <w:b/>
        </w:rPr>
        <w:t>】【</w:t>
      </w:r>
      <w:r>
        <w:rPr>
          <w:b/>
        </w:rPr>
        <w:t>Story Time</w:t>
      </w:r>
      <w:r>
        <w:rPr>
          <w:b/>
        </w:rPr>
        <w:t>】</w:t>
      </w:r>
      <w:r>
        <w:rPr/>
        <w:t>單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127"/>
        <w:gridCol w:w="2408"/>
        <w:gridCol w:w="534"/>
        <w:gridCol w:w="1962"/>
        <w:gridCol w:w="2155"/>
      </w:tblGrid>
      <w:tr>
        <w:trPr/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單字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應用字彙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c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跳舞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t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可是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w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繪畫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閱讀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唱歌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im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游泳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e a bik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騎腳踏車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能；會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  <w:r>
              <w:rPr/>
              <w:t>’</w:t>
            </w:r>
            <w:r>
              <w:rPr/>
              <w:t>t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不能；不會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【</w:t>
      </w:r>
      <w:r>
        <w:rPr>
          <w:b/>
        </w:rPr>
        <w:t>Sentence Box</w:t>
      </w:r>
      <w:r>
        <w:rPr>
          <w:b/>
        </w:rPr>
        <w:t>】句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 you dance?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你會跳舞嗎？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I can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的，我會。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I can</w:t>
            </w:r>
            <w:r>
              <w:rPr/>
              <w:t>’</w:t>
            </w:r>
            <w:r>
              <w:rPr/>
              <w:t>t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不，我不會。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 he ride a bike?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他會騎腳踏車嗎？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he can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的，他會。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he can</w:t>
            </w:r>
            <w:r>
              <w:rPr/>
              <w:t>’</w:t>
            </w:r>
            <w:r>
              <w:rPr/>
              <w:t>t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不，他不會。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 she sing?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她會唱歌嗎？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she can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的，她會。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she can</w:t>
            </w:r>
            <w:r>
              <w:rPr/>
              <w:t>’</w:t>
            </w:r>
            <w:r>
              <w:rPr/>
              <w:t>t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不，她不會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42"/>
        <w:gridCol w:w="4341"/>
      </w:tblGrid>
      <w:tr>
        <w:trPr/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rry up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快一點！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y again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再試一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48"/>
        <w:gridCol w:w="2393"/>
        <w:gridCol w:w="1860"/>
        <w:gridCol w:w="2483"/>
      </w:tblGrid>
      <w:tr>
        <w:trPr>
          <w:trHeight w:val="50" w:hRule="atLeast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</w:t>
            </w:r>
          </w:p>
        </w:tc>
        <w:tc>
          <w:tcPr>
            <w:tcW w:w="4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p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/>
              <w:t>a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蝙蝠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p</w:t>
            </w:r>
            <w:r>
              <w:rPr/>
              <w:t>at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輕拍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/>
              <w:t>en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子名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p</w:t>
            </w:r>
            <w:r>
              <w:rPr/>
              <w:t>en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筆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/>
              <w:t>ig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的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p</w:t>
            </w:r>
            <w:r>
              <w:rPr/>
              <w:t>ig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Lesson 2  What Time Is It?</w:t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</w:t>
            </w:r>
            <w:r>
              <w:rPr/>
              <w:t>’</w:t>
            </w:r>
            <w:r>
              <w:rPr/>
              <w:t>t read. Can you help me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不會讀。你可以幫我嗎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problem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沒問題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seven forty. Hurry up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點四十分了。快一點！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time is it, Mr. Clock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時鐘先生，現在幾點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ten thirty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點三十分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time is it, Mr. Clock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時鐘先生，現在幾點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three twenty-fiv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點二十五分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, no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噢，不！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time is it, Mr. Clock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時鐘先生，現在幾點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eightn fifty. This is for you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點五十分。這是給你的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, no! I</w:t>
            </w:r>
            <w:r>
              <w:rPr/>
              <w:t>’</w:t>
            </w:r>
            <w:r>
              <w:rPr/>
              <w:t>m lat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噢，不！我遲到了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you dance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會跳舞嗎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, I can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的，我會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twelve o</w:t>
            </w:r>
            <w:r>
              <w:rPr/>
              <w:t>’</w:t>
            </w:r>
            <w:r>
              <w:rPr/>
              <w:t>clock. It</w:t>
            </w:r>
            <w:r>
              <w:rPr/>
              <w:t>’</w:t>
            </w:r>
            <w:r>
              <w:rPr/>
              <w:t>s twelve o</w:t>
            </w:r>
            <w:r>
              <w:rPr/>
              <w:t>’</w:t>
            </w:r>
            <w:r>
              <w:rPr/>
              <w:t>clock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二點了。十二點了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time is it, Mr. Clock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時鐘先生，現在幾點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Clock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時鐘先生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Word Box</w:t>
      </w:r>
      <w:r>
        <w:rPr>
          <w:b/>
        </w:rPr>
        <w:t>】【</w:t>
      </w:r>
      <w:r>
        <w:rPr>
          <w:b/>
        </w:rPr>
        <w:t>Story Time</w:t>
      </w:r>
      <w:r>
        <w:rPr>
          <w:b/>
        </w:rPr>
        <w:t>】</w:t>
      </w:r>
      <w:r>
        <w:rPr/>
        <w:t>單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127"/>
        <w:gridCol w:w="2408"/>
        <w:gridCol w:w="534"/>
        <w:gridCol w:w="1962"/>
        <w:gridCol w:w="2155"/>
      </w:tblGrid>
      <w:tr>
        <w:trPr/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應用字彙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fteen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十五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Cloc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時鐘先生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ent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十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enty-fiv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十五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rt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十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四十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ft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五十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’</w:t>
            </w:r>
            <w:r>
              <w:rPr/>
              <w:t>clock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點鐘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</w:t>
      </w:r>
      <w:r>
        <w:rPr>
          <w:b/>
        </w:rPr>
        <w:t>Sentence Box</w:t>
      </w:r>
      <w:r>
        <w:rPr>
          <w:b/>
        </w:rPr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4126"/>
      </w:tblGrid>
      <w:tr>
        <w:trPr/>
        <w:tc>
          <w:tcPr>
            <w:tcW w:w="55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4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5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time is it?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現在幾點？</w:t>
            </w:r>
          </w:p>
        </w:tc>
      </w:tr>
      <w:tr>
        <w:trPr/>
        <w:tc>
          <w:tcPr>
            <w:tcW w:w="5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seven o</w:t>
            </w:r>
            <w:r>
              <w:rPr/>
              <w:t>’</w:t>
            </w:r>
            <w:r>
              <w:rPr/>
              <w:t>clock.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七點鐘。</w:t>
            </w:r>
          </w:p>
        </w:tc>
      </w:tr>
      <w:tr>
        <w:trPr/>
        <w:tc>
          <w:tcPr>
            <w:tcW w:w="55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seven twenty.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七點二十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42"/>
        <w:gridCol w:w="4341"/>
      </w:tblGrid>
      <w:tr>
        <w:trPr/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problem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沒問題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ry, I</w:t>
            </w:r>
            <w:r>
              <w:rPr/>
              <w:t>’</w:t>
            </w:r>
            <w:r>
              <w:rPr/>
              <w:t>m lat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對不起，我遲到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48"/>
        <w:gridCol w:w="2393"/>
        <w:gridCol w:w="1860"/>
        <w:gridCol w:w="2483"/>
      </w:tblGrid>
      <w:tr>
        <w:trPr>
          <w:trHeight w:val="50" w:hRule="atLeast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</w:t>
            </w:r>
          </w:p>
        </w:tc>
        <w:tc>
          <w:tcPr>
            <w:tcW w:w="4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t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d</w:t>
            </w:r>
            <w:r>
              <w:rPr/>
              <w:t>en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洞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t</w:t>
            </w:r>
            <w:r>
              <w:rPr/>
              <w:t>en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d</w:t>
            </w:r>
            <w:r>
              <w:rPr/>
              <w:t>ip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浸；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t</w:t>
            </w:r>
            <w:r>
              <w:rPr/>
              <w:t>ip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尖端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d</w:t>
            </w:r>
            <w:r>
              <w:rPr/>
              <w:t>o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點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t</w:t>
            </w:r>
            <w:r>
              <w:rPr/>
              <w:t>ot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剛學步的小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b/>
          <w:sz w:val="28"/>
          <w:szCs w:val="28"/>
          <w:shd w:fill="D8D8D8" w:val="clear"/>
        </w:rPr>
        <w:t>Review 1</w:t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48"/>
        <w:gridCol w:w="2393"/>
        <w:gridCol w:w="1860"/>
        <w:gridCol w:w="2483"/>
      </w:tblGrid>
      <w:tr>
        <w:trPr>
          <w:trHeight w:val="50" w:hRule="atLeast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</w:t>
            </w:r>
          </w:p>
        </w:tc>
        <w:tc>
          <w:tcPr>
            <w:tcW w:w="4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c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g</w:t>
            </w:r>
            <w:r>
              <w:rPr/>
              <w:t>ap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縫隙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c</w:t>
            </w:r>
            <w:r>
              <w:rPr/>
              <w:t>ap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棒球帽；無邊短帽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g</w:t>
            </w:r>
            <w:r>
              <w:rPr/>
              <w:t>oa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山羊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c</w:t>
            </w:r>
            <w:r>
              <w:rPr/>
              <w:t>oat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套；長大衣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g</w:t>
            </w:r>
            <w:r>
              <w:rPr/>
              <w:t>old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黃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c</w:t>
            </w:r>
            <w:r>
              <w:rPr/>
              <w:t>old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Lesson 3  Where</w:t>
      </w:r>
      <w:r>
        <w:rPr>
          <w:b/>
          <w:sz w:val="28"/>
          <w:szCs w:val="28"/>
          <w:shd w:fill="D8D8D8" w:val="clear"/>
        </w:rPr>
        <w:t>’</w:t>
      </w:r>
      <w:r>
        <w:rPr>
          <w:b/>
          <w:sz w:val="28"/>
          <w:szCs w:val="28"/>
          <w:shd w:fill="D8D8D8" w:val="clear"/>
        </w:rPr>
        <w:t>s My Hamster?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42"/>
        <w:gridCol w:w="4341"/>
      </w:tblGrid>
      <w:tr>
        <w:trPr/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is my pet. It</w:t>
            </w:r>
            <w:r>
              <w:rPr/>
              <w:t>’</w:t>
            </w:r>
            <w:r>
              <w:rPr/>
              <w:t>s a hamster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是我的寵物。牠是一隻倉鼠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hamster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隻倉鼠？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re is it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牠在哪裡？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, no! Where</w:t>
            </w:r>
            <w:r>
              <w:rPr/>
              <w:t>’</w:t>
            </w:r>
            <w:r>
              <w:rPr/>
              <w:t>s my hamster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噢，不！我的倉鼠在哪裡？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! It</w:t>
            </w:r>
            <w:r>
              <w:rPr/>
              <w:t>’</w:t>
            </w:r>
            <w:r>
              <w:rPr/>
              <w:t>s in the bag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看！牠在袋子裡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not a hamster. It</w:t>
            </w:r>
            <w:r>
              <w:rPr/>
              <w:t>’</w:t>
            </w:r>
            <w:r>
              <w:rPr/>
              <w:t>s a toy hamster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它不是倉鼠。它是一隻玩具倉鼠。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re</w:t>
            </w:r>
            <w:r>
              <w:rPr/>
              <w:t>’</w:t>
            </w:r>
            <w:r>
              <w:rPr/>
              <w:t>s my dog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的狗在哪裡？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under the desk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牠在桌子下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re</w:t>
            </w:r>
            <w:r>
              <w:rPr/>
              <w:t>’</w:t>
            </w:r>
            <w:r>
              <w:rPr/>
              <w:t>s my cat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的貓在哪裡？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on the chair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牠在椅子上。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r hamster is by the bag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的倉鼠在袋子旁邊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e you are! Come her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來你在這裡！過來這裡。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a mess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是一團亂！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fi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fi</w:t>
            </w:r>
            <w:r>
              <w:rPr/>
              <w:t>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Word Box</w:t>
      </w:r>
      <w:r>
        <w:rPr>
          <w:b/>
        </w:rPr>
        <w:t>】【</w:t>
      </w:r>
      <w:r>
        <w:rPr>
          <w:b/>
        </w:rPr>
        <w:t>Story Time</w:t>
      </w:r>
      <w:r>
        <w:rPr>
          <w:b/>
        </w:rPr>
        <w:t>】</w:t>
      </w:r>
      <w:r>
        <w:rPr/>
        <w:t>單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024"/>
        <w:gridCol w:w="2224"/>
        <w:gridCol w:w="425"/>
        <w:gridCol w:w="2120"/>
        <w:gridCol w:w="2362"/>
      </w:tblGrid>
      <w:tr>
        <w:trPr/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應用字彙</w:t>
            </w:r>
            <w:r>
              <w:rPr/>
              <w:tab/>
            </w:r>
          </w:p>
        </w:tc>
        <w:tc>
          <w:tcPr>
            <w:tcW w:w="22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/>
              <w:t>裡面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mster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倉鼠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/>
              <w:t>上面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et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寵物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er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/>
              <w:t>下面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>
                <w:rFonts w:ascii="新細明體;PMingLiU" w:hAnsi="新細明體;PMingLiU" w:cs="新細明體;PMingLiU"/>
              </w:rPr>
              <w:t>……旁邊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r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椅子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desk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書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table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桌子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where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哪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</w:t>
      </w:r>
      <w:r>
        <w:rPr>
          <w:b/>
        </w:rPr>
        <w:t>Sentence Box</w:t>
      </w:r>
      <w:r>
        <w:rPr>
          <w:b/>
        </w:rPr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4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re</w:t>
            </w:r>
            <w:r>
              <w:rPr/>
              <w:t>’</w:t>
            </w:r>
            <w:r>
              <w:rPr/>
              <w:t>s my yo-yo?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的溜溜球在哪裡？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under the box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它在箱子下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e her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過來這裡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a mess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是一團亂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48"/>
        <w:gridCol w:w="2393"/>
        <w:gridCol w:w="1860"/>
        <w:gridCol w:w="2483"/>
      </w:tblGrid>
      <w:tr>
        <w:trPr>
          <w:trHeight w:val="50" w:hRule="atLeast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  <w:tc>
          <w:tcPr>
            <w:tcW w:w="4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f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v</w:t>
            </w:r>
            <w:r>
              <w:rPr/>
              <w:t>an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廂型車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f</w:t>
            </w:r>
            <w:r>
              <w:rPr/>
              <w:t>an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風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v</w:t>
            </w:r>
            <w:r>
              <w:rPr/>
              <w:t>a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桶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f</w:t>
            </w:r>
            <w:r>
              <w:rPr/>
              <w:t>at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胖的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v</w:t>
            </w:r>
            <w:r>
              <w:rPr/>
              <w:t>ase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花瓶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f</w:t>
            </w:r>
            <w:r>
              <w:rPr/>
              <w:t>ac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Lesson 4  Where Is Joe?</w:t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na, where are you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na</w:t>
            </w:r>
            <w:r>
              <w:rPr/>
              <w:t>，你在哪裡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at hom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在家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lo, Toby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哈囉，</w:t>
            </w:r>
            <w:r>
              <w:rPr/>
              <w:t>Toby</w:t>
            </w:r>
            <w:r>
              <w:rPr/>
              <w:t>！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, Kevin! Come in, pleas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嗨，</w:t>
            </w:r>
            <w:r>
              <w:rPr/>
              <w:t>Kevin</w:t>
            </w:r>
            <w:r>
              <w:rPr/>
              <w:t>！請進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s. Lee, where</w:t>
            </w:r>
            <w:r>
              <w:rPr/>
              <w:t>’</w:t>
            </w:r>
            <w:r>
              <w:rPr/>
              <w:t>s Tina?</w:t>
            </w:r>
            <w:r>
              <w:rPr>
                <w:b/>
                <w:i/>
                <w:color w:val="FF0000"/>
              </w:rPr>
              <w:t xml:space="preserve"> 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媽媽，</w:t>
            </w:r>
            <w:r>
              <w:rPr/>
              <w:t xml:space="preserve">Tina </w:t>
            </w:r>
            <w:r>
              <w:rPr/>
              <w:t>在哪裡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>s in the bedroom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在臥室裡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a mess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是一團亂！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can</w:t>
            </w:r>
            <w:r>
              <w:rPr/>
              <w:t>’</w:t>
            </w:r>
            <w:r>
              <w:rPr/>
              <w:t>t find my workbook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找不到我的作業本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 me show you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讓我秀給你看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in the dining room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它在飯廳裡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e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e</w:t>
            </w:r>
            <w:r>
              <w:rPr/>
              <w:t>！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m, where is Joe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媽媽，</w:t>
            </w:r>
            <w:r>
              <w:rPr/>
              <w:t xml:space="preserve">Joe </w:t>
            </w:r>
            <w:r>
              <w:rPr/>
              <w:t>在哪裡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in the living room. What</w:t>
            </w:r>
            <w:r>
              <w:rPr/>
              <w:t>’</w:t>
            </w:r>
            <w:r>
              <w:rPr/>
              <w:t>s wrong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他在客廳裡。怎麼了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看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Word Box</w:t>
      </w:r>
      <w:r>
        <w:rPr>
          <w:b/>
        </w:rPr>
        <w:t>】【</w:t>
      </w:r>
      <w:r>
        <w:rPr>
          <w:b/>
        </w:rPr>
        <w:t>Story Time</w:t>
      </w:r>
      <w:r>
        <w:rPr>
          <w:b/>
        </w:rPr>
        <w:t>】</w:t>
      </w:r>
      <w:r>
        <w:rPr/>
        <w:t>單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27"/>
        <w:gridCol w:w="2166"/>
        <w:gridCol w:w="505"/>
        <w:gridCol w:w="2001"/>
        <w:gridCol w:w="2335"/>
      </w:tblGrid>
      <w:tr>
        <w:trPr/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應用字彙</w:t>
            </w:r>
            <w:r>
              <w:rPr/>
              <w:tab/>
            </w:r>
          </w:p>
        </w:tc>
        <w:tc>
          <w:tcPr>
            <w:tcW w:w="2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5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3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hro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浴室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 home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在家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dro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臥室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e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李（姓氏）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che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廚房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s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太太；夫人（稱呼已婚女性）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dining ro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飯廳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book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作業本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living ro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客廳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Sentence Box</w:t>
      </w:r>
      <w:r>
        <w:rPr>
          <w:b/>
        </w:rPr>
        <w:t>】</w:t>
      </w:r>
      <w:r>
        <w:rPr/>
        <w:t>句型</w:t>
      </w:r>
    </w:p>
    <w:tbl>
      <w:tblPr>
        <w:tblW w:w="7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718"/>
      </w:tblGrid>
      <w:tr>
        <w:trPr/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 are you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你在哪裡？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in the kitchen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我在廚房裡。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  <w:r>
              <w:rPr/>
              <w:t>’</w:t>
            </w:r>
            <w:r>
              <w:rPr/>
              <w:t>s Mom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媽媽在哪裡？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>s in the living room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她在客廳裡。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  <w:r>
              <w:rPr/>
              <w:t>’</w:t>
            </w:r>
            <w:r>
              <w:rPr/>
              <w:t>s Jack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ck</w:t>
            </w:r>
            <w:r>
              <w:rPr/>
              <w:t>在哪裡？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in the dining room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他在飯廳裡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42"/>
        <w:gridCol w:w="4341"/>
      </w:tblGrid>
      <w:tr>
        <w:trPr/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wrong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怎麼了？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 me show you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讓我秀給你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48"/>
        <w:gridCol w:w="2393"/>
        <w:gridCol w:w="1860"/>
        <w:gridCol w:w="2483"/>
      </w:tblGrid>
      <w:tr>
        <w:trPr>
          <w:trHeight w:val="50" w:hRule="atLeast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z</w:t>
            </w:r>
          </w:p>
        </w:tc>
        <w:tc>
          <w:tcPr>
            <w:tcW w:w="4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Z</w:t>
            </w:r>
            <w:r>
              <w:rPr/>
              <w:t>ack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子名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s</w:t>
            </w:r>
            <w:r>
              <w:rPr/>
              <w:t>ack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麻袋；袋子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z</w:t>
            </w:r>
            <w:r>
              <w:rPr/>
              <w:t>ip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拉鍊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s</w:t>
            </w:r>
            <w:r>
              <w:rPr/>
              <w:t>ip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啜飲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z</w:t>
            </w:r>
            <w:r>
              <w:rPr/>
              <w:t>oo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動物園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FF"/>
              </w:rPr>
              <w:t>S</w:t>
            </w:r>
            <w:r>
              <w:rPr/>
              <w:t>ue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子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Final Review</w:t>
      </w:r>
    </w:p>
    <w:p>
      <w:pPr>
        <w:pStyle w:val="Normal"/>
        <w:rPr>
          <w:b/>
          <w:b/>
        </w:rPr>
      </w:pPr>
      <w:r>
        <w:rPr>
          <w:b/>
        </w:rPr>
        <w:t>【</w:t>
      </w:r>
      <w:r>
        <w:rPr>
          <w:b/>
        </w:rPr>
        <w:t>Story Time</w:t>
      </w:r>
      <w:r>
        <w:rPr>
          <w:b/>
        </w:rPr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you dance, Tina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會跳舞嗎，</w:t>
            </w:r>
            <w:r>
              <w:rPr/>
              <w:t>Tina</w:t>
            </w:r>
            <w:r>
              <w:rPr/>
              <w:t>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I can</w:t>
            </w:r>
            <w:r>
              <w:rPr/>
              <w:t>’</w:t>
            </w:r>
            <w:r>
              <w:rPr/>
              <w:t>t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，我不會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hungry. What time is it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餓了。現在幾點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six o</w:t>
            </w:r>
            <w:r>
              <w:rPr/>
              <w:t>’</w:t>
            </w:r>
            <w:r>
              <w:rPr/>
              <w:t>clock. Let</w:t>
            </w:r>
            <w:r>
              <w:rPr/>
              <w:t>’</w:t>
            </w:r>
            <w:r>
              <w:rPr/>
              <w:t>s go hom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點鐘。我們回家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  <w:r>
              <w:rPr/>
              <w:t>’</w:t>
            </w:r>
            <w:r>
              <w:rPr/>
              <w:t>s my key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的鑰匙在哪裡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e</w:t>
            </w:r>
            <w:r>
              <w:rPr/>
              <w:t>t me show you. It</w:t>
            </w:r>
            <w:r>
              <w:rPr/>
              <w:t>’</w:t>
            </w:r>
            <w:r>
              <w:rPr/>
              <w:t>s in the bag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讓我秀給你看。它在袋子裡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  <w:r>
              <w:rPr/>
              <w:t>’</w:t>
            </w:r>
            <w:r>
              <w:rPr/>
              <w:t>s Mom?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媽媽在哪裡？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>s in the bedroom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在臥室裡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Culture &amp; Festivals</w:t>
      </w:r>
      <w:r>
        <w:rPr>
          <w:b/>
          <w:sz w:val="28"/>
          <w:szCs w:val="28"/>
          <w:shd w:fill="D8D8D8" w:val="clear"/>
        </w:rPr>
        <w:t xml:space="preserve"> --- Happy Halloween</w:t>
      </w:r>
      <w:r>
        <w:rPr>
          <w:b/>
          <w:sz w:val="28"/>
          <w:szCs w:val="28"/>
          <w:shd w:fill="D8D8D8" w:val="clear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Word Box</w:t>
      </w:r>
      <w:r>
        <w:rPr>
          <w:b/>
          <w:sz w:val="28"/>
          <w:szCs w:val="28"/>
        </w:rPr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073"/>
        <w:gridCol w:w="4611"/>
      </w:tblGrid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0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6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Halloween!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萬聖節快樂！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go trick-or-treating!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去玩不給糖就搗蛋的遊戲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et’s Read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41"/>
        <w:gridCol w:w="4341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e is a vampire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一隻吸血鬼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a ghost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是鬼。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! A witch and a jack-o</w:t>
            </w:r>
            <w:r>
              <w:rPr/>
              <w:t>’</w:t>
            </w:r>
            <w:r>
              <w:rPr/>
              <w:t>-lantern.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！女巫和南瓜燈籠。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ck or treat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給糖就搗蛋！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Halloween!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萬聖節快樂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【</w:t>
      </w:r>
      <w:r>
        <w:rPr>
          <w:b/>
        </w:rPr>
        <w:t>Word Box</w:t>
      </w:r>
      <w:r>
        <w:rPr>
          <w:b/>
        </w:rPr>
        <w:t>】【</w:t>
      </w:r>
      <w:r>
        <w:rPr>
          <w:b/>
        </w:rPr>
        <w:t>Let’s Read</w:t>
      </w:r>
      <w:r>
        <w:rPr>
          <w:b/>
        </w:rPr>
        <w:t>】</w:t>
      </w:r>
      <w:r>
        <w:rPr/>
        <w:t>單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601"/>
        <w:gridCol w:w="4021"/>
      </w:tblGrid>
      <w:tr>
        <w:trPr/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認識字彙</w:t>
            </w:r>
            <w:r>
              <w:rPr/>
              <w:tab/>
            </w:r>
          </w:p>
        </w:tc>
        <w:tc>
          <w:tcPr>
            <w:tcW w:w="4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at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蝙蝠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a ghost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鬼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a jack-o</w:t>
            </w:r>
            <w:r>
              <w:rPr/>
              <w:t>’</w:t>
            </w:r>
            <w:r>
              <w:rPr/>
              <w:t>-lantern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南瓜燈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a vampire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吸血鬼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a witch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女巫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a zombie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殭屍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Happy Halloween!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萬聖節快樂！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there is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1:03:00Z</dcterms:created>
  <dc:creator>K960909</dc:creator>
  <dc:description/>
  <cp:keywords/>
  <dc:language>en-US</dc:language>
  <cp:lastModifiedBy>蔡冠儀</cp:lastModifiedBy>
  <dcterms:modified xsi:type="dcterms:W3CDTF">2018-07-02T10:26:00Z</dcterms:modified>
  <cp:revision>10</cp:revision>
  <dc:subject/>
  <dc:title/>
</cp:coreProperties>
</file>