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nder World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【</w:t>
      </w:r>
      <w:r>
        <w:rPr/>
        <w:t>Phonics Review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F0"/>
              </w:rPr>
              <w:t>a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_e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highlight w:val="yellow"/>
              </w:rPr>
            </w:pPr>
            <w:r>
              <w:rPr>
                <w:b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B0F0"/>
              </w:rPr>
              <w:t>a</w:t>
            </w:r>
            <w:r>
              <w:rPr/>
              <w:t>p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棒球帽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00"/>
              </w:rPr>
              <w:t>a</w:t>
            </w:r>
            <w:r>
              <w:rPr/>
              <w:t>p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披風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F0"/>
              </w:rPr>
              <w:t>e</w:t>
            </w:r>
          </w:p>
        </w:tc>
        <w:tc>
          <w:tcPr>
            <w:tcW w:w="3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_e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highlight w:val="yellow"/>
              </w:rPr>
            </w:pPr>
            <w:r>
              <w:rPr>
                <w:b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00B0F0"/>
              </w:rPr>
              <w:t>e</w:t>
            </w:r>
            <w:r>
              <w:rPr/>
              <w:t>t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寵物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e</w:t>
            </w:r>
            <w:r>
              <w:rPr/>
              <w:t>t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人名）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i</w:t>
            </w:r>
          </w:p>
        </w:tc>
        <w:tc>
          <w:tcPr>
            <w:tcW w:w="3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_e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highlight w:val="yellow"/>
              </w:rPr>
            </w:pPr>
            <w:r>
              <w:rPr>
                <w:b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color w:val="00B0F0"/>
              </w:rPr>
              <w:t>i</w:t>
            </w:r>
            <w:r>
              <w:rPr/>
              <w:t>t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具箱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color w:val="FF0000"/>
              </w:rPr>
              <w:t>i</w:t>
            </w:r>
            <w:r>
              <w:rPr/>
              <w:t>t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風箏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B0F0"/>
              </w:rPr>
              <w:t>o</w:t>
            </w:r>
          </w:p>
        </w:tc>
        <w:tc>
          <w:tcPr>
            <w:tcW w:w="3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_e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highlight w:val="yellow"/>
              </w:rPr>
            </w:pPr>
            <w:r>
              <w:rPr>
                <w:b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B0F0"/>
              </w:rPr>
              <w:t>o</w:t>
            </w:r>
            <w:r>
              <w:rPr/>
              <w:t>d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鱈魚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00"/>
              </w:rPr>
              <w:t>o</w:t>
            </w:r>
            <w:r>
              <w:rPr/>
              <w:t>d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代碼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highlight w:val="yellow"/>
              </w:rPr>
            </w:pPr>
            <w:r>
              <w:rPr>
                <w:b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B0F0"/>
              </w:rPr>
              <w:t>u</w:t>
            </w:r>
          </w:p>
        </w:tc>
        <w:tc>
          <w:tcPr>
            <w:tcW w:w="3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_e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highlight w:val="yellow"/>
              </w:rPr>
            </w:pPr>
            <w:r>
              <w:rPr>
                <w:b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B0F0"/>
              </w:rPr>
              <w:t>u</w:t>
            </w:r>
            <w:r>
              <w:rPr/>
              <w:t>t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剪；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00"/>
              </w:rPr>
              <w:t>u</w:t>
            </w:r>
            <w:r>
              <w:rPr/>
              <w:t>t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可愛的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t Ready</w:t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Number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66"/>
        <w:gridCol w:w="1867"/>
        <w:gridCol w:w="419"/>
        <w:gridCol w:w="1867"/>
        <w:gridCol w:w="1868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xt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六十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nety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九十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七十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e hundred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一百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ghty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八十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br w:type="page"/>
      </w:r>
      <w:r>
        <w:rPr>
          <w:b/>
          <w:sz w:val="28"/>
          <w:szCs w:val="28"/>
        </w:rPr>
        <w:t>Unit 1  A Dollhouse for Jello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>
          <w:trHeight w:val="23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y</w:t>
            </w:r>
            <w:r>
              <w:rPr/>
              <w:t>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y</w:t>
            </w:r>
            <w:r>
              <w:rPr/>
              <w:t>!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y, where are you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y</w:t>
            </w:r>
            <w:r>
              <w:rPr/>
              <w:t>，你在哪裡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here. I</w:t>
            </w:r>
            <w:r>
              <w:rPr/>
              <w:t>’</w:t>
            </w:r>
            <w:r>
              <w:rPr/>
              <w:t>m in the bedroom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在這裡。我在臥室裡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is for you, Jello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lo</w:t>
            </w:r>
            <w:r>
              <w:rPr/>
              <w:t>，這是給你的</w:t>
            </w:r>
            <w:r>
              <w:rPr/>
              <w:t>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w! Thank you. It</w:t>
            </w:r>
            <w:r>
              <w:rPr/>
              <w:t>’</w:t>
            </w:r>
            <w:r>
              <w:rPr/>
              <w:t>s a dollhouse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哇！謝謝。這是娃娃屋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l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酷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t</w:t>
            </w:r>
            <w:r>
              <w:rPr/>
              <w:t>’</w:t>
            </w:r>
            <w:r>
              <w:rPr/>
              <w:t>s my father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那是我爸爸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>s in the kitchen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他在廚房裡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  <w:r>
              <w:rPr/>
              <w:t xml:space="preserve"> is my mother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媽媽在哪裡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>s in the dining room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她在餐廳裡</w:t>
            </w:r>
            <w:r>
              <w:rPr/>
              <w:t>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! My sister is in the living room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！我姐姐在客廳裡</w:t>
            </w:r>
            <w:r>
              <w:rPr/>
              <w:t>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 is the bathroom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洗手間在哪裡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 ther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那裡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h, I need to use the bathroom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呃，我要用洗手間。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2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12"/>
        <w:gridCol w:w="1913"/>
      </w:tblGrid>
      <w:tr>
        <w:trPr/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bathroo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浴室；洗手間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bedroo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臥室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kitche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廚房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dining roo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餐廳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living roo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客廳</w:t>
            </w:r>
          </w:p>
        </w:tc>
      </w:tr>
    </w:tbl>
    <w:p>
      <w:pPr>
        <w:pStyle w:val="Normal"/>
        <w:tabs>
          <w:tab w:val="clear" w:pos="480"/>
          <w:tab w:val="left" w:pos="204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 are you?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在哪裡</w:t>
            </w:r>
            <w:r>
              <w:rPr/>
              <w:t>？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 xml:space="preserve">m in the </w:t>
            </w:r>
            <w:r>
              <w:rPr>
                <w:u w:val="single"/>
              </w:rPr>
              <w:t>bedroom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在</w:t>
            </w:r>
            <w:r>
              <w:rPr>
                <w:u w:val="single"/>
              </w:rPr>
              <w:t>臥室</w:t>
            </w:r>
            <w:r>
              <w:rPr/>
              <w:t>裡</w:t>
            </w:r>
            <w:r>
              <w:rPr/>
              <w:t>。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  <w:r>
              <w:rPr/>
              <w:t>’</w:t>
            </w:r>
            <w:r>
              <w:rPr/>
              <w:t>s Kevin?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vin </w:t>
            </w:r>
            <w:r>
              <w:rPr/>
              <w:t>在哪裡？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 xml:space="preserve">s in the </w:t>
            </w:r>
            <w:r>
              <w:rPr>
                <w:u w:val="single"/>
              </w:rPr>
              <w:t>dining room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他在</w:t>
            </w:r>
            <w:r>
              <w:rPr>
                <w:u w:val="single"/>
              </w:rPr>
              <w:t>餐廳</w:t>
            </w:r>
            <w:r>
              <w:rPr/>
              <w:t>裡。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  <w:r>
              <w:rPr/>
              <w:t>’</w:t>
            </w:r>
            <w:r>
              <w:rPr/>
              <w:t>s Mom?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媽媽在哪裡？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 xml:space="preserve">s in the </w:t>
            </w:r>
            <w:r>
              <w:rPr>
                <w:u w:val="single"/>
              </w:rPr>
              <w:t>living room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在</w:t>
            </w:r>
            <w:r>
              <w:rPr>
                <w:u w:val="single"/>
              </w:rPr>
              <w:t>客廳</w:t>
            </w:r>
            <w:r>
              <w:rPr/>
              <w:t>裡。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圖一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is for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是給你的</w:t>
            </w:r>
            <w:r>
              <w:rPr/>
              <w:t>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圖二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is for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是給你的</w:t>
            </w:r>
            <w:r>
              <w:rPr/>
              <w:t>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圖三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l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酷！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圖四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play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們來玩吧！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th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th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B0F0"/>
              </w:rPr>
              <w:t>th</w:t>
            </w:r>
            <w:r>
              <w:rPr/>
              <w:t>i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這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th</w:t>
            </w:r>
            <w:r>
              <w:rPr/>
              <w:t>re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</w:t>
            </w:r>
            <w:r>
              <w:rPr>
                <w:color w:val="00B0F0"/>
              </w:rPr>
              <w:t>th</w:t>
            </w:r>
            <w:r>
              <w:rPr/>
              <w:t>e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爸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</w:t>
            </w:r>
            <w:r>
              <w:rPr>
                <w:color w:val="FF0000"/>
              </w:rPr>
              <w:t>t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牙齒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</w:t>
            </w:r>
            <w:r>
              <w:rPr>
                <w:color w:val="00B0F0"/>
              </w:rPr>
              <w:t>th</w:t>
            </w:r>
            <w:r>
              <w:rPr/>
              <w:t>e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媽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</w:t>
            </w:r>
            <w:r>
              <w:rPr>
                <w:color w:val="FF0000"/>
              </w:rPr>
              <w:t>t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嘴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Unit 2  </w:t>
      </w:r>
      <w:r>
        <w:rPr>
          <w:b/>
          <w:sz w:val="28"/>
          <w:szCs w:val="28"/>
        </w:rPr>
        <w:t>A Video Call from Boka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Hi, Mom. I miss you so much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嗨，媽媽。我好想你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Me too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我也是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Hi, Mrs. Blu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嗨，</w:t>
            </w:r>
            <w:r>
              <w:rPr/>
              <w:t xml:space="preserve">Blue </w:t>
            </w:r>
            <w:r>
              <w:rPr/>
              <w:t>太太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Hi, Amy. What are you doing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嗨，</w:t>
            </w:r>
            <w:r>
              <w:rPr/>
              <w:t>Amy</w:t>
            </w:r>
            <w:r>
              <w:rPr/>
              <w:t>。你在做什麼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I’m eating an appl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我在吃蘋果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Is that Grandma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那是奶奶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Yes. She’s running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是的。她在跑步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Hi, Boka. Look! I can run very fast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嗨，</w:t>
            </w:r>
            <w:r>
              <w:rPr/>
              <w:t>Boka</w:t>
            </w:r>
            <w:r>
              <w:rPr/>
              <w:t>。看！我可以跑得很快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Wow! That’s great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哇！太棒了！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What’s Grandpa doing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爺爺在做什麼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He’s writing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他在寫字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Yay! I’m don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太棒了！我寫好了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Dinner is ready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晚餐做好了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It’s dinner time. Bye, Mom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晚餐時間到了。媽媽再見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Dinner! Oh, no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晚餐！糟糕！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2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12"/>
        <w:gridCol w:w="1913"/>
      </w:tblGrid>
      <w:tr>
        <w:trPr/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</w:t>
            </w:r>
            <w:r>
              <w:rPr>
                <w:color w:val="FF0000"/>
              </w:rPr>
              <w:t>i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正在）下廚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i</w:t>
            </w:r>
            <w:r>
              <w:rPr>
                <w:color w:val="FF0000"/>
              </w:rPr>
              <w:t>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正在）吃東西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</w:t>
            </w:r>
            <w:r>
              <w:rPr>
                <w:color w:val="FF0000"/>
              </w:rPr>
              <w:t>i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正在）讀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p</w:t>
            </w:r>
            <w:r>
              <w:rPr>
                <w:color w:val="FF0000"/>
              </w:rPr>
              <w:t>i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正在）睡覺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</w:t>
            </w:r>
            <w:r>
              <w:rPr>
                <w:color w:val="FF0000"/>
              </w:rPr>
              <w:t>i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正在）寫字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</w:t>
            </w:r>
            <w:r>
              <w:rPr>
                <w:color w:val="FF0000"/>
              </w:rPr>
              <w:t>ni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正在）跑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 doing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在做什麼</w:t>
            </w:r>
            <w:r>
              <w:rPr/>
              <w:t>？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 xml:space="preserve">m </w:t>
            </w:r>
            <w:r>
              <w:rPr>
                <w:u w:val="single"/>
              </w:rPr>
              <w:t>reading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在</w:t>
            </w:r>
            <w:r>
              <w:rPr>
                <w:u w:val="single"/>
              </w:rPr>
              <w:t>讀書</w:t>
            </w:r>
            <w:r>
              <w:rPr/>
              <w:t>。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What</w:t>
            </w:r>
            <w:r>
              <w:rPr/>
              <w:t>’</w:t>
            </w:r>
            <w:r>
              <w:rPr/>
              <w:t>s he doing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他在做什麼</w:t>
            </w:r>
            <w:r>
              <w:rPr/>
              <w:t>。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 xml:space="preserve">s </w:t>
            </w:r>
            <w:r>
              <w:rPr>
                <w:u w:val="single"/>
              </w:rPr>
              <w:t>sleeping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他在</w:t>
            </w:r>
            <w:r>
              <w:rPr>
                <w:u w:val="single"/>
              </w:rPr>
              <w:t>睡覺</w:t>
            </w:r>
            <w:r>
              <w:rPr/>
              <w:t>。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she doing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在做什麼？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  <w:r>
              <w:rPr/>
              <w:t>’</w:t>
            </w:r>
            <w:r>
              <w:rPr/>
              <w:t xml:space="preserve">s </w:t>
            </w:r>
            <w:r>
              <w:rPr>
                <w:u w:val="single"/>
              </w:rPr>
              <w:t>eating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她在</w:t>
            </w:r>
            <w:r>
              <w:rPr>
                <w:u w:val="single"/>
              </w:rPr>
              <w:t>吃東西</w:t>
            </w:r>
            <w:r>
              <w:rPr/>
              <w:t>。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don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完成了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 too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也是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her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過來這裡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！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ng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nk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highlight w:val="yellow"/>
              </w:rPr>
            </w:pPr>
            <w:r>
              <w:rPr>
                <w:b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  <w:r>
              <w:rPr>
                <w:color w:val="FF0000"/>
              </w:rPr>
              <w:t>n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唱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  <w:r>
              <w:rPr>
                <w:color w:val="FF0000"/>
              </w:rPr>
              <w:t>n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水槽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  <w:r>
              <w:rPr>
                <w:color w:val="FF0000"/>
              </w:rPr>
              <w:t>n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</w:t>
            </w:r>
            <w:r>
              <w:rPr>
                <w:color w:val="FF0000"/>
              </w:rPr>
              <w:t>n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粉紅色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  <w:r>
              <w:rPr>
                <w:color w:val="FF0000"/>
              </w:rPr>
              <w:t>n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歌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</w:t>
            </w:r>
            <w:r>
              <w:rPr>
                <w:color w:val="FF0000"/>
              </w:rPr>
              <w:t>n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溜冰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Unit 3  Le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Have Fun!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53"/>
        <w:gridCol w:w="3581"/>
      </w:tblGrid>
      <w:tr>
        <w:trPr/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 set and ready to go!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一切都準備好了，可以出發了！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d, I’m hungry. Let’s have lunch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爸爸，我餓了。我們去吃午餐吧。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 idea!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好主意！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e we are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們到了。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 you, Mr. Lee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謝謝你，李先生。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rry up!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快一點！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do you want for lunch?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午餐想吃什麼？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mm, let me see. I want a hamburger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嗯，讓我想一想。我要一個漢堡。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do you want?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想要什麼？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want a hot dog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要一份熱狗。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want a hamburger and some juice.</w:t>
            </w:r>
          </w:p>
          <w:p>
            <w:pPr>
              <w:pStyle w:val="Normal"/>
              <w:rPr/>
            </w:pPr>
            <w:r>
              <w:rPr/>
              <w:t>How about you, Boka?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要一個漢堡和一些果汁。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/>
              <w:t>Boka</w:t>
            </w:r>
            <w:r>
              <w:rPr/>
              <w:t>，你呢？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mm, I want two hot dogs, three hamburgers, and some ice cream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嗯，我要兩份熱狗</w:t>
            </w:r>
            <w:r>
              <w:rPr>
                <w:rFonts w:eastAsia="Times New Roman"/>
              </w:rPr>
              <w:t xml:space="preserve"> </w:t>
            </w:r>
            <w:r>
              <w:rPr/>
              <w:t>、三個漢堡</w:t>
            </w:r>
          </w:p>
          <w:p>
            <w:pPr>
              <w:pStyle w:val="Normal"/>
              <w:rPr/>
            </w:pPr>
            <w:r>
              <w:rPr/>
              <w:t>和一些冰淇淋。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h-oh!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糟了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3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551"/>
        <w:gridCol w:w="2183"/>
      </w:tblGrid>
      <w:tr>
        <w:trPr/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er / hamburger</w:t>
            </w:r>
            <w:r>
              <w:rPr>
                <w:color w:val="FF0000"/>
              </w:rPr>
              <w:t>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漢堡／漢堡（複數）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dog / hot dog</w:t>
            </w:r>
            <w:r>
              <w:rPr>
                <w:color w:val="FF0000"/>
              </w:rPr>
              <w:t>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熱狗／熱狗（複數）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果汁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牛奶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center" w:pos="1218" w:leader="none"/>
              </w:tabs>
              <w:rPr/>
            </w:pPr>
            <w:r>
              <w:rPr/>
              <w:t>wate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水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e cream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冰淇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>
          <w:trHeight w:val="23" w:hRule="atLeast"/>
        </w:trPr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want for lunch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午餐想吃什麼</w:t>
            </w:r>
            <w:r>
              <w:rPr/>
              <w:t>？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ant </w:t>
            </w:r>
            <w:r>
              <w:rPr>
                <w:u w:val="single"/>
              </w:rPr>
              <w:t>a hot dog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要</w:t>
            </w:r>
            <w:r>
              <w:rPr>
                <w:u w:val="single"/>
              </w:rPr>
              <w:t>一份熱狗</w:t>
            </w:r>
            <w:r>
              <w:rPr/>
              <w:t>。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ant </w:t>
            </w:r>
            <w:r>
              <w:rPr>
                <w:u w:val="single"/>
              </w:rPr>
              <w:t>two hamburgers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要</w:t>
            </w:r>
            <w:r>
              <w:rPr>
                <w:u w:val="single"/>
              </w:rPr>
              <w:t>兩個漢堡</w:t>
            </w:r>
            <w:r>
              <w:rPr/>
              <w:t>。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ant some </w:t>
            </w:r>
            <w:r>
              <w:rPr>
                <w:u w:val="single"/>
              </w:rPr>
              <w:t>juice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要一些</w:t>
            </w:r>
            <w:r>
              <w:rPr>
                <w:u w:val="single"/>
              </w:rPr>
              <w:t>果汁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hungry. How about you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肚子餓了。你呢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 too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也是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 idea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好主意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ummy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好吃！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wh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h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highlight w:val="yellow"/>
              </w:rPr>
            </w:pPr>
            <w:r>
              <w:rPr>
                <w:b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wh</w:t>
            </w:r>
            <w:r>
              <w:rPr/>
              <w:t>it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ph</w:t>
            </w:r>
            <w:r>
              <w:rPr/>
              <w:t>o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照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wh</w:t>
            </w:r>
            <w:r>
              <w:rPr/>
              <w:t>eel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輪子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h</w:t>
            </w:r>
            <w:r>
              <w:rPr/>
              <w:t>on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wh</w:t>
            </w:r>
            <w:r>
              <w:rPr/>
              <w:t>al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鯨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</w:t>
            </w:r>
            <w:r>
              <w:rPr>
                <w:color w:val="FF0000"/>
              </w:rPr>
              <w:t>ph</w:t>
            </w:r>
            <w:r>
              <w:rPr/>
              <w:t>i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海豚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br w:type="page"/>
      </w:r>
      <w:r>
        <w:rPr>
          <w:b/>
          <w:sz w:val="28"/>
          <w:szCs w:val="28"/>
        </w:rPr>
        <w:t>Unit 4  At the Zoo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Cool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酷！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Hello, monkeys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嗨，猴子們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I like monkeys. They are cute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我喜歡猴子。牠們真可愛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Have fun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祝你們玩得愉快！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Do you like zebras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你喜歡斑馬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Yes, I do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是的，我喜歡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Me too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我也是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I like bears. Do you like bears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我喜歡熊。你喜歡熊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No, I don’t. They are big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不，我不喜歡。牠們很大隻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Wow! What’s that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哇！那是什麼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It’s a tiger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牠是一隻老虎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I don’t like bears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我不喜歡熊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I don’t like tigers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我不喜歡老虎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A bear! Help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有熊！救命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iger! Run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有老虎！快跑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2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793"/>
        <w:gridCol w:w="2032"/>
      </w:tblGrid>
      <w:tr>
        <w:trPr/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</w:t>
            </w:r>
            <w:r>
              <w:rPr>
                <w:color w:val="FF0000"/>
              </w:rPr>
              <w:t>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熊（複數）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</w:t>
            </w:r>
            <w:r>
              <w:rPr>
                <w:color w:val="FF0000"/>
              </w:rPr>
              <w:t>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獅子（複數）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key</w:t>
            </w:r>
            <w:r>
              <w:rPr>
                <w:color w:val="FF0000"/>
              </w:rPr>
              <w:t>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猴子（複數）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</w:t>
            </w:r>
            <w:r>
              <w:rPr>
                <w:color w:val="FF0000"/>
              </w:rPr>
              <w:t>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老虎（複數）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bra</w:t>
            </w:r>
            <w:r>
              <w:rPr>
                <w:color w:val="FF0000"/>
              </w:rPr>
              <w:t>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斑馬（複數）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ou like </w:t>
            </w:r>
            <w:r>
              <w:rPr>
                <w:u w:val="single"/>
              </w:rPr>
              <w:t>bears</w:t>
            </w:r>
            <w:r>
              <w:rPr/>
              <w:t>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喜歡熊嗎</w:t>
            </w:r>
            <w:r>
              <w:rPr/>
              <w:t>？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 do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，我喜歡</w:t>
            </w:r>
            <w:r>
              <w:rPr/>
              <w:t>。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I don</w:t>
            </w:r>
            <w:r>
              <w:rPr/>
              <w:t>’</w:t>
            </w:r>
            <w:r>
              <w:rPr/>
              <w:t xml:space="preserve">t. I like </w:t>
            </w:r>
            <w:r>
              <w:rPr>
                <w:u w:val="single"/>
              </w:rPr>
              <w:t>tigers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，我不喜歡。我喜歡老虎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>
          <w:cantSplit w:val="true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e fun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祝你玩得愉快</w:t>
            </w:r>
            <w:r>
              <w:rPr/>
              <w:t>！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h, no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糟糕！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p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救命！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sh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sh</w:t>
            </w:r>
            <w:r>
              <w:rPr/>
              <w:t>ir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襯衫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h</w:t>
            </w:r>
            <w:r>
              <w:rPr/>
              <w:t>ip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薯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</w:t>
            </w:r>
            <w:r>
              <w:rPr>
                <w:color w:val="FF0000"/>
              </w:rPr>
              <w:t>s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ch</w:t>
            </w:r>
            <w:r>
              <w:rPr/>
              <w:t>ees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起司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a</w:t>
            </w:r>
            <w:r>
              <w:rPr>
                <w:color w:val="FF0000"/>
              </w:rPr>
              <w:t>s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洗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un</w:t>
            </w:r>
            <w:r>
              <w:rPr>
                <w:color w:val="FF0000"/>
              </w:rPr>
              <w:t>c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午餐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Culture &amp; Festivals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Dragon Boat Festival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532"/>
        <w:gridCol w:w="2951"/>
      </w:tblGrid>
      <w:tr>
        <w:trPr>
          <w:trHeight w:val="23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4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are those?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那些是什麼？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y are sachets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它們是香包。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 wear sachets on the Dragon Boat Festival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們在端午節配戴香包。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a dragon boat race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划龍舟比賽。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! Go! Go!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加油！加油！加油！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twelve o’clock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現在十二點。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to stand an egg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立蛋的時間到了。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e!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真棒！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are these?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些是什麼？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y are rice dumplings.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它們是粽子。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it!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等一下！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2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82"/>
        <w:gridCol w:w="2054"/>
      </w:tblGrid>
      <w:tr>
        <w:trPr/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ache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香包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ragon boat rac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划龍舟比賽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ice dumplin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粽子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 an eg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立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-Geo415BT-1">
    <w:altName w:val="Arial Unicode MS"/>
    <w:charset w:val="88"/>
    <w:family w:val="swiss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222">
    <w:name w:val="A22_2"/>
    <w:qFormat/>
    <w:rPr>
      <w:rFonts w:cs="New-Geo415BT-1;Arial Unicode MS"/>
      <w:color w:val="000000"/>
      <w:sz w:val="25"/>
      <w:szCs w:val="25"/>
    </w:rPr>
  </w:style>
  <w:style w:type="character" w:styleId="A292">
    <w:name w:val="A29_2"/>
    <w:qFormat/>
    <w:rPr>
      <w:rFonts w:cs="New-Geo415BT-1;Arial Unicode MS"/>
      <w:color w:val="000000"/>
      <w:sz w:val="25"/>
      <w:szCs w:val="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w-Geo415BT-1;Arial Unicode MS" w:hAnsi="New-Geo415BT-1;Arial Unicode MS" w:eastAsia="New-Geo415BT-1;Arial Unicode MS" w:cs="New-Geo415BT-1;Arial Unicode MS"/>
      <w:color w:val="000000"/>
      <w:sz w:val="24"/>
      <w:szCs w:val="24"/>
      <w:lang w:val="en-US" w:eastAsia="zh-TW" w:bidi="ar-SA"/>
    </w:rPr>
  </w:style>
  <w:style w:type="paragraph" w:styleId="Pa221">
    <w:name w:val="Pa22_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1:00Z</dcterms:created>
  <dc:creator>K960909</dc:creator>
  <dc:description/>
  <cp:keywords/>
  <dc:language>en-US</dc:language>
  <cp:lastModifiedBy>李旻濃</cp:lastModifiedBy>
  <cp:lastPrinted>2022-10-06T14:38:00Z</cp:lastPrinted>
  <dcterms:modified xsi:type="dcterms:W3CDTF">2022-10-13T08:29:00Z</dcterms:modified>
  <cp:revision>64</cp:revision>
  <dc:subject/>
  <dc:title/>
</cp:coreProperties>
</file>